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18"/>
          <w:lang w:val="pt-BR"/>
        </w:rPr>
      </w:pPr>
      <w:r>
        <w:rPr>
          <w:sz w:val="18"/>
          <w:lang w:val="pt-BR"/>
        </w:rPr>
        <w:t>LEG/OPR1/IDBDOCS: 778298</w:t>
      </w:r>
    </w:p>
    <w:p>
      <w:pPr>
        <w:pStyle w:val="Normal"/>
        <w:tabs>
          <w:tab w:val="clear" w:pos="720"/>
          <w:tab w:val="center" w:pos="4680" w:leader="none"/>
        </w:tabs>
        <w:jc w:val="center"/>
        <w:rPr>
          <w:lang w:val="pt-BR"/>
        </w:rPr>
      </w:pPr>
      <w:r>
        <w:rPr>
          <w:b/>
          <w:lang w:val="pt-BR"/>
        </w:rPr>
        <w:t>ANEXO B</w:t>
      </w:r>
    </w:p>
    <w:p>
      <w:pPr>
        <w:pStyle w:val="Normal"/>
        <w:rPr>
          <w:lang w:val="pt-BR"/>
        </w:rPr>
      </w:pPr>
      <w:r>
        <w:rPr>
          <w:lang w:val="pt-BR"/>
        </w:rPr>
      </w:r>
    </w:p>
    <w:p>
      <w:pPr>
        <w:pStyle w:val="Heading1"/>
        <w:rPr/>
      </w:pPr>
      <w:r>
        <w:rPr/>
        <w:t>Programa de Fortalecimiento Institucional del Instituto Nacional de Cooperativismo - INCOOP</w:t>
      </w:r>
    </w:p>
    <w:p>
      <w:pPr>
        <w:pStyle w:val="Normal"/>
        <w:rPr>
          <w:b/>
          <w:b/>
          <w:lang w:val="es-ES"/>
        </w:rPr>
      </w:pPr>
      <w:r>
        <w:rPr>
          <w:b/>
          <w:lang w:val="es-ES"/>
        </w:rPr>
      </w:r>
    </w:p>
    <w:p>
      <w:pPr>
        <w:pStyle w:val="Normal"/>
        <w:rPr>
          <w:b/>
          <w:b/>
          <w:lang w:val="es-ES"/>
        </w:rPr>
      </w:pPr>
      <w:r>
        <w:rPr>
          <w:b/>
          <w:lang w:val="es-ES"/>
        </w:rPr>
      </w:r>
    </w:p>
    <w:p>
      <w:pPr>
        <w:pStyle w:val="Normal"/>
        <w:rPr/>
      </w:pPr>
      <w:r>
        <w:rPr/>
        <w:t>El Banco, en su calidad de administrador de la Cuenta de la Facilidad de Financiamiento Intermedio (en adelante "la Cuenta"), ha determinado que se financie con recursos de la Cuenta, sin cargo para el Prestatario, una parte de los intereses adeudados por éste al Banco en relación con la porción indicada en la Cláusula 2.02(c) del Préstamo a que se refiere la Cláusula 1.02 de las Estipulaciones Especiales del presente Contrato, en adelante "la Porción del Préstamo Aprobado", de conformidad con los siguientes términos:</w:t>
      </w:r>
    </w:p>
    <w:p>
      <w:pPr>
        <w:pStyle w:val="Normal"/>
        <w:rPr/>
      </w:pPr>
      <w:r>
        <w:rPr/>
      </w:r>
    </w:p>
    <w:p>
      <w:pPr>
        <w:pStyle w:val="Normal"/>
        <w:tabs>
          <w:tab w:val="clear" w:pos="720"/>
          <w:tab w:val="left" w:pos="-1440" w:leader="none"/>
        </w:tabs>
        <w:ind w:left="720" w:hanging="720"/>
        <w:rPr/>
      </w:pPr>
      <w:r>
        <w:rPr/>
        <w:t>(a)</w:t>
        <w:tab/>
        <w:t>El Banco utilizará los recursos de la Cuenta para pagar una parte de los intereses de la Porción del Préstamo Aprobado adeudados por el Prestatario, que se devenguen sobre los saldos deudores en las fechas previstas para el pago de intereses o en la fecha o fechas en que el Banco reciba el pago del remanente de intereses adeudados al Banco por el Prestatario (en adelante "remanente"). Dicha parte representará hasta el cinco por ciento 5% por año sobre los saldos deudores de la Porción del Préstamo Aprobado. Sin embargo, la tasa de interés efectiva que resulte de aplicar el subsidio no será inferior a la tasa que resulte de sumar 1,5% al tipo de interés efectivo promedio de los préstamos en moneda convertible del Fondo para Operaciones Especiales. El Directorio Ejecutivo del Banco fijará el tipo de subsidio de interés de esta Facilidad, dos veces por año, simultáneamente con la fijación del tipo normal de interés para los préstamos del capital ordinario.</w:t>
      </w:r>
    </w:p>
    <w:p>
      <w:pPr>
        <w:pStyle w:val="Normal"/>
        <w:rPr/>
      </w:pPr>
      <w:r>
        <w:rPr/>
      </w:r>
    </w:p>
    <w:p>
      <w:pPr>
        <w:pStyle w:val="Normal"/>
        <w:tabs>
          <w:tab w:val="clear" w:pos="720"/>
          <w:tab w:val="left" w:pos="-1440" w:leader="none"/>
        </w:tabs>
        <w:ind w:left="720" w:hanging="720"/>
        <w:rPr/>
      </w:pPr>
      <w:r>
        <w:rPr/>
        <w:t>(b)</w:t>
        <w:tab/>
        <w:t>Si el Prestatario no pagase en la fecha prevista el remanente, así como cualquier suma por concepto de amortización o comisiones, el Banco retendrá el pago del monto de intereses autorizado para ser pagado al Banco con cargo a la Cuenta. En este último caso, el Prestatario continuará obligado por el monto total de los intereses vencidos y adeudados, hasta que el Banco haya recibido el pago del remanente y de las respectivas sumas por concepto de amortización y comisiones.</w:t>
      </w:r>
    </w:p>
    <w:p>
      <w:pPr>
        <w:pStyle w:val="Normal"/>
        <w:rPr/>
      </w:pPr>
      <w:r>
        <w:rPr/>
      </w:r>
    </w:p>
    <w:p>
      <w:pPr>
        <w:pStyle w:val="Normal"/>
        <w:tabs>
          <w:tab w:val="clear" w:pos="720"/>
          <w:tab w:val="left" w:pos="-1440" w:leader="none"/>
        </w:tabs>
        <w:ind w:left="720" w:hanging="720"/>
        <w:rPr/>
      </w:pPr>
      <w:r>
        <w:rPr/>
        <w:t>(c)</w:t>
        <w:tab/>
        <w:t>En la medida en que el Banco reciba pagos de la Cuenta por concepto de intereses debidos por el Prestatario, hasta el total de la parte establecida en el párrafo (a) precedente, el Prestatario quedará liberado de su responsabilidad de hacer efectivos dichos pagos y, consecuentemente, no estará obligado a reembolsar al Banco suma alguna por concepto de los intereses pagados al Banco con cargo a la Cuenta.</w:t>
      </w:r>
    </w:p>
    <w:p>
      <w:pPr>
        <w:pStyle w:val="Normal"/>
        <w:rPr/>
      </w:pPr>
      <w:r>
        <w:rPr/>
      </w:r>
    </w:p>
    <w:p>
      <w:pPr>
        <w:pStyle w:val="Normal"/>
        <w:tabs>
          <w:tab w:val="clear" w:pos="720"/>
          <w:tab w:val="left" w:pos="-1440" w:leader="none"/>
        </w:tabs>
        <w:ind w:left="720" w:hanging="720"/>
        <w:rPr/>
      </w:pPr>
      <w:r>
        <w:rPr/>
        <w:t>(d)</w:t>
        <w:tab/>
        <w:t>El Prestatario podrá disponer el pago del monto íntegro de los intereses que devenguen los saldos deudores de la Porción del Préstamo Aprobado ya sea durante toda la vida del Préstamo Aprobado o solamente durante el período de amortización del mismo. En ambos casos, el Banco procederá a reembolsar al Prestatario, a la brevedad posible, los intereses que éste hubiese pagado al Banco y que corresponda cargar a la Cuenta, de acuerdo con lo dispuesto en el párrafo (a), anterior.</w:t>
      </w:r>
    </w:p>
    <w:p>
      <w:pPr>
        <w:pStyle w:val="Normal"/>
        <w:tabs>
          <w:tab w:val="clear" w:pos="720"/>
          <w:tab w:val="left" w:pos="-1440" w:leader="none"/>
        </w:tabs>
        <w:ind w:left="720" w:hanging="720"/>
        <w:rPr/>
      </w:pPr>
      <w:r>
        <w:rPr/>
        <w:t>(e)</w:t>
        <w:tab/>
        <w:t>En la medida en que el Banco determine que no existen suficientes disponibilidades de recursos en la Cuenta para efectuar los pagos a que se refieren los párrafos (a) y (c) anteriores, el Prestatario pagará los intereses adeudados, en las fechas y sobre los montos que se especifican en este Contrato, hasta el monto total devengado sobre los saldos deudores del Préstamo Aprobado, sin obligación de reembolso de monto alguno por parte del Banco.</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18/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tab/>
      <w:t>1198/OC-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18/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nexo D</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1" name="Frame1"/>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39:00Z</dcterms:created>
  <dc:creator>DIEGOB</dc:creator>
  <dc:description/>
  <cp:keywords/>
  <dc:language>en-US</dc:language>
  <cp:lastModifiedBy>MCFEESRVC</cp:lastModifiedBy>
  <cp:lastPrinted>2006-08-04T16:06:00Z</cp:lastPrinted>
  <dcterms:modified xsi:type="dcterms:W3CDTF">2007-06-04T16:41:00Z</dcterms:modified>
  <cp:revision>3</cp:revision>
  <dc:subject/>
  <dc:title>Programa de Fortalecimiento Institucional del Instituto Nacional de Cooperativismo - INCOOP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11;1818/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8298</vt:lpwstr>
  </property>
  <property fmtid="{D5CDD505-2E9C-101B-9397-08002B2CF9AE}" pid="23" name="Identifier">
    <vt:lpwstr>Anexo B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746870777-9118</vt:lpwstr>
  </property>
  <property fmtid="{D5CDD505-2E9C-101B-9397-08002B2CF9AE}" pid="55" name="_dlc_DocIdItemGuid">
    <vt:lpwstr>79ad329f-810b-4e27-8b74-ba09d5c5285c</vt:lpwstr>
  </property>
  <property fmtid="{D5CDD505-2E9C-101B-9397-08002B2CF9AE}" pid="56" name="_dlc_DocIdUrl">
    <vt:lpwstr>https://idbg.sharepoint.com/teams/ez-LEG/Operations/_layouts/15/DocIdRedir.aspx?ID=EZSHARE-746870777-9118, EZSHARE-746870777-911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