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pt-BR"/>
        </w:rPr>
      </w:pPr>
      <w:r>
        <w:rPr>
          <w:b w:val="false"/>
          <w:sz w:val="20"/>
          <w:lang w:val="pt-BR"/>
        </w:rPr>
        <w:t>LEG/RGI/IDBDOCS:629535</w:t>
      </w:r>
    </w:p>
    <w:p>
      <w:pPr>
        <w:pStyle w:val="Heading"/>
        <w:rPr>
          <w:lang w:val="pt-BR"/>
        </w:rPr>
      </w:pPr>
      <w:r>
        <w:rPr>
          <w:lang w:val="pt-BR"/>
        </w:rPr>
        <w:t xml:space="preserve">ANEXO </w:t>
      </w:r>
      <w:ins w:id="0" w:author="VIRGINIAF" w:date="2004-04-19T17:58:00Z">
        <w:r>
          <w:rPr>
            <w:lang w:val="pt-BR"/>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lang w:val="es-ES"/>
        </w:rPr>
      </w:pPr>
      <w:r>
        <w:rPr>
          <w:lang w:val="es-ES"/>
        </w:rPr>
      </w:r>
    </w:p>
    <w:p>
      <w:pPr>
        <w:pStyle w:val="Heading2"/>
        <w:rPr/>
      </w:pPr>
      <w:r>
        <w:rPr/>
        <w:t>Incorporando Prácticas de Responsabilidad Social Empresarial</w:t>
      </w:r>
    </w:p>
    <w:p>
      <w:pPr>
        <w:pStyle w:val="Normal"/>
        <w:jc w:val="center"/>
        <w:rPr>
          <w:b/>
          <w:b/>
          <w:bCs/>
          <w:sz w:val="24"/>
          <w:lang w:val="es-ES"/>
        </w:rPr>
      </w:pPr>
      <w:r>
        <w:rPr>
          <w:b/>
          <w:bCs/>
          <w:sz w:val="24"/>
          <w:lang w:val="es-ES"/>
        </w:rPr>
        <w:t>en Pequeñas y Medianas Empresa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 xml:space="preserve">El objetivo general del Programa es contribuir a mejorar la competitividad de las pequeñas y medianas empresas (PyMES) paraguayas. El propósito del Programa es facilitar la adopción de políticas y prácticas de responsabilidad social empresarial (RSE) en las PyMES que pertenecen a la cadena de valor de Grandes Empresas (G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3"/>
        <w:rPr/>
      </w:pPr>
      <w:r>
        <w:rPr/>
        <w:t>II.</w:t>
        <w:tab/>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1</w:t>
      </w:r>
      <w:r>
        <w:rPr>
          <w:bCs/>
          <w:sz w:val="24"/>
          <w:lang w:val="es-ES"/>
        </w:rPr>
        <w:tab/>
        <w:t>Para cumplir con los objetivos trazados, el Programa ha sido estructurado en tres componentes para su ejecución: (i) desarrollo de la capacidad local de oferentes de servicios RSE; (ii) sensibilización e implementación de RSE en PyMEs participantes en las cadenas de valor de GES; y (iii) promoción y difusión del proyecto y de sus resultad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ab/>
      </w:r>
      <w:r>
        <w:rPr>
          <w:b/>
          <w:sz w:val="24"/>
          <w:lang w:val="es-ES"/>
        </w:rPr>
        <w:t xml:space="preserve">Componente I: Desarrollo de la capacidad local de oferentes de servicios RSE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2</w:t>
      </w:r>
      <w:r>
        <w:rPr>
          <w:bCs/>
          <w:sz w:val="24"/>
          <w:lang w:val="es-ES"/>
        </w:rPr>
        <w:tab/>
        <w:t>El objetivo de este componente es doble: (a) definir tanto la metodología a seguir por las GES para apoyar la adopción de prácticas RSE por parte de las PyMEs participantes en sus cadenas de valor, como la metodología a utilizar por las PyMEs para iniciar la incorporación de principios de RSE en su gestión; y (b) desarrollar la capacidad local de oferentes de servicios de RSE que faciliten la aplicación de dicha metodología por parte de las empresas participantes en el Proyecto. Para ello, se incluirán las siguientes actividades: (i) diseñar una metodología para la incorporación de prácticas RSE en PyMES participantes en la cadena de valor de GES; (ii) diseñar módulos de formación para consultores y empresas; y (iii) seleccionar, capacitar y certificar consultores en RSE.</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3</w:t>
      </w:r>
      <w:r>
        <w:rPr>
          <w:bCs/>
          <w:sz w:val="24"/>
          <w:lang w:val="es-ES"/>
        </w:rPr>
        <w:tab/>
        <w:t>Una de las primeras actividades del Proyecto será el diseño de la metodología para la implantación de un programa de desarrollo de proveedores (PDP), distribuidores o puntos de venta final PyMES pertenecientes a la cadena de valor de una gran empresa (metodología PDP). También se diseñará una metodología para facilitar la incorporación de prácticas de RSE en las PyMEs (metodología RSE). Esta metodología será genérica y aplicable a una empresa en cualquier sector y se documentará en una guía. Esta metodología  también será genérica y se documentará en una guía.  Las guías serán utilizadas como base para el proceso de sensibilización y capacitación de consultores y empresas y para la implementación RSE en GES y PyMES. Para facilitar el proceso de capacitación se diseñarán también materiales didácticos basados en las guía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r>
      <w:r>
        <w:rPr>
          <w:bCs/>
          <w:sz w:val="24"/>
          <w:lang w:val="es-ES"/>
        </w:rPr>
        <w:tab/>
        <w:t xml:space="preserve">El diseño de las guías será realizado por un consultor internacional con experiencia en RSE en PyMEs y, en la medida de lo posible, con experiencia en la gestión RSE de la cadena de aprovisionamiento, distribución y venta de GES. La guía para cadenas incluirá las indicaciones necesarias para implantar un programa de desarrollo de proveedores que permita fortalecer las relaciones entre una empresa y sus proveedores, distribuidores y puntos de venta final. La guía RSE contendrá las indicaciones necesarias para planificar, ejecutar, dar seguimiento y mejorar la RSE en PyMES. En ambos casos la guías incorporarán indicadores que permitan realizar el seguimiento de resultados en cada GES a nivel de su cadena de valor como en cada PyME de forma individual. La metodología a emplear deberá ser asequible a los consultores locales, las GES y PyMES participantes y para su elaboración se tendrán en consideración las siguientes recomendaciones: (i) mejores prácticas; (ii) gradualidad en la implementación de prácticas de RSE; y (iii) simplicidad para que sea útil para todo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ind w:left="720" w:hanging="0"/>
        <w:rPr>
          <w:b/>
          <w:b/>
          <w:bCs w:val="false"/>
        </w:rPr>
      </w:pPr>
      <w:r>
        <w:rPr>
          <w:b/>
          <w:bCs w:val="false"/>
        </w:rPr>
        <w:t xml:space="preserve">Componente II: Sensibilización e implementación de RSE en PyMES participantes en las cadenas de valor de GES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5</w:t>
      </w:r>
      <w:r>
        <w:rPr>
          <w:bCs/>
          <w:sz w:val="24"/>
          <w:lang w:val="es-ES"/>
        </w:rPr>
        <w:tab/>
        <w:t>El objetivo de este componente es poner en práctica medidas RSE en las PyMES ubicadas a lo largo de la cadena de valor de una gran empresa, incluidos los proveedores principales y secundarios, los distribuidores y los puntos de venta final.  Para la implementación de RSE en PyMEs, el Programa incluye varios pasos: (i) seleccionar, sensibilizar y capacitar a las PyMES participantes; (ii) implantar RSE en PyMES, monitorear el progreso y elaborar casos de estudio; en cadenas de valor.</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Indent"/>
        <w:rPr/>
      </w:pPr>
      <w:r>
        <w:rPr>
          <w:b/>
          <w:bCs w:val="false"/>
        </w:rPr>
        <w:t>2.06</w:t>
      </w:r>
      <w:r>
        <w:rPr/>
        <w:tab/>
        <w:t>Habrá dos grupos de grandes empresas participantes (cada grupo contando con cuatro empresas).  Las grandes empresas participantes (GES) serán seleccionadas en función de sus experiencias y actividades internas de RSE (reconocimiento como líder en RSE, cumplimiento con la ley y las normas ambientales y sociales, etc.) y de su disposición para invertir en estas iniciativas en las PyMES que forman parte de su cadena de valor. Después de contar con el compromiso de las GES, se convocará y se realizará un taller de sensibilización y capacitación del personal clave de GES (responsable compras, calidad, etc.). El taller será facilitado por un consultor y ofrecerá herramientas para que las GES puedan desarrollar estrategias de colaboración con proveedores, distribuidores o puntos de venta final pertenecientes a su cadena de valor y así incentivar la adopción de prácticas RSE en estas empresas.  Durante la implementación de RSE de PyMES, se espera que las GES contribuyan con la participación de técnicos en las actividades de dinamización de PyMES.. También se espera que cada GES contribuya con US$1.200 por PyME participante (un promedio de US$8.400 en total por cadena de valor), asumiendo así aproximadamente el 30% del costo del Proyecto para la asistencia técnica ofrecida a cada PyME.</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7</w:t>
      </w:r>
      <w:r>
        <w:rPr>
          <w:bCs/>
          <w:sz w:val="24"/>
          <w:lang w:val="es-ES"/>
        </w:rPr>
        <w:tab/>
        <w:t>Una vez realizado el taller de capacitación de GES, el personal del Proyecto realizará una serie de reuniones de trabajo con cada GE para elaborar un mapeo de proveedores, distribuidores y puntos de venta final que sean PyMES, identificar los que se consideren críticos, y seleccionar un grupo meta de siete PyMES para cada cadena de valor. Los criterios para selección de las PyMEs beneficiarias del Proyecto son: (i) ser pequeñas o medianas empresas de acuerdo a la definición de este Proyecto; (ii) estar legalmente constituidas, con funcionamiento autorizado por las autoridades paraguayas; (iii) ser factores críticos en los procesos de producción de las grandes empresas a cuya cadena de valor pertenecen; (iv) pertenecer a sectores de actividad que tengan relevante importancia económica relevante para la región y el país; (v) manifestar compromiso en cumplir la normativa ambiental, social y fiscal; (vi) firmar un contrato con la ADEC aceptando las condiciones de la consultoría y que incluye la autorización para la publicación y difusión de resultados; (vii) cumplir con los cronogramas definidos previamente en el convenio; y (viii) efectuar los pagos debidos de acuerdo a lo estipulado en los conveni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Indent"/>
        <w:rPr/>
      </w:pPr>
      <w:r>
        <w:rPr>
          <w:b/>
          <w:bCs w:val="false"/>
        </w:rPr>
        <w:t>2.08</w:t>
      </w:r>
      <w:r>
        <w:rPr/>
        <w:tab/>
        <w:t>La asistencia técnica a cada PyME se desarrollará siguiendo las siguientes fases: (i) planeación del Proyecto y capacitación; (ii) evaluación y diagnóstico; y (iii) planeación de mejoras – el consultor en colaboración con la PyME elaborará un plan de mejora que identifique las áreas prioritarias de intervención, teniendo en cuenta las necesidades de la PYME y los acuerdos alcanzados con la GE; (iv) implantación de las medidas de mejora seleccionadas como prioritarias; (v) seguimiento que incluye el establecimiento de indicadores para que cada PyME mida su progreso. Para facilitar las mediciones al inicio de la asistencia técnica se establecerá su valor inicial o línea de base para compararlos con los valores obtenidos después de la implementación del Plan de Mejora RSE. Estos indicadores y sus valores de base deberán constar en el informe de diagnóstico del consultor. Cada consultor elaborará un informe de seguimiento semestral en el que explicará los avances realizados y las recomendaciones necesarias para asegurar el éxito del Proyecto. Al final de la asistencia técnica, cada consultor preparará un informe con la situación de partida verificada en las empresas, las opciones de mejoramiento estudiadas, aquellas que fueron implementadas, los indicadores que mejor expresan los cambios verificados y los beneficios económicos, sociales y ambientales obtenidos. La PyME beneficiaria pagará un monto equivalente al 10% del monto acordado por el proyecto para pagar al consultor para hacer el seguimiento al proceso de implantación de medidas de RSE.</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4"/>
        <w:ind w:left="720" w:hanging="0"/>
        <w:rPr/>
      </w:pPr>
      <w:r>
        <w:rPr/>
        <w:t xml:space="preserve">Componente III: Promoción y Difusión del Proyecto y de sus resultado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9</w:t>
      </w:r>
      <w:r>
        <w:rPr>
          <w:bCs/>
          <w:sz w:val="24"/>
          <w:lang w:val="es-ES"/>
        </w:rPr>
        <w:tab/>
        <w:t>El objetivo de este componente es poner en conocimiento del sector empresarial, del sector público, y de las organizaciones de la sociedad civil las ventajas y beneficios que se pueden generar con la incorporación de un enfoque de RSE en la gestión empresarial. Para ello, se desarrollarán actividades de sensibilización, información y difusión de las actividades del Proyecto, para inducir una actitud positiva de los diferentes actores hacia la aplicación de conceptos de RSE en la gestión empresarial.</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Indent"/>
        <w:rPr/>
      </w:pPr>
      <w:r>
        <w:rPr>
          <w:b/>
          <w:bCs w:val="false"/>
        </w:rPr>
        <w:t>2.10</w:t>
      </w:r>
      <w:r>
        <w:rPr/>
        <w:tab/>
        <w:t>Para la primera actividad de este componente, se contratará una empresa para diseñar el logotipo y materiales gráficos, que permitan identificar el Programa y comunicar sus servicios, resultados y los beneficios que se han logrado con sus actividades en Paraguay. Los materiales del Programa serán utilizados en congresos, seminarios, talleres, en visitas, reuniones y conferencias para difusión de los propósitos y productos del Programa, así como la presentación de sus resultados en otras empresas y sectores.  Además, los materiales incluirán insumos e ideas de los proyectos similares del Clúster del FOMIN en RSE en otros países.  También se diseñará una página de Internet para el Programa vinculada a la de ADEC, lo que permitirá difundir la información relevante sobre el Proyecto. La página se actualizará mensual o trimestralmente para difundir nuevos eventos e información sobre las empresas participantes y enlaces a otros proyectos del Clúster y a iniciativas RSE para difundir el Programa internacionalmente.</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1</w:t>
      </w:r>
      <w:r>
        <w:rPr>
          <w:bCs/>
          <w:sz w:val="24"/>
          <w:lang w:val="es-ES"/>
        </w:rPr>
        <w:tab/>
        <w:t>Se celebrará un evento de lanzamiento con el objetivo de comunicar la existencia del Programa, sus componentes, los beneficios y la forma en que pueden participar en él.  El grupo meta de este evento está constituido por empresarios, entre pequeños, medianos y grandes industriales, los directivos gremiales, funcionarios y ejecutivos de Gobierno, los oferentes de consultoría, las organizaciones de desarrollo privadas, universidades, medios de comunicación y otras instituciones.  Para atraer la atención de los principales beneficiarios, respecto a los costos y beneficios de la RSE, se invitará a un experto de renombre internacional para exponer los beneficios de la RSE.</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ind w:left="720" w:hanging="720"/>
        <w:rPr/>
      </w:pPr>
      <w:r>
        <w:rPr>
          <w:b/>
          <w:bCs w:val="false"/>
        </w:rPr>
        <w:t>2.12</w:t>
      </w:r>
      <w:r>
        <w:rPr/>
        <w:tab/>
        <w:t xml:space="preserve">Para tener un mayor impacto, en el Proyecto se incluirá una actividad para aumentar el reconocimiento social de las PyMES más comprometidas con la responsabilidad social, ofreciendo como incentivo la mejora de la reputación empresarial. Para ello, la ADEC creará una mención especial a PyMES dentro del Premio a la RSE ya existente y difundirá a través del folleto del premio y de artículos en prensa las buenas prácticas de la empresa merecedora del mism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3</w:t>
      </w:r>
      <w:r>
        <w:rPr>
          <w:bCs/>
          <w:sz w:val="24"/>
          <w:lang w:val="es-ES"/>
        </w:rPr>
        <w:tab/>
        <w:t xml:space="preserve">Con el fin de difundir el concepto de la RSE y sensibilizar a la sociedad, se ha programado la realización de charlas y talleres en universidades, asociaciones gremiales, clubes deportivos, medios de comunicación, etc. Adicionalmente se espera que los miembros del Proyecto puedan participar en eventos internacionales con el fin de difundir el proyecto y de aprender de otras iniciativas similares.  Al final del Proyecto se elaborarán ocho estudios de caso, uno por cada cadena de valor participante que se incorporarán a la versión final de las guías de implementación que se editarán como resultado del Proyect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4</w:t>
      </w:r>
      <w:r>
        <w:rPr>
          <w:bCs/>
          <w:sz w:val="24"/>
          <w:lang w:val="es-ES"/>
        </w:rPr>
        <w:tab/>
        <w:t>En el último año del Proyecto y como uno de los resultados se editarán las guías de implementación RSE para PyMES y cadenas de valor de GEs diseñadas al inicio del Proyecto y revisadas por el consultor internacional transcurrido un año de su utilización. Al final del Proyecto se realizará un gran evento para la difusión de sus resultados y experiencias que incluirá la participación de otros miembros del Clúster u organizaciones releva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50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8741" w:type="dxa"/>
        <w:jc w:val="left"/>
        <w:tblInd w:w="704" w:type="dxa"/>
        <w:tblLayout w:type="fixed"/>
        <w:tblCellMar>
          <w:top w:w="0" w:type="dxa"/>
          <w:left w:w="0" w:type="dxa"/>
          <w:bottom w:w="0" w:type="dxa"/>
          <w:right w:w="0" w:type="dxa"/>
        </w:tblCellMar>
      </w:tblPr>
      <w:tblGrid>
        <w:gridCol w:w="5321"/>
        <w:gridCol w:w="916"/>
        <w:gridCol w:w="884"/>
        <w:gridCol w:w="900"/>
        <w:gridCol w:w="720"/>
      </w:tblGrid>
      <w:tr>
        <w:trPr>
          <w:trHeight w:val="454" w:hRule="atLeast"/>
        </w:trPr>
        <w:tc>
          <w:tcPr>
            <w:tcW w:w="87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s-ES"/>
              </w:rPr>
            </w:pPr>
            <w:r>
              <w:rPr>
                <w:rFonts w:eastAsia="Arial Unicode MS"/>
                <w:b/>
                <w:caps/>
                <w:lang w:val="es-ES"/>
              </w:rPr>
              <w:t>Presupuesto (en US$)</w:t>
            </w:r>
          </w:p>
        </w:tc>
      </w:tr>
      <w:tr>
        <w:trPr>
          <w:trHeight w:val="23" w:hRule="atLeast"/>
        </w:trPr>
        <w:tc>
          <w:tcPr>
            <w:tcW w:w="5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nex"/>
              <w:jc w:val="center"/>
              <w:rPr>
                <w:rFonts w:eastAsia="Arial Unicode MS"/>
                <w:b/>
                <w:b/>
                <w:caps w:val="false"/>
                <w:smallCaps w:val="false"/>
                <w:sz w:val="20"/>
                <w:lang w:val="es-ES"/>
              </w:rPr>
            </w:pPr>
            <w:r>
              <w:rPr>
                <w:rFonts w:eastAsia="Arial Unicode MS"/>
                <w:b/>
                <w:caps w:val="false"/>
                <w:smallCaps w:val="false"/>
                <w:sz w:val="20"/>
                <w:lang w:val="es-ES"/>
              </w:rPr>
              <w:t>Componentes</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s-ES"/>
              </w:rPr>
            </w:pPr>
            <w:r>
              <w:rPr>
                <w:b/>
                <w:lang w:val="es-ES"/>
              </w:rPr>
              <w:t>FOMIN</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s-ES"/>
              </w:rPr>
            </w:pPr>
            <w:r>
              <w:rPr>
                <w:b/>
                <w:lang w:val="es-ES"/>
              </w:rPr>
              <w:t>Aporte Local</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s-ES"/>
              </w:rPr>
            </w:pPr>
            <w:r>
              <w:rPr>
                <w:b/>
                <w:lang w:val="es-ES"/>
              </w:rPr>
              <w:t>To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s-ES"/>
              </w:rPr>
            </w:pPr>
            <w:r>
              <w:rPr>
                <w:b/>
                <w:lang w:val="es-ES"/>
              </w:rPr>
              <w:t>%</w:t>
            </w:r>
          </w:p>
        </w:tc>
      </w:tr>
      <w:tr>
        <w:trPr>
          <w:trHeight w:val="23"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Footnote"/>
              <w:rPr>
                <w:rFonts w:eastAsia="Arial Unicode MS"/>
                <w:lang w:val="es-CO"/>
              </w:rPr>
            </w:pPr>
            <w:r>
              <w:rPr>
                <w:lang w:val="es-CO"/>
              </w:rPr>
              <w:t>1. Desarrollo de la capacidad local de oferentes de servicios RS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23.9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1.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25.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5,3%</w:t>
            </w:r>
          </w:p>
        </w:tc>
      </w:tr>
      <w:tr>
        <w:trPr>
          <w:trHeight w:val="23"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es-CO"/>
              </w:rPr>
            </w:pPr>
            <w:r>
              <w:rPr>
                <w:lang w:val="es-CO"/>
              </w:rPr>
              <w:t>2. Sensibilización e implementación de RSE en  PyMEs participantes en las cadenas de valor de GE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153.3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8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23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49,5%</w:t>
            </w:r>
          </w:p>
        </w:tc>
      </w:tr>
      <w:tr>
        <w:trPr>
          <w:trHeight w:val="23"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rPr>
                <w:lang w:val="es-CO"/>
              </w:rPr>
            </w:pPr>
            <w:r>
              <w:rPr>
                <w:lang w:val="es-CO"/>
              </w:rPr>
              <w:t>3. Promoción y difusión del Proyecto y de sus resultado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23.9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15.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39.8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8,4%</w:t>
            </w:r>
          </w:p>
        </w:tc>
      </w:tr>
      <w:tr>
        <w:trPr>
          <w:trHeight w:val="23"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rPr>
                <w:lang w:val="es-ES"/>
              </w:rPr>
            </w:pPr>
            <w:r>
              <w:rPr>
                <w:lang w:val="es-ES"/>
              </w:rPr>
              <w:t>4. Administración del Proyecto</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77.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41.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118.4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24,9%</w:t>
            </w:r>
          </w:p>
        </w:tc>
      </w:tr>
      <w:tr>
        <w:trPr>
          <w:trHeight w:val="23"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rPr>
                <w:lang w:val="es-ES"/>
              </w:rPr>
            </w:pPr>
            <w:r>
              <w:rPr>
                <w:lang w:val="es-ES"/>
              </w:rPr>
              <w:t xml:space="preserve">5. Evaluación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30.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3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6,3%</w:t>
            </w:r>
          </w:p>
        </w:tc>
      </w:tr>
      <w:tr>
        <w:trPr>
          <w:trHeight w:val="23"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rPr>
                <w:lang w:val="es-ES"/>
              </w:rPr>
            </w:pPr>
            <w:r>
              <w:rPr>
                <w:lang w:val="es-ES"/>
              </w:rPr>
              <w:t>6. Auditoria Financiera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10.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1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2,1%</w:t>
            </w:r>
          </w:p>
        </w:tc>
      </w:tr>
      <w:tr>
        <w:trPr>
          <w:trHeight w:val="23"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es-ES"/>
              </w:rPr>
            </w:pPr>
            <w:r>
              <w:rPr>
                <w:lang w:val="es-ES"/>
              </w:rPr>
              <w:t>7. Imprevisto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16.2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16.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3,4%</w:t>
            </w:r>
          </w:p>
        </w:tc>
      </w:tr>
      <w:tr>
        <w:trPr>
          <w:trHeight w:val="23"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s-ES"/>
              </w:rPr>
            </w:pPr>
            <w:r>
              <w:rPr>
                <w:b/>
                <w:bCs/>
                <w:lang w:val="es-ES"/>
              </w:rPr>
              <w:t>Subtotal</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334.4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140.5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4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100,0%</w:t>
            </w:r>
          </w:p>
        </w:tc>
      </w:tr>
      <w:tr>
        <w:trPr>
          <w:trHeight w:val="23"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s-ES"/>
              </w:rPr>
            </w:pPr>
            <w:r>
              <w:rPr>
                <w:b/>
                <w:bCs/>
                <w:lang w:val="es-ES"/>
              </w:rPr>
              <w:t>Porcentaj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7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3" w:right="24" w:hanging="0"/>
              <w:jc w:val="right"/>
              <w:rPr>
                <w:rFonts w:eastAsia="Arial Unicode MS"/>
                <w:lang w:val="es-ES"/>
              </w:rPr>
            </w:pPr>
            <w:r>
              <w:rPr>
                <w:rFonts w:eastAsia="Arial Unicode MS"/>
                <w:lang w:val="es-ES"/>
              </w:rPr>
            </w:r>
          </w:p>
        </w:tc>
      </w:tr>
      <w:tr>
        <w:trPr>
          <w:trHeight w:val="23"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s-ES"/>
              </w:rPr>
            </w:pPr>
            <w:r>
              <w:rPr>
                <w:b/>
                <w:bCs/>
                <w:lang w:val="es-ES"/>
              </w:rPr>
              <w:t>Actividades del Clúster</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2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63" w:right="24" w:hanging="0"/>
              <w:jc w:val="right"/>
              <w:rPr>
                <w:rFonts w:eastAsia="Arial Unicode MS"/>
                <w:lang w:val="es-ES"/>
              </w:rPr>
            </w:pPr>
            <w:r>
              <w:rPr>
                <w:rFonts w:eastAsia="Arial Unicode MS"/>
                <w:lang w:val="es-ES"/>
              </w:rPr>
              <w:t>2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3" w:right="24" w:hanging="0"/>
              <w:jc w:val="right"/>
              <w:rPr>
                <w:rFonts w:eastAsia="Arial Unicode MS"/>
                <w:lang w:val="es-ES"/>
              </w:rPr>
            </w:pPr>
            <w:r>
              <w:rPr>
                <w:rFonts w:eastAsia="Arial Unicode MS"/>
                <w:lang w:val="es-ES"/>
              </w:rPr>
            </w:r>
          </w:p>
        </w:tc>
      </w:tr>
      <w:tr>
        <w:trPr>
          <w:trHeight w:val="23"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lang w:val="es-ES"/>
              </w:rPr>
            </w:pPr>
            <w:r>
              <w:rPr>
                <w:b/>
                <w:lang w:val="es-ES"/>
              </w:rPr>
              <w:t>TOTAL</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lang w:val="es-ES"/>
              </w:rPr>
            </w:pPr>
            <w:r>
              <w:rPr>
                <w:rFonts w:eastAsia="Arial Unicode MS"/>
                <w:b/>
                <w:lang w:val="es-ES"/>
              </w:rPr>
              <w:t>359.4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lang w:val="es-ES"/>
              </w:rPr>
            </w:pPr>
            <w:r>
              <w:rPr>
                <w:rFonts w:eastAsia="Arial Unicode MS"/>
                <w:b/>
                <w:lang w:val="es-ES"/>
              </w:rPr>
              <w:t>140.5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lang w:val="es-ES"/>
              </w:rPr>
            </w:pPr>
            <w:r>
              <w:rPr>
                <w:rFonts w:eastAsia="Arial Unicode MS"/>
                <w:b/>
                <w:lang w:val="es-ES"/>
              </w:rPr>
              <w:t>5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lang w:val="es-ES"/>
              </w:rPr>
            </w:pPr>
            <w:r>
              <w:rPr>
                <w:rFonts w:eastAsia="Arial Unicode MS"/>
                <w:b/>
                <w:lang w:val="es-ES"/>
              </w:rPr>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 xml:space="preserve">El Organismo Ejecutor (OE) del Programa será la Asociación de Empresarios Cristianos (ADEC), quien tendrá la responsabilidad operativa, financiera y administrativa del Program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2</w:t>
      </w:r>
      <w:r>
        <w:rPr>
          <w:bCs/>
          <w:sz w:val="24"/>
          <w:lang w:val="es-ES"/>
        </w:rPr>
        <w:tab/>
        <w:t>El OE contará con el apoyo de una Unidad Administrativa (UA), conformada por un Gerente del Programa, un asistente administrativo y un contador a tiempo parcial. El Gerente será responsable de: (i) asegurar el cumplimiento de las condiciones contractuales y del Reglamento Operativo del Programa; (ii) la gerencia de las actividades del Proyecto según el plan operacional anual; (iii) la supervisión de los consultores contratados; (iv) el control de la gestión y el manejo del presupuesto mediante los procedimientos establecidos; (v) el trámite de las solicitudes de desembolsos de la contribución del Banco; (vi) la presentación de informes administrativos y técnicos al Banco; y (vii) la coordinación de acciones necesarias con los socios institucionales y otras entidades que trabajen en el tema.  El Gerente estará supervisado por un representante de ADEC.</w:t>
      </w:r>
    </w:p>
    <w:p>
      <w:pPr>
        <w:pStyle w:val="TextBody"/>
        <w:rPr>
          <w:bCs w:val="false"/>
          <w:sz w:val="24"/>
          <w:lang w:val="es-ES"/>
        </w:rPr>
      </w:pPr>
      <w:r>
        <w:rPr>
          <w:bCs w:val="false"/>
          <w:sz w:val="24"/>
          <w:lang w:val="es-ES"/>
        </w:rPr>
      </w:r>
    </w:p>
    <w:p>
      <w:pPr>
        <w:pStyle w:val="TextBody"/>
        <w:ind w:left="720" w:hanging="720"/>
        <w:rPr/>
      </w:pPr>
      <w:r>
        <w:rPr>
          <w:b/>
          <w:bCs w:val="false"/>
        </w:rPr>
        <w:t>4.03</w:t>
      </w:r>
      <w:r>
        <w:rPr/>
        <w:tab/>
        <w:t>Para este Programa habrá un Consejo Asesor conformado por expertos y representantes de instituciones relevantes en el panorama nacional que será responsable de asesorar y supervisar a la UA para facilitar el logro de los objetivos y metas del Programa. El Consejo Asesor estará formado por un representante del Directorio de ADEC, un  representante de las GES, un representante de las PyMES, un representante de la Cámara de Comercio y Servicios del Paraguay y un representante de la Universidad Columbia del Paraguay.  El Consejo Asesor se encargará de: (i) revisar el Plan Anual Operativo del Proyecto y hacer recomendaciones; (ii) revisar la ejecución del presupuesto; y (iii) supervisar el cumplimiento de los objetivos y metas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3"/>
        <w:rPr/>
      </w:pPr>
      <w:r>
        <w:rPr/>
        <w:t>V.</w:t>
        <w:tab/>
      </w:r>
      <w:r>
        <w:rPr>
          <w:u w:val="single"/>
        </w:rPr>
        <w:t>Inform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1</w:t>
      </w:r>
      <w:r>
        <w:rPr>
          <w:bCs/>
          <w:sz w:val="24"/>
          <w:lang w:val="es-ES"/>
        </w:rPr>
        <w:tab/>
        <w:t>El Banco será responsable de la supervisión y monitoreo del Programa, con el apoyo técnico del equipo del Programa.  El OE preparará y presentará al Banco informes de progreso del Programa dentro de los treinta (30) días posteriores al término de cada semestre, y un informe final dentro de los 30 días del desembolso final. Estos informes seguirán un formato previamente acordado con el Banco y abordarán las actividades y finanzas del Programa, así como los resultados medidos en términos de los indicadores de ejecución identificados en el marco lógico de referencia del Programa. El Banco utilizará estos informes para supervisar los progresos en la implementación del Programa y preparar un Informe de Finalización del Programa dentro de los tres meses posteriores al último desembols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2</w:t>
      </w:r>
      <w:r>
        <w:rPr>
          <w:bCs/>
          <w:sz w:val="24"/>
          <w:lang w:val="es-ES"/>
        </w:rPr>
        <w:tab/>
        <w:t>Con cargo a la partida presupuestaria destinada a las actividades en materia de grupos de proyectos, la oficina del FOMIN administrará recursos para cubrir los gastos relacionados con los talleres enmarcados en los grupos, financiará la asistencia del personal del OE en los eventos de los grupos de proyectos, contratará un asesor técnico y llevará a cabo otras actividades conexas.  El asesor técnico deberá brindar asistencia a todos los organismos ejecutores de las operaciones enmarcadas en los grupos de proyectos y deberá prestar ayuda asimismo en el seguimiento y en la recolección de datos para el FOMI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ab/>
      </w:r>
      <w:r>
        <w:rPr>
          <w:b/>
          <w:sz w:val="24"/>
          <w:lang w:val="es-ES"/>
        </w:rPr>
        <w:t>Evaluacion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3</w:t>
      </w:r>
      <w:r>
        <w:rPr>
          <w:bCs/>
          <w:sz w:val="24"/>
          <w:lang w:val="es-ES"/>
        </w:rPr>
        <w:tab/>
        <w:t>El Banco contratará, con recursos de la Contribución, consultores externos para efectuar dos evaluaciones: una evaluación intermedia, aproximadamente 18 meses a partir de la fecha de la elegibilidad del Programa para desembolsos, o cuando se haya desembolsado el 50% de los recursos y una evaluación final después de la terminación del plazo de ejecución.  Los términos de referencia para realizar estas evaluaciones serán preparados por el Banco en colaboración con el OE.  Para la evaluación intermedia, el consultor evaluará: (i) el nivel de avances con la implementación de prácticas de RSE en el primer grupo de empresas; y (ii) el grado de satisfacción de las empresas participantes en el Componente II. De ser necesario, el consultor propondrá ajustes en el marco lógico para mejor reflejar las actividades siguientes. Sobre la base de los resultados del análisis, se recomendarán ajustes necesarios para la utilización de los fondos restantes.  Para la evaluación final, el consultor evaluará: (i) el porcentaje de las medidas de RSE implementadas en cada PyME participantes en el Componente II; (ii) los beneficios obtenidos por las PyMEs participantes en el Programa; y (iii) el alcance de la extensión geográfica de las actividades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4</w:t>
      </w:r>
      <w:r>
        <w:rPr>
          <w:bCs/>
          <w:sz w:val="24"/>
          <w:lang w:val="es-ES"/>
        </w:rPr>
        <w:tab/>
        <w:t>El OE será responsable de recopilar y analizar la información relevante para efectuar el seguimiento continuo de los indicadores principales establecidos por el Marco Lógico en el Anexo I del presente documento o modificado en común acuerdo entre el Banco y el OE.  El OE y el Banco utilizarán estos indicadores para la supervisión y evaluación del Programa, debiendo ser considerados tanto en la elaboración de los informes semestrales de progreso, como en los de evaluación intermedia y final.</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42-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42-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both"/>
      <w:outlineLvl w:val="2"/>
    </w:pPr>
    <w:rPr>
      <w:b/>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ind w:left="720" w:hanging="0"/>
      <w:jc w:val="both"/>
      <w:outlineLvl w:val="3"/>
    </w:pPr>
    <w:rPr>
      <w:b/>
      <w:sz w:val="24"/>
      <w:lang w:val="es-ES"/>
    </w:rPr>
  </w:style>
  <w:style w:type="character" w:styleId="WW8Num1z0">
    <w:name w:val="WW8Num1z0"/>
    <w:qFormat/>
    <w:rPr>
      <w:b/>
      <w:i w:val="false"/>
    </w:rPr>
  </w:style>
  <w:style w:type="character" w:styleId="WW8Num1z1">
    <w:name w:val="WW8Num1z1"/>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720"/>
      <w:jc w:val="both"/>
    </w:pPr>
    <w:rPr>
      <w:bCs/>
      <w:sz w:val="24"/>
      <w:lang w:val="es-ES"/>
    </w:rPr>
  </w:style>
  <w:style w:type="paragraph" w:styleId="Annex">
    <w:name w:val="Annex"/>
    <w:basedOn w:val="Normal"/>
    <w:qFormat/>
    <w:pPr/>
    <w:rPr>
      <w:caps/>
      <w:sz w:val="24"/>
      <w:lang w:val="es-ES_tradnl"/>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ootnote">
    <w:name w:val="Footnote Text"/>
    <w:basedOn w:val="Normal"/>
    <w:pPr/>
    <w:rPr>
      <w:lang w:val="es-ES_tradnl"/>
    </w:rPr>
  </w:style>
  <w:style w:type="paragraph" w:styleId="Paragraph">
    <w:name w:val="Paragraph"/>
    <w:basedOn w:val="TextBodyIndent"/>
    <w:qFormat/>
    <w:pPr>
      <w:numPr>
        <w:ilvl w:val="0"/>
        <w:numId w:val="2"/>
      </w:numPr>
      <w:tabs>
        <w:tab w:val="clear" w:pos="1320"/>
        <w:tab w:val="clear" w:pos="2160"/>
        <w:tab w:val="clear" w:pos="7200"/>
        <w:tab w:val="left" w:pos="-1440" w:leader="none"/>
        <w:tab w:val="left" w:pos="-720" w:leader="none"/>
        <w:tab w:val="left" w:pos="720" w:leader="none"/>
      </w:tabs>
      <w:spacing w:before="120" w:after="120"/>
      <w:outlineLvl w:val="1"/>
    </w:pPr>
    <w:rPr>
      <w:bCs w:val="false"/>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2:46:00Z</dcterms:created>
  <dc:creator>Inter American Development Bank</dc:creator>
  <dc:description/>
  <dc:language>en-US</dc:language>
  <cp:lastModifiedBy>MCFEESRVC</cp:lastModifiedBy>
  <cp:lastPrinted>2006-02-28T16:17:00Z</cp:lastPrinted>
  <dcterms:modified xsi:type="dcterms:W3CDTF">2006-02-28T21:17:00Z</dcterms:modified>
  <cp:revision>7</cp:revision>
  <dc:subject/>
  <dc:title>Responsabilidad Social Empresa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42-PR;PR-M1002</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2953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PR-M1002-Agree&lt;/PD_FILEPT_NO&gt;&lt;PD_FILE_PART&gt;25472107&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M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746870777-9273</vt:lpwstr>
  </property>
  <property fmtid="{D5CDD505-2E9C-101B-9397-08002B2CF9AE}" pid="55" name="_dlc_DocIdItemGuid">
    <vt:lpwstr>61e0e699-eebf-403f-b14d-c4c81e0fa8f9</vt:lpwstr>
  </property>
  <property fmtid="{D5CDD505-2E9C-101B-9397-08002B2CF9AE}" pid="56" name="_dlc_DocIdUrl">
    <vt:lpwstr>https://idbg.sharepoint.com/teams/ez-LEG/Operations/_layouts/15/DocIdRedir.aspx?ID=EZSHARE-746870777-9273, EZSHARE-746870777-927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