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20"/>
          <w:tab w:val="clear" w:pos="1320"/>
          <w:tab w:val="clear" w:pos="2160"/>
          <w:tab w:val="clear" w:pos="2760"/>
          <w:tab w:val="clear" w:pos="3240"/>
          <w:tab w:val="clear" w:pos="9360"/>
          <w:tab w:val="center" w:pos="4680" w:leader="none"/>
        </w:tabs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GIII/PR-452527-05</w:t>
      </w:r>
    </w:p>
    <w:p>
      <w:pPr>
        <w:pStyle w:val="Heading1"/>
        <w:widowControl/>
        <w:tabs>
          <w:tab w:val="clear" w:pos="720"/>
          <w:tab w:val="clear" w:pos="1320"/>
          <w:tab w:val="clear" w:pos="2160"/>
          <w:tab w:val="clear" w:pos="2760"/>
          <w:tab w:val="clear" w:pos="3240"/>
          <w:tab w:val="clear" w:pos="9360"/>
          <w:tab w:val="center" w:pos="46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widowControl/>
        <w:tabs>
          <w:tab w:val="clear" w:pos="720"/>
          <w:tab w:val="clear" w:pos="1320"/>
          <w:tab w:val="clear" w:pos="2160"/>
          <w:tab w:val="clear" w:pos="2760"/>
          <w:tab w:val="clear" w:pos="3240"/>
          <w:tab w:val="clear" w:pos="9360"/>
          <w:tab w:val="center" w:pos="4680" w:leader="none"/>
        </w:tabs>
        <w:rPr/>
      </w:pPr>
      <w:r>
        <w:rPr/>
        <w:t xml:space="preserve">ANEX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L PROYEC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ing1"/>
        <w:rPr/>
      </w:pPr>
      <w:r>
        <w:rPr/>
        <w:t>Desarrollo de la Industria de Productos Derivados de la Esponja Vegetal</w:t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iv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1</w:t>
        <w:tab/>
      </w:r>
      <w:r>
        <w:rPr>
          <w:rFonts w:cs="Times New Roman" w:ascii="Times New Roman" w:hAnsi="Times New Roman"/>
          <w:bCs/>
          <w:lang w:val="es-ES_tradnl"/>
        </w:rPr>
        <w:t xml:space="preserve">El objetivo principal del Proyecto es diversificar los ingresos de los productores campesinos y de los grupos indígenas del Paraguay, así como también  de crear empleo en las zonas urbanas y peri urbanas de las familias de bajos ingresos, por medio de la consolidación de la industria de los productos derivados de la esponja vegetal. </w:t>
      </w:r>
    </w:p>
    <w:p>
      <w:pPr>
        <w:pStyle w:val="BodyTextIndent2"/>
        <w:rPr>
          <w:rFonts w:ascii="Times New Roman" w:hAnsi="Times New Roman" w:cs="Times New Roman"/>
          <w:b w:val="false"/>
          <w:b w:val="false"/>
          <w:bCs/>
          <w:lang w:val="es-ES_tradnl"/>
        </w:rPr>
      </w:pPr>
      <w:r>
        <w:rPr>
          <w:rFonts w:cs="Times New Roman"/>
          <w:b w:val="false"/>
          <w:bCs/>
          <w:lang w:val="es-ES_tradnl"/>
        </w:rPr>
      </w:r>
    </w:p>
    <w:p>
      <w:pPr>
        <w:pStyle w:val="BodyTextIndent2"/>
        <w:rPr>
          <w:b w:val="false"/>
          <w:b w:val="false"/>
        </w:rPr>
      </w:pPr>
      <w:r>
        <w:rPr/>
        <w:t>1.02</w:t>
      </w:r>
      <w:r>
        <w:rPr>
          <w:b w:val="false"/>
          <w:bCs/>
        </w:rPr>
        <w:tab/>
        <w:t xml:space="preserve">Los objetivos específicos del Proyecto son: (a) fortalecer la gestión de la cadena de comercialización y exportación de los productos derivados de la esponja vegetal; (b) facilitar el acceso a capital de trabajo para todo el proceso de la comercialización de los productos derivados de la esponja vegetal; (c) aumentar la capacidad de producción en campo de la loofah y la calidad en el manejo a nivel de finca; (d) promover la organización de los pequeños productores campesinos y de los grupos indígenas involucrados en la producción de loofah; y (e) generar empleos sustentables en las zonas urbanas donde se concentra la manufactura de los productos derivados finales. 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2.01</w:t>
        <w:tab/>
      </w:r>
      <w:r>
        <w:rPr>
          <w:rFonts w:cs="Times New Roman" w:ascii="Times New Roman" w:hAnsi="Times New Roman"/>
          <w:bCs/>
          <w:lang w:val="es-ES_tradnl"/>
        </w:rPr>
        <w:t>Para el logro de los objetivos a que se refiere la sección I anterior, el Proyecto comprende los siguientes componentes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ab/>
        <w:t xml:space="preserve">A. </w:t>
      </w:r>
      <w:r>
        <w:rPr>
          <w:rFonts w:cs="Times New Roman" w:ascii="Times New Roman" w:hAnsi="Times New Roman"/>
          <w:bCs/>
          <w:u w:val="single"/>
          <w:lang w:val="es-ES_tradnl"/>
        </w:rPr>
        <w:t>Componente de Financiamiento Reembolsable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2.02</w:t>
      </w:r>
      <w:r>
        <w:rPr>
          <w:rFonts w:cs="Times New Roman" w:ascii="Times New Roman" w:hAnsi="Times New Roman"/>
          <w:bCs/>
          <w:lang w:val="es-ES_tradnl"/>
        </w:rPr>
        <w:tab/>
        <w:t xml:space="preserve">con los recursos del Financiamiento se financiarán: (a) las necesidades financieras de los productores, por medio de la asignación de cincuenta mil dólares (US$50.000) para un fondo de anticipos que les permita realizar inversiones en finca; y (b) las necesidades de capital de comercialización, para ampliar la capacidad de compra y venta de la esponja vegetal y los productos derivados. Adicionalmente, la Intermediaria podrá utilizar los recursos del Financiamiento para dinamizar sus mecanismos de adelantos y anticipos con los productores, a fin de que éstos puedan financiar, por medio de los mismos, algunos de los costos asociados a la inversión en infraestructura de producción, tales como, alambrado y postes para el armado de las parras. 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  <w:r>
        <w:br w:type="page"/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bCs/>
          <w:lang w:val="es-ES_tradnl"/>
        </w:rPr>
        <w:t xml:space="preserve">B. </w:t>
      </w:r>
      <w:r>
        <w:rPr>
          <w:rFonts w:cs="Times New Roman" w:ascii="Times New Roman" w:hAnsi="Times New Roman"/>
          <w:bCs/>
          <w:u w:val="single"/>
          <w:lang w:val="es-ES_tradnl"/>
        </w:rPr>
        <w:t>Componente de Cooperación Técnica No Reembolsable</w:t>
      </w:r>
      <w:r>
        <w:rPr>
          <w:rFonts w:cs="Times New Roman" w:ascii="Times New Roman" w:hAnsi="Times New Roman"/>
          <w:bCs/>
          <w:lang w:val="es-ES_tradnl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 xml:space="preserve">Con los recursos de este componente se financiarán las siguientes actividades: 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3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apacitación y asistencia técnica en  la producción de la esponja vegetal</w:t>
      </w:r>
      <w:r>
        <w:rPr>
          <w:rFonts w:cs="Times New Roman" w:ascii="Times New Roman" w:hAnsi="Times New Roman"/>
          <w:lang w:val="es-ES_tradnl"/>
        </w:rPr>
        <w:t>. Para  solucionar el problema del poco conocimiento técnico en la producción de “loofah”, se organizará un programa de asistencia técnica y capacitación, que estará enfocado en las siguientes actividades o temas básicos: (a) promoción del cultivo organizado para la comercialización; (b) asistencia técnica en los procesos de siembra y producción de la planta; y (c) capacitación en el manejo de cosecha y pos-cosecha de la planta. Este trabajo será liderado por las ONG OIPIC y Madre Tierra y contará con el apoyo de consultores especialistas en estas áreas técnicas.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4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Fortalecimiento de los sistemas de producción y comercialización de productos derivados de la esponja vegetal</w:t>
      </w:r>
      <w:r>
        <w:rPr>
          <w:rFonts w:cs="Times New Roman" w:ascii="Times New Roman" w:hAnsi="Times New Roman"/>
          <w:lang w:val="es-ES_tradnl"/>
        </w:rPr>
        <w:t>.  En adición a la provisión de capital de trabajo en forma de financiamiento para la compra y venta de loofah y de los productos terminados, con los recursos de esta actividad se apoyará la cadena de producción y comercialización de la esponja vegetal, en las siguientes tres (3) áreas puntuales: (a) asistencia técnica en la producción de productos terminados; (b) búsqueda y ampliación de nuevos mercados internacionales; y (c) desarrollo de nuevos productos derivados finales. Para estas tres áreas de trabajo, se espera contar con la experiencia de consultores calificados y con experiencia en la producción y venta de productos especializados.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5</w:t>
      </w: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Organización de la Producción y Fortalecimiento Institucional</w:t>
      </w:r>
      <w:r>
        <w:rPr>
          <w:rFonts w:cs="Times New Roman" w:ascii="Times New Roman" w:hAnsi="Times New Roman"/>
          <w:lang w:val="es-ES_tradnl"/>
        </w:rPr>
        <w:t>. Con el fin de lograr una mejor organización de la producción y poder comercializar la esponja vegetal de una manera que sea favorable para los productores, se realizarán talleres de motivación y capacitación para los productores campesinos y los indígenas de cada comunidad y para quienes cumplirán las tareas de coordinación de producción. Se darán capacitaciones en temas de fortalecimiento y gestión asociativa, gestión de organizaciones comunitarias, gestión de la producción, legalización de estatutos sociales, controles financieros y administrativos y liderazgo. Estos talleres se realizarán en las propias comunidades, con técnicos y consultores especializados en temas de organización campesina y de productores. A partir de estos talleres, se conformarán los grupos de producción en cada comunidad. Asimismo, la capacidad institucional y técnica de la Intermediaria se fortalecerá por la intervención puntual de un consultor empresarial con experiencia en empresas de rápido crecimiento y con cadenas de abastecimiento complejas. Este consultor orientará sus actividades a: (a) la revisión y actualización del plan de negocios de la empresa en coordinación con el equipo gerencial; (b) el apoyo en la contratación de los demás consultores del Proyecto, por medio de una definición más rigurosa de los términos de referencia acordados con el Banco; (c)  el apoyo en la mejora de los sistemas financieros y administrativos de control; (d) el apoyo en la planificación estratégica a largo plazo; y (d) en la consecución de un  adecuado nivel de capitalización para el crecimiento sostenido de la Intermediaria.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/>
          <w:b/>
          <w:lang w:val="es-AR"/>
        </w:rPr>
      </w:pPr>
      <w:r>
        <w:rPr>
          <w:rFonts w:cs="Times New Roman" w:ascii="Times New Roman" w:hAnsi="Times New Roman"/>
          <w:b/>
          <w:lang w:val="es-AR"/>
        </w:rPr>
        <w:t>III.</w:t>
        <w:tab/>
      </w:r>
      <w:r>
        <w:rPr>
          <w:rFonts w:cs="Times New Roman" w:ascii="Times New Roman" w:hAnsi="Times New Roman"/>
          <w:b/>
          <w:u w:val="single"/>
          <w:lang w:val="es-AR"/>
        </w:rPr>
        <w:t>Costo y Financiamiento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/>
          <w:b/>
          <w:bCs/>
          <w:lang w:val="es-AR"/>
        </w:rPr>
      </w:pPr>
      <w:r>
        <w:rPr>
          <w:rFonts w:cs="Times New Roman" w:ascii="Times New Roman" w:hAnsi="Times New Roman"/>
          <w:b/>
          <w:bCs/>
          <w:lang w:val="es-AR"/>
        </w:rPr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720"/>
        <w:outlineLvl w:val="9"/>
        <w:rPr>
          <w:bCs/>
          <w:lang w:val="es-AR"/>
        </w:rPr>
      </w:pPr>
      <w:r>
        <w:rPr>
          <w:bCs/>
          <w:lang w:val="es-AR"/>
        </w:rPr>
        <w:t>El monto total del Proyecto alcanza la suma equivalente a setecientos diez mil dólares (US$710.000), según la siguiente distribución por categorías de inversión y fuentes de financiamiento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AR"/>
        </w:rPr>
      </w:pPr>
      <w:r>
        <w:rPr>
          <w:rFonts w:cs="Times New Roman" w:ascii="Times New Roman" w:hAnsi="Times New Roman"/>
          <w:bCs/>
          <w:lang w:val="es-AR"/>
        </w:rPr>
      </w:r>
    </w:p>
    <w:tbl>
      <w:tblPr>
        <w:tblW w:w="65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5"/>
        <w:gridCol w:w="831"/>
        <w:gridCol w:w="990"/>
        <w:gridCol w:w="810"/>
      </w:tblGrid>
      <w:tr>
        <w:trPr>
          <w:trHeight w:val="3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  <w:szCs w:val="24"/>
              </w:rPr>
            </w:pPr>
            <w:r>
              <w:rPr/>
              <w:t>Financiamiento Reembolsab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szCs w:val="24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DESCRIPC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C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Capital de trabaj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2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40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Fondo anticipos y creditos para productor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3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8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Fondo capital de trabajo para la empres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2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32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2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400.000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lang w:val="es-ES"/>
              </w:rPr>
              <w:t xml:space="preserve">Cooperación Técnic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4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DESCRIPC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LOC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Asistencia Tecnica en Produccion en Finc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87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37.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25.7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Jefe de equipo en produccion y calidad en finca (36 m x $12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8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4.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43.2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20 cursos de capacitacion ($1000 cada uno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8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Materiales y folletos de capacitacion y promoc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.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4.5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Logistica de comunicacion y transpor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4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Promotores comunales por region (3x 24m x $75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3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8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54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Fortalecimiento sistemas de produccion y comercializac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49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65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Consultor en produccion y logistica de productos terminados (6 m x $25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5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Estudio de mercad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8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Misiones comerciales - 3 (10 días c/u; $250 viaticos; $1200 avion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4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7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Consultor en desarrollo de nuevos productos (6 m x $25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5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Consultor en seguridad laboral (6 visitas e informes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Asociatividad para la Producc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28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9.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37.2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Jefe de eguipo tecnico en Asociatividad y Organizacion (24 m x $12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1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7.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8.8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"/>
              </w:rPr>
              <w:t>Materiales de capacitacion y comunicac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3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4.5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Consultor legal de asociacion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3.9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Fortalecimiento Entidad Ejecutor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8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48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Consultor en Planificacion financiera y admins. (8 m x $30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4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Consultor en Comercializacion y Negociacion (6m x $40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8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24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Administracion del Proyect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8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8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 </w:t>
            </w:r>
            <w:r>
              <w:rPr>
                <w:rFonts w:cs="Arial" w:ascii="Arial" w:hAnsi="Arial"/>
                <w:sz w:val="16"/>
                <w:lang w:val="es-ES"/>
              </w:rPr>
              <w:t>Gerente del Proyecto (36 meses * $2500 * 20% tiempo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8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8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Otro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5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6.1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valuaciones (2 x US$500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uditoría Fin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4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5.000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mprevisto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$1.100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2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310.000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lang w:val="es-ES"/>
              </w:rPr>
              <w:t>Total Financiamiento Reembolsable y No Reembolsab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4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lang w:val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DESCRIPCIO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LOC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Financiamiento Reembolsab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2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1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$40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Financiamiento No Reembolsab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2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1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310.000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46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710.000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TOTALES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46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$71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720"/>
          <w:tab w:val="clear" w:pos="1320"/>
          <w:tab w:val="clear" w:pos="2160"/>
          <w:tab w:val="clear" w:pos="2760"/>
          <w:tab w:val="clear" w:pos="3240"/>
          <w:tab w:val="clear" w:pos="9360"/>
          <w:tab w:val="center" w:pos="46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29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P/SF-04-35-PR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8984-P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P/SF-04-35-PR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8984-P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8280" w:leader="none"/>
      </w:tabs>
      <w:spacing w:lineRule="exact" w:line="240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ab/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s-ES"/>
      </w:rPr>
      <w:t xml:space="preserve"> -</w:t>
      <w:tab/>
    </w:r>
  </w:p>
  <w:p>
    <w:pPr>
      <w:pStyle w:val="LIST1"/>
      <w:tabs>
        <w:tab w:val="clear" w:pos="1680"/>
      </w:tabs>
      <w:suppressAutoHyphens w:val="false"/>
      <w:spacing w:lineRule="exact" w:line="240"/>
      <w:rPr>
        <w:rFonts w:ascii="Times New Roman" w:hAnsi="Times New Roman" w:cs="Times New Roman"/>
        <w:sz w:val="24"/>
        <w:lang w:val="es-ES" w:eastAsia="en-US"/>
      </w:rPr>
    </w:pPr>
    <w:r>
      <w:rPr>
        <w:rFonts w:cs="Times New Roman" w:ascii="Times New Roman" w:hAnsi="Times New Roman"/>
        <w:sz w:val="24"/>
        <w:lang w:val="es-ES" w:eastAsia="en-US"/>
      </w:rPr>
    </w:r>
  </w:p>
  <w:p>
    <w:pPr>
      <w:pStyle w:val="LIST1"/>
      <w:tabs>
        <w:tab w:val="clear" w:pos="1680"/>
      </w:tabs>
      <w:suppressAutoHyphens w:val="false"/>
      <w:spacing w:lineRule="exact" w:line="240"/>
      <w:rPr>
        <w:rFonts w:ascii="Times New Roman" w:hAnsi="Times New Roman" w:cs="Times New Roman"/>
        <w:sz w:val="24"/>
        <w:lang w:val="es-ES" w:eastAsia="en-US"/>
      </w:rPr>
    </w:pPr>
    <w:r>
      <w:rPr>
        <w:rFonts w:cs="Times New Roman" w:ascii="Times New Roman" w:hAnsi="Times New Roman"/>
        <w:sz w:val="24"/>
        <w:lang w:val="es-E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320" w:leader="none"/>
        <w:tab w:val="left" w:pos="2160" w:leader="none"/>
        <w:tab w:val="left" w:pos="2760" w:leader="none"/>
        <w:tab w:val="left" w:pos="3240" w:leader="none"/>
        <w:tab w:val="right" w:pos="9360" w:leader="none"/>
      </w:tabs>
      <w:jc w:val="center"/>
      <w:outlineLvl w:val="0"/>
    </w:pPr>
    <w:rPr>
      <w:rFonts w:ascii="Times New Roman" w:hAnsi="Times New Roman" w:cs="Times New Roman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i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spacing w:before="240" w:after="60"/>
      <w:outlineLvl w:val="2"/>
    </w:pPr>
    <w:rPr>
      <w:rFonts w:ascii="Arial" w:hAnsi="Arial" w:cs="Arial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es-ES_tradnl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  <w:lang w:val="es-ES_tradnl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5"/>
      </w:numPr>
      <w:spacing w:before="240" w:after="60"/>
      <w:outlineLvl w:val="5"/>
    </w:pPr>
    <w:rPr>
      <w:rFonts w:ascii="Times New Roman" w:hAnsi="Times New Roman" w:cs="Times New Roman"/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4"/>
      </w:numPr>
      <w:spacing w:before="240" w:after="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LIST1">
    <w:name w:val="LIST"/>
    <w:qFormat/>
    <w:pPr>
      <w:widowControl w:val="false"/>
      <w:tabs>
        <w:tab w:val="clear" w:pos="720"/>
        <w:tab w:val="left" w:pos="16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lang w:val="es-ES_tradnl"/>
    </w:rPr>
  </w:style>
  <w:style w:type="paragraph" w:styleId="BodyTextIndent2">
    <w:name w:val="Body Text Indent 2"/>
    <w:basedOn w:val="Normal"/>
    <w:qFormat/>
    <w:pPr>
      <w:widowControl/>
      <w:ind w:left="720" w:hanging="720"/>
      <w:jc w:val="both"/>
    </w:pPr>
    <w:rPr>
      <w:rFonts w:ascii="Times New Roman" w:hAnsi="Times New Roman" w:cs="Times New Roman"/>
      <w:b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16:00Z</dcterms:created>
  <dc:creator>cecilia parra</dc:creator>
  <dc:description/>
  <dc:language>en-US</dc:language>
  <cp:lastModifiedBy>YGOMEZ</cp:lastModifiedBy>
  <cp:lastPrinted>2004-08-10T16:56:00Z</cp:lastPrinted>
  <dcterms:modified xsi:type="dcterms:W3CDTF">2005-02-03T14:16:00Z</dcterms:modified>
  <cp:revision>2</cp:revision>
  <dc:subject/>
  <dc:title>Desarrollo de la Industria de Productos Derivados de la Esponja Vege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rograma de Empresariado Social - Anexo U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8984-PR;PR-S1004;SP/SF-04-35-P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0D5D104F233F24298E4280086E0255E</vt:lpwstr>
  </property>
  <property fmtid="{D5CDD505-2E9C-101B-9397-08002B2CF9AE}" pid="9" name="Country">
    <vt:lpwstr>46;#Paraguay|50282442-27e7-4526-9d04-55bf5da33a10</vt:lpwstr>
  </property>
  <property fmtid="{D5CDD505-2E9C-101B-9397-08002B2CF9AE}" pid="10" name="Disclosed">
    <vt:lpwstr/>
  </property>
  <property fmtid="{D5CDD505-2E9C-101B-9397-08002B2CF9AE}" pid="11" name="Disclosure Activity">
    <vt:lpwstr>Social Entrepreneurship Program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Wedolowski, Valer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452527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PES&lt;/STAGE_CODE&gt;&lt;USER_STAGE&gt;Social Entrepreneurship Program Agreement&lt;/USER_STAGE&gt;&lt;PD_OBJ_TYPE&gt;1&lt;/PD_OBJ_TYPE&gt;&lt;MAKERECORD&gt;Y&lt;/MAKERECORD&gt;&lt;PD_FILEPT_NO&gt;PO-PR-S1004-Agree&lt;/PD_FILEPT_NO&gt;&lt;PD_FILE_PART&gt;1</vt:lpwstr>
  </property>
  <property fmtid="{D5CDD505-2E9C-101B-9397-08002B2CF9AE}" pid="37" name="Operation Type">
    <vt:lpwstr/>
  </property>
  <property fmtid="{D5CDD505-2E9C-101B-9397-08002B2CF9AE}" pid="38" name="Order">
    <vt:lpwstr>432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PR-S1004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46;#Paraguay|50282442-27e7-4526-9d04-55bf5da33a10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Agricultural Development</vt:lpwstr>
  </property>
  <property fmtid="{D5CDD505-2E9C-101B-9397-08002B2CF9AE}" pid="61" name="_dlc_DocId">
    <vt:lpwstr>EZSHARE-746870777-9386</vt:lpwstr>
  </property>
  <property fmtid="{D5CDD505-2E9C-101B-9397-08002B2CF9AE}" pid="62" name="_dlc_DocIdItemGuid">
    <vt:lpwstr>ab0a1a92-ab03-4e02-b238-ecbecf0a0923</vt:lpwstr>
  </property>
  <property fmtid="{D5CDD505-2E9C-101B-9397-08002B2CF9AE}" pid="63" name="_dlc_DocIdUrl">
    <vt:lpwstr>https://idbg.sharepoint.com/teams/ez-LEG/Operations/_layouts/15/DocIdRedir.aspx?ID=EZSHARE-746870777-9386, EZSHARE-746870777-9386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Wedolowski, Valeria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Paraguay|50282442-27e7-4526-9d04-55bf5da33a10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Paraguay|50282442-27e7-4526-9d04-55bf5da33a10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