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pt-BR"/>
        </w:rPr>
      </w:pPr>
      <w:r>
        <w:rPr>
          <w:b w:val="false"/>
          <w:sz w:val="22"/>
          <w:lang w:val="pt-BR"/>
        </w:rPr>
        <w:t>LEG/RE1/IDBDOCS502437</w:t>
      </w:r>
    </w:p>
    <w:p>
      <w:pPr>
        <w:pStyle w:val="Heading"/>
        <w:rPr>
          <w:lang w:val="pt-BR"/>
        </w:rPr>
      </w:pPr>
      <w:r>
        <w:rPr>
          <w:lang w:val="pt-BR"/>
        </w:rPr>
        <w:t xml:space="preserve">ANEXO Ú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 xml:space="preserve">Apoyo al Ministerio de Hacienda en Capacitación y Descentraliz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contribuir al proceso de fortalecimiento, modernización institucional y mejoría de la eficiencia del Ministerio de Hacienda. Específicamente, la operación contribuiría a la estructuración y fortalecimiento de dos unidades: la Unidad Técnica de Descentralización, responsable por la coordinación de las relaciones fiscales entre el gobierno central y los gobiernos subnacionales, y la Unidad Académica coordinadora de la política para el desarrollo del capital humano del Minister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El Programa comprende de la ejecución de los siguientes componentes:</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ab/>
        <w:t>1.</w:t>
        <w:tab/>
        <w:t>Fortalecimiento de la Unidad Técnica de Descentr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Objetivo: Apoyar el proceso de descentralización fiscal del país, fortaleciendo al Ministerio de Hacienda en áreas importantes relacionadas con: (i) reglamentación del sistema de transferencias de recursos, particularmente el sistema de Royalties, promoción de una gestión eficiente y transparente de los recursos transferidos a los gobiernos subnacionales; (ii) capacitación de gobiernos subnacionales en gestión fiscal; y (iii) sistemas de información para el monitoreo de las finanzas subnacio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03</w:t>
      </w:r>
      <w:r>
        <w:rPr/>
        <w:tab/>
        <w:t xml:space="preserve">Actividades: Serán llevadas a cabo las siguientes tarea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a)</w:t>
      </w:r>
      <w:r>
        <w:rPr>
          <w:bCs/>
          <w:sz w:val="24"/>
          <w:lang w:val="es-ES"/>
        </w:rPr>
        <w:t xml:space="preserve">  </w:t>
      </w:r>
      <w:r>
        <w:rPr>
          <w:b/>
          <w:sz w:val="24"/>
          <w:lang w:val="es-ES"/>
        </w:rPr>
        <w:t>Diseño de un sistema de incentivos  institucionales asociados a la transferencia de Regalías a los gobiernos subnacionales</w:t>
      </w:r>
      <w:r>
        <w:rPr>
          <w:bCs/>
          <w:sz w:val="24"/>
          <w:lang w:val="es-ES"/>
        </w:rPr>
        <w:t xml:space="preserve">.  Formulación, aprobación y puesta en marcha de un sistema que regule la asignación de regalías a gobiernos subnacionales, </w:t>
      </w:r>
      <w:r>
        <w:rPr>
          <w:sz w:val="24"/>
          <w:lang w:val="es-ES"/>
        </w:rPr>
        <w:t>que contemple además de los criterios vigentes, otros como  el buen desempeño fiscal local los niveles de necesidades básicas insatisfechas</w:t>
      </w:r>
      <w:r>
        <w:rPr>
          <w:bCs/>
          <w:sz w:val="24"/>
          <w:lang w:val="es-ES"/>
        </w:rPr>
        <w:t>.  Los productos incluyen: (i) formulación de un conjunto de indicadores de desempeño fiscal subnacional en áreas tales como:  programación y ejecución del gasto público, gestión presupuestal, canalización de ingresos para inversión pública, y mejoras en recaudación de ingresos propios; (ii) propuestas alternativas de reglamentación del sistema de transferencias de royalties, de modo a incentivar el buen desempeño fiscal local; (iii) reglamentación operativa detallada para la implementación del sistema de incentivos e indicadores; y (iv) acompañamiento y asesoramiento del gobierno durante la fase de aprobación y puesta en marcha del siste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b)  Desarrollo de sistema de capacitación y certificación fiscal de gobiernos subnacionales</w:t>
      </w:r>
      <w:r>
        <w:rPr>
          <w:bCs/>
          <w:sz w:val="24"/>
          <w:lang w:val="es-ES"/>
        </w:rPr>
        <w:t>.  Formulación, aprobación y puesta en marcha de un mecanismo para la capacitación y certificación institucional de gobiernos subnacionales en sus funciones fiscales. Aprovechando el sistema de indicadores de desempeño fiscal, elaborados en el marco del componente anterior, serían desarrollados los siguientes productos:  (i) caracterización y categorización de gobiernos subnacionales, según necesidades de fortalecimiento institucional fiscal; (ii) diseño de una Estrategia Nacional de Capacitación a los Gobiernos Subnacionales, incluyendo propuesta detallada de proyectos-tipo de capacitación y desarrollo institucional para las diferentes categorías de gobiernos subnacionales; (iii) formulación de un sistema de certificación fiscal de los municipios y departamentos, vinculado al mecanismo de capacitación; (iv) propuesta de mecanismos  de ejecución y reglamentación para los sistemas de capacitación y certificación; y (v) asesoramiento durante la aprobación y implementación de los dos mecanism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c)  Red de conocimiento y página web sobre gestión fiscal subnacional.</w:t>
      </w:r>
      <w:r>
        <w:rPr>
          <w:bCs/>
          <w:sz w:val="24"/>
          <w:lang w:val="es-ES"/>
        </w:rPr>
        <w:t xml:space="preserve">   Diseño y puesta en marcha de un mecanismo de red de intercambio de conocimientos sobre temas de gestión fiscal subnacional e intergubernamental.  La red buscará incorporar a los principales involucrados del tema:  los gobiernos subnacionales, en particular, gobierno central, ciudadanos y representantes de la sociedad civil, académicos y profesionales privados del tema, y organizaciones internacionales. Los productos de esta actividad incluyen:  (i) diagnóstico para: identificación de potenciales usuarios, preferencias y prioridades de información y evaluación de lecciones aprendidas en diseño de redes de conocimiento similares; (ii) propuesta detallada para la red, definiendo estructura, contenido (áreas temáticas), tipos de eventos y mecanismos operativos (incluyendo personal y formas de financiamiento); (iii) diseño operativo detallado y puesta en marcha de una página web para apoyar el funcionamiento de la red, incluyendo software necesario; (iv) consultoría para operar y coordinar la red de conocimiento durante un año, incluyendo recursos de asistencia técnica para apoyar la realización de cuatro talleres técnicos; y (v) diseño e implementación del mecanismo para medir la satisfacción de los gobiernos subnacionales con los servicios prestados por el MH.</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d)  Base de datos sobre finanzas e indicadores socioeconómicos de municipios y departamentos.</w:t>
      </w:r>
      <w:r>
        <w:rPr>
          <w:bCs/>
          <w:sz w:val="24"/>
          <w:lang w:val="es-ES"/>
        </w:rPr>
        <w:t xml:space="preserve">  Recolección y análisis de una serie histórica de datos (1995-2004) sobre las finanzas e indicadores socioeconómicos básicos de los 17 departamentos y un conjunto de municipios (capitales departamentales más  una muestra representativa de 10% de los demás municipios).  Los productos específicos incluyen:  (i) bases de datos sobre: ingresos y gastos, proyectos de inversión, esfuerzo fiscal, PIB territorial, necesidades básicas insatisfechas (NBI), e índices de pobreza; (ii) análisis presupuestal de ingresos y gastos para proyectos de inversión local; (iii) análisis cruzado y correlativo entre indicadores  de debilidad fiscal y debilidad socioeconómica en gobiernos subnacionales; y (iv) propuesta de un sistema de clasificación de gobiernos subnacionales  de acuerdo al análisis anterior, como base para un posible sistema de transferencias compensatori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e)  Equipamiento básico e informático de la UTD.</w:t>
      </w:r>
      <w:r>
        <w:rPr>
          <w:bCs/>
          <w:sz w:val="24"/>
          <w:lang w:val="es-ES"/>
        </w:rPr>
        <w:t xml:space="preserve">  Especificación y adquisición del equipamiento necesario para la operación de la UTD. El equipo incluirá dos computadoras portátiles, dos impresoras con fax, tres computadoras personales, equipo para proyección multimedia, una fotocopiadora y un scanne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2.</w:t>
        <w:tab/>
        <w:t>Apoyo al desarrollo del capital humano en el Ministerio de Haciend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Objetivo: Apoyo al funcionamiento de la Unidad Académica (UNAC) en la puesta en marcha de un proceso de capacitación de los recursos humanos y gestión de los conocimientos técnicos en el ámbito del Ministerio de Hacienda (MH).</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rPr/>
      </w:pPr>
      <w:r>
        <w:rPr>
          <w:b/>
          <w:bCs w:val="false"/>
        </w:rPr>
        <w:t>2.05</w:t>
      </w:r>
      <w:r>
        <w:rPr/>
        <w:tab/>
        <w:t>Actividades: Para lograr ese objetivo, serán realizadas las siguientes ac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a)  Desarrollo de Herramientas Propias de la UNAC</w:t>
      </w:r>
      <w:r>
        <w:rPr>
          <w:bCs/>
          <w:sz w:val="24"/>
          <w:lang w:val="es-ES"/>
        </w:rPr>
        <w:t>: Generación de instrumentos de apoyo a la gestión interna de la Unidad. Los productos incluyen: (i) diseño de  sistema de calidad y de procedimientos internos de la UNAC y capacitación sobre  los procedimientos diseñados; (ii) diseño, desarrollo y alimentación de base de datos de la oferta nacional e internacional de capacitación y formación y propuesta de sistema de actualización de la base de datos; (iii) diseño, desarrollo y alimentación de base de datos sobre las capacitaciones y formaciones realizadas por los funcionarios del MH y propuesta de sistema de actualización de la base de datos; (iv) formulación y apoyo a la implementación de Plan y herramientas de comunicación de la Unidad; y (v) relevamiento de necesidades y diseño de acuerdos-marco y contratos tipo con entidades o personas prestadores de servic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b) Actividades Piloto de Capacitación</w:t>
      </w:r>
      <w:r>
        <w:rPr>
          <w:bCs/>
          <w:sz w:val="24"/>
          <w:lang w:val="es-ES"/>
        </w:rPr>
        <w:t>:  Obtención de los primeros cambios actitudinales, motivacionales y en la eficacia del trabajo de un grupo de funcionarios de distintos niveles jerárquicos del MH. La propuesta es probar la estrategia de aprendizaje antes de su difusión a una cantidad mayor de personas. Los productos del subcomponente serían: (i) diseño y realización de 3 proyectos pilotos con duración de 6 meses para un total de 600 funcionarios y evaluación del impacto de las actividades; (ii) diseño y realización de 3 seminarios para capacitación de la gerencia superior del MH y evaluación de sus resultados; y (iii) asesoramiento técnico a los proyectos piloto, incluyendo la generación de informes de seguimiento y la difusión de los resultados de la capaci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sz w:val="24"/>
          <w:lang w:val="es-ES"/>
        </w:rPr>
        <w:t>c) Diseño y Apoyo a la Implementación de Políticas de Capacitación y Formación de RRHH:</w:t>
      </w:r>
      <w:r>
        <w:rPr>
          <w:bCs/>
          <w:sz w:val="24"/>
          <w:lang w:val="es-ES"/>
        </w:rPr>
        <w:t xml:space="preserve"> Identificación de las competencias individuales y colectivas necesarias para el buen desempeño del MH y elaboración de estudios, recopilación de experiencias internacionales y elaboración del Plan Estratégico para el área de desarrollo del capital humano.   Los productos incluyen: (i) identificación de los perfiles profesionales necesarios y disponibles y caracterización de las necesidades de capacitación; (ii)  diagnóstico de los factores que provocan situaciones de exclusión  en el Ministerio, considerando las diferencias y desigualdades de género o etnia y proposición de acciones de inclusión específicas; (iii) diseño del Plan Curricular del MH, proponiendo tipos, contenidos, volumen de inversión y cambios organizacionales necesarios para la implementación de las iniciativas de desarrollo del capital humano; y (iv) diseño y apoyo a la implementación de una red interna de gestión del conocimiento en el MH.</w:t>
      </w:r>
    </w:p>
    <w:p>
      <w:pPr>
        <w:pStyle w:val="TextBody"/>
        <w:rPr>
          <w:bCs w:val="false"/>
          <w:sz w:val="24"/>
          <w:lang w:val="es-ES"/>
        </w:rPr>
      </w:pPr>
      <w:r>
        <w:rPr>
          <w:bCs w:val="false"/>
          <w:sz w:val="24"/>
          <w:lang w:val="es-ES"/>
        </w:rPr>
      </w:r>
    </w:p>
    <w:p>
      <w:pPr>
        <w:pStyle w:val="TextBody"/>
        <w:ind w:left="720" w:hanging="0"/>
        <w:rPr/>
      </w:pPr>
      <w:r>
        <w:rPr>
          <w:b/>
          <w:bCs w:val="false"/>
        </w:rPr>
        <w:t>d) Equipamiento básico e informático de la UNAC</w:t>
      </w:r>
      <w:r>
        <w:rPr/>
        <w:t>. Especificación y adquisición del equipamiento necesario para la operación de la UNAC. El equipo incluirá dos computadoras portátiles, dos impresoras con fax, dos computadoras personales, equipo para proyección multimedia, una fotocopiadora, una pizarra acrílica y un scanne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6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168" w:type="dxa"/>
        <w:jc w:val="left"/>
        <w:tblInd w:w="690" w:type="dxa"/>
        <w:tblLayout w:type="fixed"/>
        <w:tblCellMar>
          <w:top w:w="0" w:type="dxa"/>
          <w:left w:w="108" w:type="dxa"/>
          <w:bottom w:w="0" w:type="dxa"/>
          <w:right w:w="108" w:type="dxa"/>
        </w:tblCellMar>
      </w:tblPr>
      <w:tblGrid>
        <w:gridCol w:w="3081"/>
        <w:gridCol w:w="1695"/>
        <w:gridCol w:w="1696"/>
        <w:gridCol w:w="1696"/>
      </w:tblGrid>
      <w:tr>
        <w:trPr>
          <w:tblHeader w:val="true"/>
          <w:trHeight w:val="411" w:hRule="atLeast"/>
        </w:trPr>
        <w:tc>
          <w:tcPr>
            <w:tcW w:w="8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s-ES"/>
              </w:rPr>
            </w:pPr>
            <w:r>
              <w:rPr>
                <w:color w:val="000000"/>
                <w:sz w:val="16"/>
                <w:szCs w:val="16"/>
                <w:lang w:val="es-ES"/>
              </w:rPr>
            </w:r>
          </w:p>
          <w:p>
            <w:pPr>
              <w:pStyle w:val="Normal"/>
              <w:autoSpaceDE w:val="false"/>
              <w:jc w:val="center"/>
              <w:rPr>
                <w:b/>
                <w:b/>
                <w:color w:val="000000"/>
                <w:lang w:val="es-ES"/>
              </w:rPr>
            </w:pPr>
            <w:r>
              <w:rPr>
                <w:b/>
                <w:color w:val="000000"/>
                <w:lang w:val="es-ES"/>
              </w:rPr>
              <w:t>PRESUPUESTO CONSOLIDADO (EN US$)</w:t>
            </w:r>
          </w:p>
          <w:p>
            <w:pPr>
              <w:pStyle w:val="Normal"/>
              <w:autoSpaceDE w:val="false"/>
              <w:rPr>
                <w:b/>
                <w:b/>
                <w:color w:val="000000"/>
                <w:lang w:val="es-ES"/>
              </w:rPr>
            </w:pPr>
            <w:r>
              <w:rPr>
                <w:b/>
                <w:color w:val="000000"/>
                <w:lang w:val="es-E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s-ES"/>
              </w:rPr>
            </w:pPr>
            <w:r>
              <w:rPr>
                <w:b/>
                <w:color w:val="000000"/>
                <w:lang w:val="es-ES"/>
              </w:rPr>
              <w:t>COMPONENTE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BID</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APORTE LOCAL</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TOTAL</w:t>
            </w:r>
          </w:p>
        </w:tc>
      </w:tr>
      <w:tr>
        <w:trPr>
          <w:trHeight w:val="45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s-ES"/>
              </w:rPr>
            </w:pPr>
            <w:r>
              <w:rPr>
                <w:bCs/>
                <w:lang w:val="es-ES"/>
              </w:rPr>
              <w:t>1. Fortalecimiento de la Unidad Técnica de Descentraliz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270.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6.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276.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s-ES"/>
              </w:rPr>
            </w:pPr>
            <w:r>
              <w:rPr>
                <w:bCs/>
                <w:lang w:val="es-ES"/>
              </w:rPr>
              <w:t xml:space="preserve">2. Apoyo al desarrollo del capital humano en el Ministerio de Hacienda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218.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6.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224.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s-ES"/>
              </w:rPr>
            </w:pPr>
            <w:r>
              <w:rPr>
                <w:bCs/>
                <w:color w:val="000000"/>
                <w:lang w:val="es-ES"/>
              </w:rPr>
              <w:t>Evaluación y Auditoría</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12.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es-ES"/>
              </w:rPr>
            </w:pPr>
            <w:r>
              <w:rPr>
                <w:bCs/>
                <w:color w:val="000000"/>
                <w:lang w:val="es-E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s-ES"/>
              </w:rPr>
            </w:pPr>
            <w:r>
              <w:rPr>
                <w:bCs/>
                <w:color w:val="000000"/>
                <w:lang w:val="es-ES"/>
              </w:rPr>
              <w:t>12.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s-ES"/>
              </w:rPr>
            </w:pPr>
            <w:r>
              <w:rPr>
                <w:color w:val="000000"/>
                <w:lang w:val="es-ES"/>
              </w:rPr>
              <w:t>Unidad Ejecutora y gastos administrativo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s-ES"/>
              </w:rPr>
            </w:pPr>
            <w:r>
              <w:rPr>
                <w:color w:val="000000"/>
                <w:lang w:val="es-E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s-ES"/>
              </w:rPr>
            </w:pPr>
            <w:r>
              <w:rPr>
                <w:color w:val="000000"/>
                <w:lang w:val="es-ES"/>
              </w:rPr>
              <w:t>63.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s-ES"/>
              </w:rPr>
            </w:pPr>
            <w:r>
              <w:rPr>
                <w:color w:val="000000"/>
                <w:lang w:val="es-ES"/>
              </w:rPr>
              <w:t>63.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s-ES"/>
              </w:rPr>
            </w:pPr>
            <w:r>
              <w:rPr>
                <w:color w:val="000000"/>
                <w:lang w:val="es-ES"/>
              </w:rPr>
              <w:t>Imprevisto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s-ES"/>
              </w:rPr>
            </w:pPr>
            <w:r>
              <w:rPr>
                <w:color w:val="000000"/>
                <w:lang w:val="es-E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s-ES"/>
              </w:rPr>
            </w:pPr>
            <w:r>
              <w:rPr>
                <w:color w:val="000000"/>
                <w:lang w:val="es-ES"/>
              </w:rPr>
              <w:t>25.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s-ES"/>
              </w:rPr>
            </w:pPr>
            <w:r>
              <w:rPr>
                <w:color w:val="000000"/>
                <w:lang w:val="es-ES"/>
              </w:rPr>
              <w:t>25.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s-ES"/>
              </w:rPr>
            </w:pPr>
            <w:r>
              <w:rPr>
                <w:b/>
                <w:color w:val="000000"/>
                <w:lang w:val="es-ES"/>
              </w:rPr>
              <w:t>Total</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s-ES"/>
              </w:rPr>
            </w:pPr>
            <w:r>
              <w:rPr>
                <w:b/>
                <w:color w:val="000000"/>
                <w:lang w:val="es-ES"/>
              </w:rPr>
              <w:t>6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r>
      <w:r>
        <w:rPr>
          <w:bCs/>
          <w:sz w:val="24"/>
          <w:lang w:val="es-ES"/>
        </w:rPr>
        <w:tab/>
        <w:t xml:space="preserve">El Organismo Ejecutor tendrá la responsabilidad técnica y administrativa  por la ejecución del Programa.  A los fines de asegurar una adecuada ejecución técnica y administrativa del Programa, se contará con una Unidad Ejecutora del Programa (UEP). La UEP,  responsable de la administración del Programa, dependerá directamente del Ministro de Hacienda, se apoyará en los aspectos técnicos que correspondan en los Viceministros y Directores Generales de la entidad directamente involucrados con el programa y tendrá a su cargo las relaciones con 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Con el objetivo de racionalizar los recursos existentes y potenciar el uso de la experiencia acumulada, los equipos técnicos del Ministerio de Hacienda y del Banco concluyeron que la UEP será la misma que hoy administra el Programa de Fortalecimiento y Modernización de la Administración Fiscal (PROFOMAF), la cual tendrá la responsabilidad por las contrataciones y adquisiciones de bienes financiados por la oper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La UEP estará integrada por un equipo de profesionales constituido entre otros por: (i) un Coordinador General, responsable de administrar y coordinar los aspectos técnicos del Proyecto y llevar a cabo el trabajo de seguimiento de las diferentes actividades de asesoría y capacitación y del apoyo administrativo y operativo que demande la ejecución de la operación; (ii) un Coordinador Administrativo - Financiero; (iii) un Coordinador de Adquisiciones; y (iv) una Secretaría Ejecutiva. Como condición previa al primer desembolso del Programa se presentará evidencia de que el Ministro de Hacienda designó oficialmente a la Unidad Ejecutora del PROFOMAF como la UEP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r>
      <w:r>
        <w:rPr>
          <w:bCs/>
          <w:sz w:val="24"/>
          <w:lang w:val="es-ES"/>
        </w:rPr>
        <w:tab/>
        <w:t xml:space="preserve">La contratación de servicios de consultoría y la adquisición de bienes prevista en el Programa se originarán en los borradores de términos de referencia y/o especificaciones técnicas que se han elaborado y acordado con el Banco para cada componente, los mismos que se encuentran disponibles en los archivos técnicos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V.</w:t>
        <w:tab/>
      </w:r>
      <w:r>
        <w:rPr>
          <w:u w:val="single"/>
        </w:rPr>
        <w:t>Informes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r>
      <w:r>
        <w:rPr>
          <w:bCs/>
          <w:sz w:val="24"/>
          <w:lang w:val="es-ES"/>
        </w:rPr>
        <w:tab/>
        <w:t xml:space="preserve">Para el cabal seguimiento del Programa, el Ministerio de Hacienda, a través de la Unidad Ejecutora del Programa (UEP), presentará al Banco los siguientes inform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t xml:space="preserve">(i) Informe Inicial del Programa. Este informe deberá contener la descripción de las actividades a ser realizadas durante el primer semestre y deberá incluir la estimación de los recursos que serán necesarios para la ejecución del Programa, así como los objetivos y metas previst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t>(ii) Informes de seguimiento. El Organismo Ejecutor deberá presentar dentro de los seis meses contados a partir de la vigencia del presente Convenio y durante la ejecución del Programa informes semestrales de seguimiento que incluirán entre otros aspectos: (a) una descripción de las tareas realizadas y los objetivos alcanzados hasta la fecha del informe, y las tareas programadas para el siguiente semestre; y (b) información financiera sobre la aplicación de la Contribución y del Aporte. Estos informes serán simplificados y estandarizados y deberán enfatizar el progreso en el cumplimiento de los indicadores relevantes del Marco Lógico e identificar los desvíos que se hubieran observado en el cronograma de ejecución del Programa, proponiendo, de ser el caso, las medidas correctivas que deban adoptarse para asegurar la adecuada ejecución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Estados financieros. Dentro de noventa días (90) después de la fecha del último desembolso de la Contribución, el Organismo Ejecutor deberá presentar al Banco los estados financieros relativos a los gastos del Programa. Los requeridos estados financieros deberán estar dictaminados por una firma de auditores independientes aceptables al Banco, sobre la base de términos de referencia previamente acordados con el Banco. Los costos relativos a los servicios de auditoría serán cubiertos con recursos del la Contrib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5.03</w:t>
      </w:r>
      <w:r>
        <w:rPr>
          <w:bCs/>
          <w:sz w:val="24"/>
          <w:lang w:val="es-ES"/>
        </w:rPr>
        <w:tab/>
      </w:r>
      <w:r>
        <w:rPr>
          <w:b/>
          <w:bCs/>
          <w:sz w:val="24"/>
          <w:lang w:val="es-ES"/>
        </w:rPr>
        <w:t>Evaluación.</w:t>
      </w:r>
      <w:r>
        <w:rPr>
          <w:sz w:val="24"/>
          <w:lang w:val="es-ES"/>
        </w:rPr>
        <w:t xml:space="preserve"> A los noventa días contados a partir del vencimiento del plazo de ejecución del Programa, el Ministerio de Hacienda presentará al Banco un informe de evaluación independiente, el que deberá contemplar entre otros aspectos: (i) el grado de cumplimiento de los objetivos específicos del Programa y la cuantificación de los beneficios obtenidos con su ejecución vis a vis los previstos en el diseño; (ii) los resultados alcanzados por cada componente y actividad, con especial énfasis en  la sostenibilidad de los mismos a través de la transferencia de conocimientos a los funcionarios del Ministerio de Hacienda,  de los gobiernos subnacionales y otros beneficiarios de la operación; (iii) las dificultades y bondades del diseño y del mecanismo de ejecución del Proyecto; y (iv) las lecciones aprendidas para futuras operaciones. Para los fines de la evaluación se deberá tomar en cuenta los indicadores elaborados en el Marco Lógico del Programa, previamente acordado con el Banco. Para este propósito con recursos de la Contribución se financiará la consultoría correspondiente. La selección del consultor contará con la no-objeción del Banc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i/>
          <w:i/>
          <w:sz w:val="24"/>
          <w:lang w:val="es-ES"/>
        </w:rPr>
      </w:pPr>
      <w:r>
        <w:rPr>
          <w:bCs/>
          <w:i/>
          <w:sz w:val="24"/>
          <w:lang w:val="es-ES"/>
        </w:rPr>
      </w:r>
    </w:p>
    <w:p>
      <w:pPr>
        <w:pStyle w:val="Normal"/>
        <w:rPr>
          <w:i/>
          <w:i/>
          <w:sz w:val="24"/>
          <w:lang w:val="es-ES"/>
        </w:rPr>
      </w:pPr>
      <w:r>
        <w:rPr>
          <w:i/>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56-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56-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48:00Z</dcterms:created>
  <dc:creator>Inter American Development Bank</dc:creator>
  <dc:description/>
  <dc:language>en-US</dc:language>
  <cp:lastModifiedBy>itsw2k</cp:lastModifiedBy>
  <cp:lastPrinted>2005-03-31T17:06:00Z</cp:lastPrinted>
  <dcterms:modified xsi:type="dcterms:W3CDTF">2005-03-31T22:06:00Z</dcterms:modified>
  <cp:revision>4</cp:revision>
  <dc:subject/>
  <dc:title>Programa de Apoyo al Ministerio de Hacienda en Capacitación y Descentralización Fi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6-PR;PR-T101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243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T1018-Agree&lt;/PD_FILEPT_NO&gt;&lt;PD_FILE_PART&gt;1878591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olicies;Public Sector Management and Support</vt:lpwstr>
  </property>
  <property fmtid="{D5CDD505-2E9C-101B-9397-08002B2CF9AE}" pid="54" name="_dlc_DocId">
    <vt:lpwstr>EZSHARE-746870777-9850</vt:lpwstr>
  </property>
  <property fmtid="{D5CDD505-2E9C-101B-9397-08002B2CF9AE}" pid="55" name="_dlc_DocIdItemGuid">
    <vt:lpwstr>ac840666-8369-4aaf-a759-700957242c4d</vt:lpwstr>
  </property>
  <property fmtid="{D5CDD505-2E9C-101B-9397-08002B2CF9AE}" pid="56" name="_dlc_DocIdUrl">
    <vt:lpwstr>https://idbg.sharepoint.com/teams/ez-LEG/Operations/_layouts/15/DocIdRedir.aspx?ID=EZSHARE-746870777-9850, EZSHARE-746870777-98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