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Documento Conceptual de Proyecto</w:t>
      </w:r>
    </w:p>
    <w:p>
      <w:pPr>
        <w:pStyle w:val="Contents1"/>
        <w:rPr>
          <w:sz w:val="28"/>
          <w:lang w:val="es-ES_tradnl" w:eastAsia="en-US"/>
        </w:rPr>
      </w:pPr>
      <w:r>
        <w:rPr>
          <w:sz w:val="28"/>
          <w:lang w:val="es-ES_tradnl" w:eastAsia="en-US"/>
        </w:rPr>
      </w:r>
    </w:p>
    <w:p>
      <w:pPr>
        <w:pStyle w:val="Contents1"/>
        <w:rPr>
          <w:lang w:val="es-ES_tradnl" w:eastAsia="en-US"/>
        </w:rPr>
      </w:pPr>
      <w:r>
        <w:rPr>
          <w:lang w:val="es-ES_tradnl" w:eastAsia="en-US"/>
        </w:rPr>
        <w:t>ECUADOR</w:t>
      </w:r>
    </w:p>
    <w:p>
      <w:pPr>
        <w:pStyle w:val="Contents1"/>
        <w:rPr>
          <w:lang w:val="es-ES_tradnl" w:eastAsia="en-US"/>
        </w:rPr>
      </w:pPr>
      <w:r>
        <w:rPr>
          <w:lang w:val="es-ES_tradnl" w:eastAsia="en-U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t>7 de febrero de 2006</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r>
    </w:p>
    <w:p>
      <w:pPr>
        <w:sectPr>
          <w:headerReference w:type="default" r:id="rId2"/>
          <w:headerReference w:type="first" r:id="rId3"/>
          <w:type w:val="nextPage"/>
          <w:pgSz w:w="12240" w:h="15840"/>
          <w:pgMar w:left="1800" w:right="1800" w:gutter="0" w:header="706" w:top="1296" w:footer="0" w:bottom="1354"/>
          <w:pgNumType w:start="1" w:fmt="decimal"/>
          <w:formProt w:val="false"/>
          <w:titlePg/>
          <w:textDirection w:val="lrTb"/>
          <w:docGrid w:type="default" w:linePitch="360" w:charSpace="0"/>
        </w:sectPr>
      </w:pPr>
    </w:p>
    <w:p>
      <w:pPr>
        <w:pStyle w:val="Chapter"/>
        <w:numPr>
          <w:ilvl w:val="0"/>
          <w:numId w:val="2"/>
        </w:numPr>
        <w:rPr/>
      </w:pPr>
      <w:r>
        <w:rPr/>
        <w:t>Datos Básicos</w:t>
      </w:r>
    </w:p>
    <w:tbl>
      <w:tblPr>
        <w:tblW w:w="8852" w:type="dxa"/>
        <w:jc w:val="left"/>
        <w:tblInd w:w="-122" w:type="dxa"/>
        <w:tblLayout w:type="fixed"/>
        <w:tblCellMar>
          <w:top w:w="0" w:type="dxa"/>
          <w:left w:w="122" w:type="dxa"/>
          <w:bottom w:w="0" w:type="dxa"/>
          <w:right w:w="122" w:type="dxa"/>
        </w:tblCellMar>
      </w:tblPr>
      <w:tblGrid>
        <w:gridCol w:w="2912"/>
        <w:gridCol w:w="2423"/>
        <w:gridCol w:w="1537"/>
        <w:gridCol w:w="1980"/>
      </w:tblGrid>
      <w:tr>
        <w:trPr/>
        <w:tc>
          <w:tcPr>
            <w:tcW w:w="291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Título del proyecto:</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Proyecto de Agua Potable y Saneamiento para la Ciudad de Cuenca –  Etapa II</w:t>
            </w:r>
          </w:p>
        </w:tc>
      </w:tr>
      <w:tr>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úmero del proyecto:</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EC-L1019</w:t>
            </w:r>
          </w:p>
        </w:tc>
      </w:tr>
      <w:tr>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Jefe de División:</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Alvaro Llosa (EN3/RE3)</w:t>
            </w:r>
          </w:p>
        </w:tc>
      </w:tr>
      <w:tr>
        <w:trPr>
          <w:trHeight w:val="630" w:hRule="atLeast"/>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Equipo de Proyecto:</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Jefe de Proyecto: Efraín Rueda ; otros miembros:  Luis Miglino (EN3/RE3), Henry Moreno (EN3/RE3), Sergio Campos (EN3/RE3), Steven Stone (COF/CEC), Yvon Mellinger (EN3/RE3) ; y Adelina Perez del Castillo (EN3/RE3)</w:t>
            </w:r>
          </w:p>
        </w:tc>
      </w:tr>
      <w:tr>
        <w:trPr>
          <w:trHeight w:val="630" w:hRule="atLeast"/>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 de Ingreso al Programa Operativo:</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28 de Abril del 2005</w:t>
            </w:r>
          </w:p>
        </w:tc>
      </w:tr>
      <w:tr>
        <w:trPr>
          <w:trHeight w:val="630" w:hRule="atLeast"/>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restatario / Organismo ejecutor:</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 xml:space="preserve">Empresa Pública Municipal de Teléfonos, Agua Potable y Alcantarillado (ETAPA) </w:t>
            </w:r>
          </w:p>
        </w:tc>
      </w:tr>
      <w:tr>
        <w:trPr>
          <w:trHeight w:val="612" w:hRule="atLeast"/>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Garante:</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Gobierno del Ecuador y Alcaldía de Cuenca</w:t>
            </w:r>
          </w:p>
        </w:tc>
      </w:tr>
      <w:tr>
        <w:trPr>
          <w:trHeight w:val="855" w:hRule="atLeast"/>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lan de financiamiento:</w:t>
            </w:r>
          </w:p>
        </w:tc>
        <w:tc>
          <w:tcPr>
            <w:tcW w:w="242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IDB:   </w:t>
            </w:r>
            <w:r>
              <w:fldChar w:fldCharType="begin">
                <w:ffData>
                  <w:name w:val="__Fieldmark__0_4187599623"/>
                  <w:enabled/>
                  <w:ddList>
                    <w:result w:val="0"/>
                    <w:listEntry w:val="OC"/>
                    <w:listEntry w:val="IFF"/>
                    <w:listEntry w:val="JPN"/>
                    <w:listEntry w:val="FSO"/>
                    <w:listEntry w:val="Other"/>
                  </w:ddList>
                </w:ffData>
              </w:fldChar>
            </w:r>
            <w:r>
              <w:rPr>
                <w:lang w:val="es-ES_tradnl"/>
              </w:rPr>
              <w:instrText xml:space="preserve"> FORMDROPDOWN </w:instrText>
            </w:r>
            <w:r>
              <w:rPr>
                <w:lang w:val="es-ES_tradnl"/>
              </w:rPr>
              <w:fldChar w:fldCharType="separate"/>
            </w:r>
            <w:bookmarkStart w:id="0" w:name="__Fieldmark__0_4187599623"/>
            <w:bookmarkStart w:id="1" w:name="__Fieldmark__0_4187599623"/>
            <w:bookmarkEnd w:id="1"/>
            <w:r/>
            <w:r>
              <w:rPr>
                <w:lang w:val="es-ES_tradnl"/>
              </w:rPr>
              <w:fldChar w:fldCharType="end"/>
            </w:r>
            <w:r>
              <w:rPr>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vertAlign w:val="superscript"/>
                <w:lang w:val="es-ES_tradnl"/>
              </w:rPr>
            </w:pPr>
            <w:r>
              <w:rPr>
                <w:lang w:val="es-ES_tradnl"/>
              </w:rPr>
              <w:t>77 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_tradnl"/>
              </w:rPr>
            </w:pPr>
            <w:r>
              <w:rPr>
                <w:lang w:val="es-ES_tradnl"/>
              </w:rPr>
              <w:t xml:space="preserve">        </w:t>
            </w:r>
            <w:r>
              <w:rPr>
                <w:lang w:val="es-ES_tradnl"/>
              </w:rPr>
              <w:t xml:space="preserve">35 millone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_tradnl"/>
              </w:rPr>
            </w:pPr>
            <w:r>
              <w:rPr>
                <w:lang w:val="es-ES_tradnl"/>
              </w:rPr>
              <w:t xml:space="preserve">     </w:t>
            </w:r>
            <w:r>
              <w:rPr>
                <w:lang w:val="es-ES_tradnl"/>
              </w:rPr>
              <w:t>112 millones</w:t>
            </w:r>
          </w:p>
        </w:tc>
      </w:tr>
      <w:tr>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s tentativas:</w:t>
            </w:r>
          </w:p>
        </w:tc>
        <w:tc>
          <w:tcPr>
            <w:tcW w:w="242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Directorio</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Mayo 2006</w:t>
            </w:r>
          </w:p>
        </w:tc>
      </w:tr>
      <w:tr>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TI:</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No</w:t>
            </w:r>
          </w:p>
        </w:tc>
      </w:tr>
      <w:tr>
        <w:trPr/>
        <w:tc>
          <w:tcPr>
            <w:tcW w:w="291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SEQ:</w:t>
            </w:r>
          </w:p>
        </w:tc>
        <w:tc>
          <w:tcPr>
            <w:tcW w:w="594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Si</w:t>
            </w:r>
          </w:p>
        </w:tc>
      </w:tr>
      <w:tr>
        <w:trPr/>
        <w:tc>
          <w:tcPr>
            <w:tcW w:w="885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sz w:val="18"/>
                <w:lang w:val="es-ES_tradnl"/>
              </w:rPr>
            </w:pPr>
            <w:r>
              <w:rPr>
                <w:sz w:val="18"/>
                <w:lang w:val="es-ES_tradnl"/>
              </w:rPr>
            </w:r>
          </w:p>
        </w:tc>
      </w:tr>
    </w:tbl>
    <w:p>
      <w:pPr>
        <w:pStyle w:val="Footer"/>
        <w:tabs>
          <w:tab w:val="clear" w:pos="4320"/>
          <w:tab w:val="clear" w:pos="8640"/>
          <w:tab w:val="left" w:pos="1440" w:leader="none"/>
        </w:tabs>
        <w:rPr>
          <w:lang w:val="es-ES_tradnl"/>
        </w:rPr>
      </w:pPr>
      <w:r>
        <w:rPr>
          <w:lang w:val="es-ES_tradnl"/>
        </w:rPr>
      </w:r>
    </w:p>
    <w:p>
      <w:pPr>
        <w:sectPr>
          <w:type w:val="continuous"/>
          <w:pgSz w:w="12240" w:h="15840"/>
          <w:pgMar w:left="1800" w:right="1800" w:gutter="0" w:header="706" w:top="1296" w:footer="0" w:bottom="1354"/>
          <w:formProt w:val="false"/>
          <w:titlePg/>
          <w:textDirection w:val="lrTb"/>
          <w:docGrid w:type="default" w:linePitch="360" w:charSpace="0"/>
        </w:sectPr>
      </w:pPr>
    </w:p>
    <w:p>
      <w:pPr>
        <w:pStyle w:val="Chapter"/>
        <w:numPr>
          <w:ilvl w:val="0"/>
          <w:numId w:val="2"/>
        </w:numPr>
        <w:rPr/>
      </w:pPr>
      <w:bookmarkStart w:id="2" w:name="ESSectionPages"/>
      <w:bookmarkEnd w:id="2"/>
      <w:r>
        <w:rPr/>
        <w:t>Marco de Referenci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El sector de agua potable y saneamiento básico</w:t>
      </w:r>
    </w:p>
    <w:p>
      <w:pPr>
        <w:pStyle w:val="Paragraph"/>
        <w:numPr>
          <w:ilvl w:val="1"/>
          <w:numId w:val="2"/>
        </w:numPr>
        <w:rPr/>
      </w:pPr>
      <w:r>
        <w:rPr/>
        <w:t>Datos del censo del 2001 indican que la población de Ecuador alcanzó los 12,1 millones de habitantes, de los cuales 7,4 millones habitan en zonas urbanas. Se estima que en el 2010, la población llegará a los 15 millones de habitantes, de los cuales 10 millones estarán viviendo en zonas urbanas y 5 millones en zonas rurales. Esta evolución demográfica muestra una tendencia hacia la urbanización, lo que se expresa por la extensión de las áreas urbanas hacia las zonas periféricas de las ciudades. Según las estadísticas del Ministerio de Desarrollo Urbano y Vivienda (MIDUVI), en el país, la cobertura de agua potable aumentó del 61% al 70% en la década del 80 y disminuyó al 67% en la del 90.La cobertura en saneamiento aumentó del 43% al 53% en la década de 1980 y al  57% en la del 90</w:t>
      </w:r>
      <w:r>
        <w:rPr>
          <w:rStyle w:val="FootnoteCharacters"/>
          <w:rStyle w:val="FootnoteAnchor"/>
        </w:rPr>
        <w:footnoteReference w:id="2"/>
      </w:r>
      <w:r>
        <w:rPr/>
        <w:t xml:space="preserve">. </w:t>
      </w:r>
    </w:p>
    <w:p>
      <w:pPr>
        <w:pStyle w:val="Paragraph"/>
        <w:numPr>
          <w:ilvl w:val="1"/>
          <w:numId w:val="2"/>
        </w:numPr>
        <w:rPr/>
      </w:pPr>
      <w:r>
        <w:rPr/>
        <w:t xml:space="preserve">En el Ecuador las funciones de planificación y las de prestación de servicios de Agua potable y saneamiento están bajo responsabilidad del MIDUVI y autoridades municipales y de las Empresas de Agua y Saneamiento EPS, respectivamente y no se cuenta con un regulador central. El Banco ha emprendido esfuerzos para que el país cuente con un marco legal que le permita al sector asegurar la sostenibilidad de los servicios en el largo plazo, obtener eficiencia económica, salvaguardar la calidad y fomentar el acceso a la totalidad de la población. Sin embargo, el proceso de reformas se ha retrasado. En la actualidad, se cuenta con un borrador de ley el cual será presentado al Congreso en el primer semestre de 2006. En el marco actual el Banco ha financiado recientemente operaciones exitosas en Quito y Guayaquil. </w:t>
      </w:r>
    </w:p>
    <w:p>
      <w:pPr>
        <w:pStyle w:val="Paragraph"/>
        <w:numPr>
          <w:ilvl w:val="1"/>
          <w:numId w:val="2"/>
        </w:numPr>
        <w:rPr/>
      </w:pPr>
      <w:r>
        <w:rPr/>
        <w:t>Las empresas que sirven a las ciudades mayores  como Quito, Cuenca y Guayaquil han logrado o están en proceso de ejecución de obras y acciones que les garantizarán coberturas cercanas al 90% en agua potable y al 85% en alcantarillado, con una continuidad de servicio de 24 horas diarias y con calidad físico-química y bacteriológica conforme con la norma nacional. Adicionalmente, las empresas han modernizado sus servicios y hoy son empresas que prestan servicios relativamente eficientes y que están realizando procesos de modernización.</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 xml:space="preserve">Los servicios de agua potable y alcantarillado en la Ciudad de Cuenca </w:t>
      </w:r>
    </w:p>
    <w:p>
      <w:pPr>
        <w:pStyle w:val="SecHeading"/>
        <w:numPr>
          <w:ilvl w:val="1"/>
          <w:numId w:val="3"/>
        </w:numPr>
        <w:rPr/>
      </w:pPr>
      <w:r>
        <w:rPr/>
        <w:t xml:space="preserve">Organización </w:t>
      </w:r>
    </w:p>
    <w:p>
      <w:pPr>
        <w:pStyle w:val="Paragraph"/>
        <w:numPr>
          <w:ilvl w:val="1"/>
          <w:numId w:val="2"/>
        </w:numPr>
        <w:rPr/>
      </w:pPr>
      <w:r>
        <w:rPr>
          <w:rFonts w:cs="Arial"/>
          <w:szCs w:val="22"/>
        </w:rPr>
        <w:t xml:space="preserve">Cuenca ha delegado la responsabilidad por la prestación de los servicios públicos de agua potable, saneamiento y telecomunicaciones, a la Empresa Pública Municipal de Telecomunicaciones, Agua Potable, Alcantarillado y Saneamiento de Cuenca -ETAPA-, constituida en 1968 como una entidad descentralizada del orden municipal con autonomía administrativa y financiera.  </w:t>
      </w:r>
      <w:r>
        <w:rPr/>
        <w:t xml:space="preserve">ETAPA presta los servicios de acueducto y alcantarillado en el casco urbano del cantón y algunas zonas periurbanas, atendiendo una población cercana a los 300.000 habitantes.  En las cabeceras parroquiales, zonas aledañas a la ciudad y el sector rural, el servicio es prestado por Etapa y por asociaciones de usuarios (juntas de agua) mediante sistemas independientes.  ETAPA se encarga también del servicio de alcantarillado en las cabeceras parroquiales atendidas por las juntas y </w:t>
      </w:r>
      <w:r>
        <w:rPr>
          <w:rFonts w:cs="Arial"/>
          <w:szCs w:val="22"/>
        </w:rPr>
        <w:t>por actividades como la protección y conservación de las cuencas hidrográficas del Cantón, el control de efluentes domésticos e industriales, el manejo de los sistemas de depuración de aguas residuales y la administración del Parque Nacional Cajas.</w:t>
      </w:r>
    </w:p>
    <w:p>
      <w:pPr>
        <w:pStyle w:val="Paragraph"/>
        <w:numPr>
          <w:ilvl w:val="1"/>
          <w:numId w:val="2"/>
        </w:numPr>
        <w:rPr/>
      </w:pPr>
      <w:r>
        <w:rPr/>
        <w:t xml:space="preserve">La Empresa está controlada por un directorio presidido por el Alcalde de la Ciudad, un representante de la Alcaldía, tres Concejales nombrados por el Consejo Municipal, dos representantes de la Sociedad Civil (Colegios Técnicos y Cámaras de Producción) y un representante de los empleados. El Gerente General de la Empresa actúa de Secretario General. Esta estructura podría inducir a un manejo político de la Empresa. Las acciones de mejoramiento de la gobernabilidad, previstas como parte de la optimización empresarial, deberían conducir a una estructura del directorio más colegial y a una reorientación de las prerrogativas del Directorio hacia la definición de políticas y metas, alejándose de la ingerencia directa en las operaciones de la Empresa. </w:t>
      </w:r>
    </w:p>
    <w:p>
      <w:pPr>
        <w:pStyle w:val="Paragraph"/>
        <w:numPr>
          <w:ilvl w:val="1"/>
          <w:numId w:val="2"/>
        </w:numPr>
        <w:rPr/>
      </w:pPr>
      <w:r>
        <w:rPr/>
        <w:t>ETAPA cuenta con tres Gerencias Operacionales (Gerencia de Agua Potable, Saneamiento y Gestión ambiental, Gerencia comercial y Gerencia de Telecomunicaciones), con una Unidad Ejecutora para los Planes Maestros y con sus Direcciones funcionales incluyendo una Dirección General de Planificación. La estructura actual incluye duplicidades de funciones y deberá ser revisada</w:t>
      </w:r>
      <w:r>
        <w:rPr>
          <w:rStyle w:val="FootnoteCharacters"/>
          <w:rStyle w:val="FootnoteAnchor"/>
        </w:rPr>
        <w:footnoteReference w:id="3"/>
      </w:r>
      <w:r>
        <w:rPr/>
        <w:t xml:space="preserve"> en el marco del desarrollo de una gestión por procesos.</w:t>
      </w:r>
    </w:p>
    <w:p>
      <w:pPr>
        <w:pStyle w:val="SecHeading"/>
        <w:numPr>
          <w:ilvl w:val="1"/>
          <w:numId w:val="3"/>
        </w:numPr>
        <w:rPr/>
      </w:pPr>
      <w:r>
        <w:rPr/>
        <w:t xml:space="preserve">Prestación de los servicios </w:t>
      </w:r>
    </w:p>
    <w:p>
      <w:pPr>
        <w:pStyle w:val="Paragraph"/>
        <w:numPr>
          <w:ilvl w:val="1"/>
          <w:numId w:val="2"/>
        </w:numPr>
        <w:rPr/>
      </w:pPr>
      <w:r>
        <w:rPr/>
        <w:t>La población del cantón Cuenca, para el año 2005, es de aproximadamente 445.021</w:t>
      </w:r>
      <w:r>
        <w:rPr>
          <w:rStyle w:val="FootnoteCharacters"/>
          <w:rStyle w:val="FootnoteAnchor"/>
          <w:rFonts w:cs="Arial"/>
          <w:szCs w:val="22"/>
        </w:rPr>
        <w:footnoteReference w:id="4"/>
      </w:r>
      <w:r>
        <w:rPr/>
        <w:t xml:space="preserve"> habitantes, ubicados en un área de 3.124 km</w:t>
      </w:r>
      <w:r>
        <w:rPr>
          <w:vertAlign w:val="superscript"/>
        </w:rPr>
        <w:t>2</w:t>
      </w:r>
      <w:r>
        <w:rPr/>
        <w:t>, de los cuales 305.617 (69%) habitan en el área urbana y 139.404 (31%) en el área rural.  El área urbana consolidada</w:t>
      </w:r>
      <w:r>
        <w:rPr>
          <w:rStyle w:val="FootnoteCharacters"/>
          <w:rStyle w:val="FootnoteAnchor"/>
        </w:rPr>
        <w:footnoteReference w:id="5"/>
      </w:r>
      <w:r>
        <w:rPr/>
        <w:t xml:space="preserve"> de la ciudad tiene una extensión de 49 km</w:t>
      </w:r>
      <w:r>
        <w:rPr>
          <w:vertAlign w:val="superscript"/>
        </w:rPr>
        <w:t>2</w:t>
      </w:r>
      <w:r>
        <w:rPr/>
        <w:t>, las zonas de influencia especial de 74 km</w:t>
      </w:r>
      <w:r>
        <w:rPr>
          <w:vertAlign w:val="superscript"/>
        </w:rPr>
        <w:t>2</w:t>
      </w:r>
      <w:r>
        <w:rPr/>
        <w:t xml:space="preserve"> (subdividida en 23 km</w:t>
      </w:r>
      <w:r>
        <w:rPr>
          <w:vertAlign w:val="superscript"/>
        </w:rPr>
        <w:t>2</w:t>
      </w:r>
      <w:r>
        <w:rPr/>
        <w:t xml:space="preserve"> de área urbana en desarrollo, 41 km</w:t>
      </w:r>
      <w:r>
        <w:rPr>
          <w:vertAlign w:val="superscript"/>
        </w:rPr>
        <w:t>2</w:t>
      </w:r>
      <w:r>
        <w:rPr/>
        <w:t xml:space="preserve"> de zonas periurbanas de potencial desarrollo y 10 km</w:t>
      </w:r>
      <w:r>
        <w:rPr>
          <w:vertAlign w:val="superscript"/>
        </w:rPr>
        <w:t>2</w:t>
      </w:r>
      <w:r>
        <w:rPr/>
        <w:t xml:space="preserve"> de las cabeceras parroquiales rurales) y la zona rural dispersa 3.000 km</w:t>
      </w:r>
      <w:r>
        <w:rPr>
          <w:vertAlign w:val="superscript"/>
        </w:rPr>
        <w:t>2</w:t>
      </w:r>
      <w:r>
        <w:rPr/>
        <w:t xml:space="preserve">.  </w:t>
      </w:r>
    </w:p>
    <w:p>
      <w:pPr>
        <w:pStyle w:val="Paragraph"/>
        <w:numPr>
          <w:ilvl w:val="1"/>
          <w:numId w:val="2"/>
        </w:numPr>
        <w:rPr/>
      </w:pPr>
      <w:r>
        <w:rPr/>
        <w:t>El sistema de agua potable se surte de las plantas Cebollar y Tixán, con una capacidad de producción de 1.900 litros por segundo (l/s).  Los sistemas independientes que prestan el servicio en las parroquias rurales y parte de las zonas especiales tienen capacidad de producir 250 l/s. Adicionalmente, ETAPA adelanta la construcción de las plantas de agua potable de Yanuncay y San Pedro del Cebollar, con capacidades de 460 l/s y 50 l/s. Desde el año 2000 la Empresa adelanta un programa de control de agua no contabilizada, el cual ha logrado reducir las pérdidas de 58% a 41%</w:t>
      </w:r>
      <w:r>
        <w:rPr>
          <w:rStyle w:val="FootnoteAnchor"/>
        </w:rPr>
        <w:footnoteReference w:id="6"/>
      </w:r>
      <w:r>
        <w:rPr/>
        <w:t>, a mediados de 2005, disminuyendo la producción de agua de 4.2 a 3.1 millones de m3/mes.</w:t>
      </w:r>
    </w:p>
    <w:p>
      <w:pPr>
        <w:pStyle w:val="Paragraph"/>
        <w:numPr>
          <w:ilvl w:val="1"/>
          <w:numId w:val="2"/>
        </w:numPr>
        <w:rPr/>
      </w:pPr>
      <w:r>
        <w:rPr/>
        <w:t>El sistema de alcantarillado de la ciudad está compuesto por una red de colectores paralelos a los ríos que atraviesan la Ciudad, colectando el 80% de las aguas captadas por la red secundaria.  El agua residual es conducida por un emisario hacia la planta de depuración de aguas residuales de Ucubamba, la cual tiene una capacidad media de tratamiento de 1.800 l/s.   Adicionalmente, por las deficiencias de los sistemas de recolección de aguas servidas y aguas pluviales en las 12 parroquias, se está vertiendo el agua servida directamente a los ríos que cruzan el casco urbano, presentando indicadores de contaminación, en los tramos cercanos a los vertimientos, muy superiores a los de los ríos que cruzan la ciudad. La cuantificación de estos problemas se presenta en el marco lógico. El sistema de alcantarillado se ha desarrollado de manera desordenada, en partes como sistema combinado y en otras como sanitario,  y una gran cantidad de conexiones erradas hace que el sistema de recolección de aguas lluvias reciba vertimientos sanitarios y viceversa. Lo anterior, unido al crecimiento esperado, generará deficiencias en varios sectores de la ciudad una vez copada la capacidad hidráulica de los colectores existentes. Así mismo, la ausencia de canalizaciones en quebradas como El Salado provoca inundaciones en períodos de lluvias intensas.</w:t>
      </w:r>
    </w:p>
    <w:p>
      <w:pPr>
        <w:pStyle w:val="Paragraph"/>
        <w:numPr>
          <w:ilvl w:val="1"/>
          <w:numId w:val="2"/>
        </w:numPr>
        <w:rPr/>
      </w:pPr>
      <w:r>
        <w:rPr/>
        <w:t xml:space="preserve">En algunos de los sistemas de agua potable independientes se presentan problemas asociados con el cumplimiento de adecuados niveles de calidad (desinfección de un 50% del agua suministrada y problemas de continuidad del servicio de agua) y de sostenibilidad de los servicios en el largo plazo. Las coberturas de los servicios de acueducto y alcantarillado en la zona urbana, para el año 2005, son de 97% y 95%, respectivamente.  En los sistemas independientes, la cobertura de acueducto se estima en 75%, considerando la zona rural dispersa, y la de alcantarillado mediante sistemas convencionales en 30%, valor que aumenta a 77% al considerar soluciones individuales como letrinas. </w:t>
      </w:r>
    </w:p>
    <w:p>
      <w:pPr>
        <w:pStyle w:val="Paragraph"/>
        <w:numPr>
          <w:ilvl w:val="1"/>
          <w:numId w:val="2"/>
        </w:numPr>
        <w:rPr/>
      </w:pPr>
      <w:r>
        <w:rPr/>
        <w:t>En relación con la operación y el mantenimiento de la infraestructura se detectan los siguientes problemas: i) insuficiencia de los sistemas de información que soportan la toma de decisiones; ii) centralización de las actividades para el control del agua no contabilizada en un área que aún no se irriga hacia el resto de dependencias de la organización;  iii) falta de claridad en la definición del límite de servicio de agua potable con los sistemas independientes; y iv) insuficiencia en la macromedición, instrumentación y automatización del sistema matriz de acueducto.</w:t>
      </w:r>
    </w:p>
    <w:p>
      <w:pPr>
        <w:pStyle w:val="Paragraph"/>
        <w:numPr>
          <w:ilvl w:val="1"/>
          <w:numId w:val="2"/>
        </w:numPr>
        <w:rPr/>
      </w:pPr>
      <w:r>
        <w:rPr/>
        <w:t xml:space="preserve">En conclusión, la calidad de los servicios prestados por la Empresa es buena en términos de calidad y continuidad. Los principales retos del sistema giran alrededor de la optimización de la operación, del control del agua no contabilizada (control de presiones, sectorización de la red y gestión comercial), de las expectativas de crecimiento de la ciudad hacia las zonas periurbanas y de la solución de los problemas de calidad y sostenibilidad en la zona rural. </w:t>
      </w:r>
    </w:p>
    <w:p>
      <w:pPr>
        <w:pStyle w:val="SecHeading"/>
        <w:numPr>
          <w:ilvl w:val="1"/>
          <w:numId w:val="3"/>
        </w:numPr>
        <w:rPr/>
      </w:pPr>
      <w:r>
        <w:rPr/>
        <w:t xml:space="preserve">Comercial y financiero </w:t>
      </w:r>
    </w:p>
    <w:p>
      <w:pPr>
        <w:pStyle w:val="Paragraph"/>
        <w:numPr>
          <w:ilvl w:val="1"/>
          <w:numId w:val="2"/>
        </w:numPr>
        <w:rPr/>
      </w:pPr>
      <w:r>
        <w:rPr/>
        <w:t xml:space="preserve">La situación financiera de la empresa  al 31 de diciembre del 2004, con base en los estados financieros no auditados, se considera satisfactoria. El flujo neto de fondos generado a través de las operaciones ha sido suficiente para cubrir los gastos de operación y mantenimiento, financiar  el programa de inversiones y atender los pasivos existentes. Como se puede observar el resultado del año 2004  antes de Depreciación, Amortización e Intereses (EBITDA) equivale al 25% de los ingresos operacionales, los cuales permiten cubrir la totalidad de la depreciación. Los ingresos operativos de los tres últimos años han sido suficientes para solventar sus costos de Operación y Mantenimiento y generar un EBITDA positivo. </w:t>
      </w:r>
    </w:p>
    <w:p>
      <w:pPr>
        <w:pStyle w:val="Paragraph"/>
        <w:numPr>
          <w:ilvl w:val="1"/>
          <w:numId w:val="2"/>
        </w:numPr>
        <w:rPr/>
      </w:pPr>
      <w:r>
        <w:rPr/>
        <w:t xml:space="preserve">Los ingresos operativos de la empresa (US$ 17,5 millones en el 2004) muestran un crecimiento considerable en los tres últimos años, a pesar que desde al año 2003 se han mantenido congeladas las tarifas, en el 2004 presenta un crecimiento del 13% con respecto al año 2003. Los ingresos provenientes de los Impuestos al Consumo Específico (Telefonía) son del orden de US$ 3 millones y le han permitido a la Empresa tener una posición de caja sólida. Los niveles de facturación y cobranzas están por encima del 92% y la rotación de cuentas por cobrar es de 90 días con períodos de facturación bimensual.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28800" cy="152781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527810"/>
                        </a:xfrm>
                        <a:prstGeom prst="rect"/>
                        <a:solidFill>
                          <a:srgbClr val="FFFFFF">
                            <a:alpha val="0"/>
                          </a:srgbClr>
                        </a:solidFill>
                      </wps:spPr>
                      <wps:txbx>
                        <w:txbxContent>
                          <w:tbl>
                            <w:tblPr>
                              <w:tblW w:w="2880" w:type="dxa"/>
                              <w:jc w:val="left"/>
                              <w:tblInd w:w="0" w:type="dxa"/>
                              <w:tblLayout w:type="fixed"/>
                              <w:tblCellMar>
                                <w:top w:w="0" w:type="dxa"/>
                                <w:left w:w="70" w:type="dxa"/>
                                <w:bottom w:w="0" w:type="dxa"/>
                                <w:right w:w="70" w:type="dxa"/>
                              </w:tblCellMar>
                            </w:tblPr>
                            <w:tblGrid>
                              <w:gridCol w:w="1980"/>
                              <w:gridCol w:w="900"/>
                            </w:tblGrid>
                            <w:tr>
                              <w:trPr>
                                <w:trHeight w:val="216" w:hRule="exact"/>
                              </w:trPr>
                              <w:tc>
                                <w:tcPr>
                                  <w:tcW w:w="2880" w:type="dxa"/>
                                  <w:gridSpan w:val="2"/>
                                  <w:tcBorders>
                                    <w:top w:val="single" w:sz="12" w:space="0" w:color="000000"/>
                                    <w:bottom w:val="single" w:sz="4" w:space="0" w:color="000000"/>
                                  </w:tcBorders>
                                  <w:vAlign w:val="bottom"/>
                                </w:tcPr>
                                <w:p>
                                  <w:pPr>
                                    <w:pStyle w:val="Normal"/>
                                    <w:jc w:val="center"/>
                                    <w:rPr>
                                      <w:rFonts w:ascii="Arial" w:hAnsi="Arial" w:cs="Arial"/>
                                      <w:sz w:val="14"/>
                                      <w:szCs w:val="22"/>
                                      <w:lang w:val="es-ES_tradnl"/>
                                    </w:rPr>
                                  </w:pPr>
                                  <w:r>
                                    <w:rPr>
                                      <w:rFonts w:cs="Arial" w:ascii="Arial" w:hAnsi="Arial"/>
                                      <w:b/>
                                      <w:bCs/>
                                      <w:sz w:val="14"/>
                                      <w:szCs w:val="22"/>
                                      <w:lang w:val="es-ES_tradnl"/>
                                    </w:rPr>
                                    <w:t>ESTADO DE PERDIDAS Y GANANCIAS 2004</w:t>
                                  </w:r>
                                  <w:r>
                                    <w:rPr>
                                      <w:rFonts w:cs="Arial" w:ascii="Arial" w:hAnsi="Arial"/>
                                      <w:b/>
                                      <w:bCs/>
                                      <w:sz w:val="14"/>
                                      <w:szCs w:val="22"/>
                                      <w:vertAlign w:val="superscript"/>
                                      <w:lang w:val="es-ES_tradnl"/>
                                    </w:rPr>
                                    <w:t>1</w:t>
                                  </w:r>
                                </w:p>
                              </w:tc>
                            </w:tr>
                            <w:tr>
                              <w:trPr>
                                <w:trHeight w:val="216" w:hRule="exact"/>
                              </w:trPr>
                              <w:tc>
                                <w:tcPr>
                                  <w:tcW w:w="1980" w:type="dxa"/>
                                  <w:tcBorders>
                                    <w:top w:val="single" w:sz="4" w:space="0" w:color="000000"/>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Ingresos Operacionales</w:t>
                                  </w:r>
                                </w:p>
                              </w:tc>
                              <w:tc>
                                <w:tcPr>
                                  <w:tcW w:w="900" w:type="dxa"/>
                                  <w:tcBorders>
                                    <w:top w:val="single" w:sz="4" w:space="0" w:color="000000"/>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17,487,236</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Operación y Mantenimiento</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13,051,363</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EBITDA</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4,435,873</w:t>
                                  </w:r>
                                </w:p>
                              </w:tc>
                            </w:tr>
                            <w:tr>
                              <w:trPr>
                                <w:trHeight w:val="216" w:hRule="exact"/>
                              </w:trPr>
                              <w:tc>
                                <w:tcPr>
                                  <w:tcW w:w="1980" w:type="dxa"/>
                                  <w:tcBorders/>
                                  <w:vAlign w:val="bottom"/>
                                </w:tcPr>
                                <w:p>
                                  <w:pPr>
                                    <w:pStyle w:val="Normal"/>
                                    <w:jc w:val="right"/>
                                    <w:rPr>
                                      <w:rFonts w:ascii="Arial" w:hAnsi="Arial" w:cs="Arial"/>
                                      <w:b/>
                                      <w:b/>
                                      <w:bCs/>
                                      <w:i/>
                                      <w:i/>
                                      <w:iCs/>
                                      <w:sz w:val="14"/>
                                      <w:szCs w:val="22"/>
                                      <w:lang w:val="es-ES_tradnl"/>
                                    </w:rPr>
                                  </w:pPr>
                                  <w:r>
                                    <w:rPr>
                                      <w:rFonts w:cs="Arial" w:ascii="Arial" w:hAnsi="Arial"/>
                                      <w:b/>
                                      <w:bCs/>
                                      <w:i/>
                                      <w:iCs/>
                                      <w:sz w:val="14"/>
                                      <w:szCs w:val="22"/>
                                      <w:lang w:val="es-ES_tradnl"/>
                                    </w:rPr>
                                    <w:t>EBITDA MARGEN</w:t>
                                  </w:r>
                                </w:p>
                              </w:tc>
                              <w:tc>
                                <w:tcPr>
                                  <w:tcW w:w="900" w:type="dxa"/>
                                  <w:tcBorders/>
                                  <w:vAlign w:val="bottom"/>
                                </w:tcPr>
                                <w:p>
                                  <w:pPr>
                                    <w:pStyle w:val="Normal"/>
                                    <w:jc w:val="right"/>
                                    <w:rPr>
                                      <w:rFonts w:ascii="Arial" w:hAnsi="Arial" w:cs="Arial"/>
                                      <w:b/>
                                      <w:b/>
                                      <w:bCs/>
                                      <w:i/>
                                      <w:i/>
                                      <w:iCs/>
                                      <w:sz w:val="14"/>
                                      <w:szCs w:val="22"/>
                                      <w:lang w:val="es-ES_tradnl"/>
                                    </w:rPr>
                                  </w:pPr>
                                  <w:r>
                                    <w:rPr>
                                      <w:rFonts w:cs="Arial" w:ascii="Arial" w:hAnsi="Arial"/>
                                      <w:b/>
                                      <w:bCs/>
                                      <w:i/>
                                      <w:iCs/>
                                      <w:sz w:val="14"/>
                                      <w:szCs w:val="22"/>
                                      <w:lang w:val="es-ES_tradnl"/>
                                    </w:rPr>
                                    <w:t>25%</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Depreciación</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3,534,411</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 xml:space="preserve">Otros Ingresos </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3,990,497</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Otros Egresos</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615,331</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TOTAL</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159,245</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Utilidad de la Gestión</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4,276,628</w:t>
                                  </w:r>
                                </w:p>
                              </w:tc>
                            </w:tr>
                            <w:tr>
                              <w:trPr>
                                <w:trHeight w:val="216" w:hRule="exact"/>
                              </w:trPr>
                              <w:tc>
                                <w:tcPr>
                                  <w:tcW w:w="2880" w:type="dxa"/>
                                  <w:gridSpan w:val="2"/>
                                  <w:tcBorders>
                                    <w:bottom w:val="single" w:sz="12" w:space="0" w:color="000000"/>
                                  </w:tcBorders>
                                  <w:vAlign w:val="bottom"/>
                                </w:tcPr>
                                <w:p>
                                  <w:pPr>
                                    <w:pStyle w:val="Normal"/>
                                    <w:rPr>
                                      <w:rFonts w:ascii="Arial" w:hAnsi="Arial" w:cs="Arial"/>
                                      <w:b/>
                                      <w:b/>
                                      <w:bCs/>
                                      <w:sz w:val="12"/>
                                      <w:szCs w:val="22"/>
                                      <w:lang w:val="es-ES_tradnl"/>
                                    </w:rPr>
                                  </w:pPr>
                                  <w:r>
                                    <w:rPr>
                                      <w:rFonts w:cs="Arial" w:ascii="Arial" w:hAnsi="Arial"/>
                                      <w:sz w:val="12"/>
                                      <w:szCs w:val="22"/>
                                      <w:vertAlign w:val="superscript"/>
                                      <w:lang w:val="es-ES_tradnl"/>
                                    </w:rPr>
                                    <w:t>1</w:t>
                                  </w:r>
                                  <w:r>
                                    <w:rPr>
                                      <w:rFonts w:cs="Arial" w:ascii="Arial" w:hAnsi="Arial"/>
                                      <w:sz w:val="12"/>
                                      <w:szCs w:val="22"/>
                                      <w:lang w:val="es-ES_tradnl"/>
                                    </w:rPr>
                                    <w:t>Estados financieros no auditados</w:t>
                                  </w:r>
                                </w:p>
                              </w:tc>
                            </w:tr>
                          </w:tbl>
                        </w:txbxContent>
                      </wps:txbx>
                      <wps:bodyPr anchor="t" lIns="0" tIns="0" rIns="0" bIns="0">
                        <a:noAutofit/>
                      </wps:bodyPr>
                    </wps:wsp>
                  </a:graphicData>
                </a:graphic>
              </wp:anchor>
            </w:drawing>
          </mc:Choice>
          <mc:Fallback>
            <w:pict>
              <v:rect fillcolor="#FFFFFF" style="position:absolute;rotation:-0;width:144pt;height:120.3pt;mso-wrap-distance-left:9.35pt;mso-wrap-distance-right:0pt;mso-wrap-distance-top:0pt;mso-wrap-distance-bottom:0pt;margin-top:0.05pt;mso-position-vertical-relative:text;margin-left:295.2pt;mso-position-horizontal:right;mso-position-horizontal-relative:margin">
                <v:fill opacity="0f"/>
                <v:textbox inset="0in,0in,0in,0in">
                  <w:txbxContent>
                    <w:tbl>
                      <w:tblPr>
                        <w:tblW w:w="2880" w:type="dxa"/>
                        <w:jc w:val="left"/>
                        <w:tblInd w:w="0" w:type="dxa"/>
                        <w:tblLayout w:type="fixed"/>
                        <w:tblCellMar>
                          <w:top w:w="0" w:type="dxa"/>
                          <w:left w:w="70" w:type="dxa"/>
                          <w:bottom w:w="0" w:type="dxa"/>
                          <w:right w:w="70" w:type="dxa"/>
                        </w:tblCellMar>
                      </w:tblPr>
                      <w:tblGrid>
                        <w:gridCol w:w="1980"/>
                        <w:gridCol w:w="900"/>
                      </w:tblGrid>
                      <w:tr>
                        <w:trPr>
                          <w:trHeight w:val="216" w:hRule="exact"/>
                        </w:trPr>
                        <w:tc>
                          <w:tcPr>
                            <w:tcW w:w="2880" w:type="dxa"/>
                            <w:gridSpan w:val="2"/>
                            <w:tcBorders>
                              <w:top w:val="single" w:sz="12" w:space="0" w:color="000000"/>
                              <w:bottom w:val="single" w:sz="4" w:space="0" w:color="000000"/>
                            </w:tcBorders>
                            <w:vAlign w:val="bottom"/>
                          </w:tcPr>
                          <w:p>
                            <w:pPr>
                              <w:pStyle w:val="Normal"/>
                              <w:jc w:val="center"/>
                              <w:rPr>
                                <w:rFonts w:ascii="Arial" w:hAnsi="Arial" w:cs="Arial"/>
                                <w:sz w:val="14"/>
                                <w:szCs w:val="22"/>
                                <w:lang w:val="es-ES_tradnl"/>
                              </w:rPr>
                            </w:pPr>
                            <w:r>
                              <w:rPr>
                                <w:rFonts w:cs="Arial" w:ascii="Arial" w:hAnsi="Arial"/>
                                <w:b/>
                                <w:bCs/>
                                <w:sz w:val="14"/>
                                <w:szCs w:val="22"/>
                                <w:lang w:val="es-ES_tradnl"/>
                              </w:rPr>
                              <w:t>ESTADO DE PERDIDAS Y GANANCIAS 2004</w:t>
                            </w:r>
                            <w:r>
                              <w:rPr>
                                <w:rFonts w:cs="Arial" w:ascii="Arial" w:hAnsi="Arial"/>
                                <w:b/>
                                <w:bCs/>
                                <w:sz w:val="14"/>
                                <w:szCs w:val="22"/>
                                <w:vertAlign w:val="superscript"/>
                                <w:lang w:val="es-ES_tradnl"/>
                              </w:rPr>
                              <w:t>1</w:t>
                            </w:r>
                          </w:p>
                        </w:tc>
                      </w:tr>
                      <w:tr>
                        <w:trPr>
                          <w:trHeight w:val="216" w:hRule="exact"/>
                        </w:trPr>
                        <w:tc>
                          <w:tcPr>
                            <w:tcW w:w="1980" w:type="dxa"/>
                            <w:tcBorders>
                              <w:top w:val="single" w:sz="4" w:space="0" w:color="000000"/>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Ingresos Operacionales</w:t>
                            </w:r>
                          </w:p>
                        </w:tc>
                        <w:tc>
                          <w:tcPr>
                            <w:tcW w:w="900" w:type="dxa"/>
                            <w:tcBorders>
                              <w:top w:val="single" w:sz="4" w:space="0" w:color="000000"/>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17,487,236</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Operación y Mantenimiento</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13,051,363</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EBITDA</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4,435,873</w:t>
                            </w:r>
                          </w:p>
                        </w:tc>
                      </w:tr>
                      <w:tr>
                        <w:trPr>
                          <w:trHeight w:val="216" w:hRule="exact"/>
                        </w:trPr>
                        <w:tc>
                          <w:tcPr>
                            <w:tcW w:w="1980" w:type="dxa"/>
                            <w:tcBorders/>
                            <w:vAlign w:val="bottom"/>
                          </w:tcPr>
                          <w:p>
                            <w:pPr>
                              <w:pStyle w:val="Normal"/>
                              <w:jc w:val="right"/>
                              <w:rPr>
                                <w:rFonts w:ascii="Arial" w:hAnsi="Arial" w:cs="Arial"/>
                                <w:b/>
                                <w:b/>
                                <w:bCs/>
                                <w:i/>
                                <w:i/>
                                <w:iCs/>
                                <w:sz w:val="14"/>
                                <w:szCs w:val="22"/>
                                <w:lang w:val="es-ES_tradnl"/>
                              </w:rPr>
                            </w:pPr>
                            <w:r>
                              <w:rPr>
                                <w:rFonts w:cs="Arial" w:ascii="Arial" w:hAnsi="Arial"/>
                                <w:b/>
                                <w:bCs/>
                                <w:i/>
                                <w:iCs/>
                                <w:sz w:val="14"/>
                                <w:szCs w:val="22"/>
                                <w:lang w:val="es-ES_tradnl"/>
                              </w:rPr>
                              <w:t>EBITDA MARGEN</w:t>
                            </w:r>
                          </w:p>
                        </w:tc>
                        <w:tc>
                          <w:tcPr>
                            <w:tcW w:w="900" w:type="dxa"/>
                            <w:tcBorders/>
                            <w:vAlign w:val="bottom"/>
                          </w:tcPr>
                          <w:p>
                            <w:pPr>
                              <w:pStyle w:val="Normal"/>
                              <w:jc w:val="right"/>
                              <w:rPr>
                                <w:rFonts w:ascii="Arial" w:hAnsi="Arial" w:cs="Arial"/>
                                <w:b/>
                                <w:b/>
                                <w:bCs/>
                                <w:i/>
                                <w:i/>
                                <w:iCs/>
                                <w:sz w:val="14"/>
                                <w:szCs w:val="22"/>
                                <w:lang w:val="es-ES_tradnl"/>
                              </w:rPr>
                            </w:pPr>
                            <w:r>
                              <w:rPr>
                                <w:rFonts w:cs="Arial" w:ascii="Arial" w:hAnsi="Arial"/>
                                <w:b/>
                                <w:bCs/>
                                <w:i/>
                                <w:iCs/>
                                <w:sz w:val="14"/>
                                <w:szCs w:val="22"/>
                                <w:lang w:val="es-ES_tradnl"/>
                              </w:rPr>
                              <w:t>25%</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Depreciación</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3,534,411</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 xml:space="preserve">Otros Ingresos </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3,990,497</w:t>
                            </w:r>
                          </w:p>
                        </w:tc>
                      </w:tr>
                      <w:tr>
                        <w:trPr>
                          <w:trHeight w:val="216" w:hRule="exact"/>
                        </w:trPr>
                        <w:tc>
                          <w:tcPr>
                            <w:tcW w:w="1980" w:type="dxa"/>
                            <w:tcBorders/>
                            <w:vAlign w:val="bottom"/>
                          </w:tcPr>
                          <w:p>
                            <w:pPr>
                              <w:pStyle w:val="Normal"/>
                              <w:rPr>
                                <w:rFonts w:ascii="Arial" w:hAnsi="Arial" w:cs="Arial"/>
                                <w:sz w:val="14"/>
                                <w:szCs w:val="22"/>
                                <w:lang w:val="es-ES_tradnl"/>
                              </w:rPr>
                            </w:pPr>
                            <w:r>
                              <w:rPr>
                                <w:rFonts w:eastAsia="Arial" w:cs="Arial" w:ascii="Arial" w:hAnsi="Arial"/>
                                <w:sz w:val="14"/>
                                <w:szCs w:val="22"/>
                                <w:lang w:val="es-ES_tradnl"/>
                              </w:rPr>
                              <w:t xml:space="preserve"> </w:t>
                            </w:r>
                            <w:r>
                              <w:rPr>
                                <w:rFonts w:cs="Arial" w:ascii="Arial" w:hAnsi="Arial"/>
                                <w:sz w:val="14"/>
                                <w:szCs w:val="22"/>
                                <w:lang w:val="es-ES_tradnl"/>
                              </w:rPr>
                              <w:t>Otros Egresos</w:t>
                            </w:r>
                          </w:p>
                        </w:tc>
                        <w:tc>
                          <w:tcPr>
                            <w:tcW w:w="900" w:type="dxa"/>
                            <w:tcBorders/>
                            <w:vAlign w:val="bottom"/>
                          </w:tcPr>
                          <w:p>
                            <w:pPr>
                              <w:pStyle w:val="Normal"/>
                              <w:jc w:val="right"/>
                              <w:rPr>
                                <w:rFonts w:ascii="Arial" w:hAnsi="Arial" w:cs="Arial"/>
                                <w:sz w:val="14"/>
                                <w:szCs w:val="22"/>
                                <w:lang w:val="es-ES_tradnl"/>
                              </w:rPr>
                            </w:pPr>
                            <w:r>
                              <w:rPr>
                                <w:rFonts w:cs="Arial" w:ascii="Arial" w:hAnsi="Arial"/>
                                <w:sz w:val="14"/>
                                <w:szCs w:val="22"/>
                                <w:lang w:val="es-ES_tradnl"/>
                              </w:rPr>
                              <w:t>615,331</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TOTAL</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159,245</w:t>
                            </w:r>
                          </w:p>
                        </w:tc>
                      </w:tr>
                      <w:tr>
                        <w:trPr>
                          <w:trHeight w:val="216" w:hRule="exact"/>
                        </w:trPr>
                        <w:tc>
                          <w:tcPr>
                            <w:tcW w:w="1980" w:type="dxa"/>
                            <w:tcBorders/>
                            <w:vAlign w:val="bottom"/>
                          </w:tcPr>
                          <w:p>
                            <w:pPr>
                              <w:pStyle w:val="Normal"/>
                              <w:rPr>
                                <w:rFonts w:ascii="Arial" w:hAnsi="Arial" w:cs="Arial"/>
                                <w:b/>
                                <w:b/>
                                <w:bCs/>
                                <w:sz w:val="14"/>
                                <w:szCs w:val="22"/>
                                <w:lang w:val="es-ES_tradnl"/>
                              </w:rPr>
                            </w:pPr>
                            <w:r>
                              <w:rPr>
                                <w:rFonts w:cs="Arial" w:ascii="Arial" w:hAnsi="Arial"/>
                                <w:b/>
                                <w:bCs/>
                                <w:sz w:val="14"/>
                                <w:szCs w:val="22"/>
                                <w:lang w:val="es-ES_tradnl"/>
                              </w:rPr>
                              <w:t>Utilidad de la Gestión</w:t>
                            </w:r>
                          </w:p>
                        </w:tc>
                        <w:tc>
                          <w:tcPr>
                            <w:tcW w:w="900" w:type="dxa"/>
                            <w:tcBorders/>
                            <w:vAlign w:val="bottom"/>
                          </w:tcPr>
                          <w:p>
                            <w:pPr>
                              <w:pStyle w:val="Normal"/>
                              <w:jc w:val="right"/>
                              <w:rPr>
                                <w:rFonts w:ascii="Arial" w:hAnsi="Arial" w:cs="Arial"/>
                                <w:b/>
                                <w:b/>
                                <w:bCs/>
                                <w:sz w:val="14"/>
                                <w:szCs w:val="22"/>
                                <w:lang w:val="es-ES_tradnl"/>
                              </w:rPr>
                            </w:pPr>
                            <w:r>
                              <w:rPr>
                                <w:rFonts w:cs="Arial" w:ascii="Arial" w:hAnsi="Arial"/>
                                <w:b/>
                                <w:bCs/>
                                <w:sz w:val="14"/>
                                <w:szCs w:val="22"/>
                                <w:lang w:val="es-ES_tradnl"/>
                              </w:rPr>
                              <w:t>4,276,628</w:t>
                            </w:r>
                          </w:p>
                        </w:tc>
                      </w:tr>
                      <w:tr>
                        <w:trPr>
                          <w:trHeight w:val="216" w:hRule="exact"/>
                        </w:trPr>
                        <w:tc>
                          <w:tcPr>
                            <w:tcW w:w="2880" w:type="dxa"/>
                            <w:gridSpan w:val="2"/>
                            <w:tcBorders>
                              <w:bottom w:val="single" w:sz="12" w:space="0" w:color="000000"/>
                            </w:tcBorders>
                            <w:vAlign w:val="bottom"/>
                          </w:tcPr>
                          <w:p>
                            <w:pPr>
                              <w:pStyle w:val="Normal"/>
                              <w:rPr>
                                <w:rFonts w:ascii="Arial" w:hAnsi="Arial" w:cs="Arial"/>
                                <w:b/>
                                <w:b/>
                                <w:bCs/>
                                <w:sz w:val="12"/>
                                <w:szCs w:val="22"/>
                                <w:lang w:val="es-ES_tradnl"/>
                              </w:rPr>
                            </w:pPr>
                            <w:r>
                              <w:rPr>
                                <w:rFonts w:cs="Arial" w:ascii="Arial" w:hAnsi="Arial"/>
                                <w:sz w:val="12"/>
                                <w:szCs w:val="22"/>
                                <w:vertAlign w:val="superscript"/>
                                <w:lang w:val="es-ES_tradnl"/>
                              </w:rPr>
                              <w:t>1</w:t>
                            </w:r>
                            <w:r>
                              <w:rPr>
                                <w:rFonts w:cs="Arial" w:ascii="Arial" w:hAnsi="Arial"/>
                                <w:sz w:val="12"/>
                                <w:szCs w:val="22"/>
                                <w:lang w:val="es-ES_tradnl"/>
                              </w:rPr>
                              <w:t>Estados financieros no auditados</w:t>
                            </w:r>
                          </w:p>
                        </w:tc>
                      </w:tr>
                    </w:tbl>
                  </w:txbxContent>
                </v:textbox>
                <w10:wrap type="square"/>
              </v:rect>
            </w:pict>
          </mc:Fallback>
        </mc:AlternateContent>
      </w:r>
    </w:p>
    <w:p>
      <w:pPr>
        <w:pStyle w:val="Paragraph"/>
        <w:numPr>
          <w:ilvl w:val="1"/>
          <w:numId w:val="2"/>
        </w:numPr>
        <w:rPr/>
      </w:pPr>
      <w:r>
        <w:rPr/>
        <w:t>En el año 2004 la estructura de los activos se encuentra respaldada en un 91% de capital propio. Los pasivos representan el 9% del total de los activos, el principal acreedor de ETAPA es el Ministerio de Finanzas, que representa el 80% del total. Como resultado de la conversión monetaria del año 2000 los pasivos con garantía soberana fueron convertidos de Sucres a dólares netos del efecto inflacionario. Esto  incluyo el financiamiento BID del anterior préstamo a ETAPA.</w:t>
      </w:r>
    </w:p>
    <w:p>
      <w:pPr>
        <w:pStyle w:val="SecHeading"/>
        <w:numPr>
          <w:ilvl w:val="1"/>
          <w:numId w:val="3"/>
        </w:numPr>
        <w:rPr/>
      </w:pPr>
      <w:r>
        <w:rPr/>
        <w:t>Tarifas</w:t>
      </w:r>
    </w:p>
    <w:p>
      <w:pPr>
        <w:pStyle w:val="Paragraph"/>
        <w:numPr>
          <w:ilvl w:val="1"/>
          <w:numId w:val="2"/>
        </w:numPr>
        <w:rPr/>
      </w:pPr>
      <w:r>
        <w:rPr/>
        <w:t>El cálculo de las tarifas en ETAPA sigue los lineamientos de la Constitución Nacional que indica que los municipios son responsables de establecer  las tarifas. La Ley Orgánica de Régimen Municipal, LORM, indica que las tarifas de agua potable deben ser calculadas teniendo en cuenta la totalidad del costo del servicio y las de Alcantarillado solo los costos de operación y mantenimiento. Las ordenanzas de la Ciudad de Cuenca y la reglamentación de ETAPA indican que las tarifas deben ser calculadas anualmente mediante un estudio general de costos y aprobadas por el Directorio.</w:t>
      </w:r>
      <w:r>
        <w:rPr>
          <w:b/>
          <w:bCs/>
        </w:rPr>
        <w:t xml:space="preserve"> </w:t>
      </w:r>
      <w:r>
        <w:rPr/>
        <w:t>ETAPA financia las inversiones en alcantarillado utilizando el esquema de recaudación por contribución de mejoras dividiendo el costo de la inversión entre el número de beneficiarios.</w:t>
      </w:r>
      <w:r>
        <w:rPr>
          <w:b/>
          <w:bCs/>
        </w:rPr>
        <w:t xml:space="preserve"> </w:t>
      </w:r>
      <w:r>
        <w:rPr/>
        <w:t xml:space="preserve"> </w:t>
      </w:r>
    </w:p>
    <w:p>
      <w:pPr>
        <w:pStyle w:val="Paragraph"/>
        <w:numPr>
          <w:ilvl w:val="1"/>
          <w:numId w:val="2"/>
        </w:numPr>
        <w:rPr/>
      </w:pPr>
      <w:r>
        <w:rPr/>
        <w:t xml:space="preserve">ETAPA realizó un estudio de tarifas en el año 2001 para actualizar el pliego tarifario. Este estudio se basó en los costos marginales de largo plazo, CML, de cada servicio (agua, alcantarillado y saneamiento) y se utilizó como valor de aproximación  los costos incrementales promedio de largo plazo por 30 años (promedio de los CML de dicho período) y buscó establecer una estructura de tarifas que eliminara los subsidios cruzados entre sector industrial-comercial y residencial. En este estudio se planteó una variación en la estructura tarifaria y un incremento gradual en las tarifas, proceso que se ejecutaría en un  plazo de tres años. Los incrementos se realizaron durante los dos primeros años. Sin embargo, ETAPA no aprobó el incremento de tarifas para el tercer año.                                     </w:t>
      </w:r>
    </w:p>
    <w:p>
      <w:pPr>
        <w:pStyle w:val="Paragraph"/>
        <w:numPr>
          <w:ilvl w:val="1"/>
          <w:numId w:val="2"/>
        </w:numPr>
        <w:rPr/>
      </w:pPr>
      <w:r>
        <w:rPr/>
        <w:t xml:space="preserve">En la actualidad la tarifa promedio de agua es de US$0,39 por m3 el cual es US$0,06 menor al costo incremental promedio de largo plazo. En alcantarillado la tarifa promedio es de US$ 0,19 por m3 y cubre la totalidad los costos de operación y mantenimiento. Sin embargo, los subsidios cruzados entre el sector industrial-comercial y residencial con consumos menores de 40 m3 por mes son alto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l Proyecto de Agua Potable y Saneamiento de Cuenca – Fase I (592/OC-EC &amp; 843/SF-EC)</w:t>
      </w:r>
    </w:p>
    <w:p>
      <w:pPr>
        <w:pStyle w:val="Paragraph"/>
        <w:numPr>
          <w:ilvl w:val="1"/>
          <w:numId w:val="2"/>
        </w:numPr>
        <w:rPr/>
      </w:pPr>
      <w:bookmarkStart w:id="3" w:name="_Ref120103550"/>
      <w:r>
        <w:rPr/>
        <w:t>En junio de 1990, el Banco aprobó un préstamo por US$50 millones destinados a la financiación de la ampliación de la capacidad y cobertura de los sistemas de agua potable y alcantarillado de la ciudad de Cuenca y tratamiento de las aguas servidas de la ciudad.  Los objetivos de ese proyecto eran: (i) elevar la cobertura de los sistemas del 85% al 95% en el caso del agua potable, y del 75% al 85% en el caso del alcantarillado; (ii) interceptar y tratar (a nivel secundario) las aguas servidas antes de su vertido a los ríos que atraviesan la ciudad; y (iii) mejorar los sistemas de ETAPA tanto a nivel de operaciones como a nivel comercial, lo cual incluía un programa de reducción de agua no contabilizada del 35% al 25%; y (iv) apoyar a la empresa en el mejoramiento de sus operaciones de comercialización mediante una programación de las tarifas que reflejara el costo marginal del agua para racionalizar el consumo y mejorar la situación financiera de la empresa.</w:t>
      </w:r>
      <w:bookmarkEnd w:id="3"/>
      <w:r>
        <w:rPr/>
        <w:t xml:space="preserve"> </w:t>
      </w:r>
    </w:p>
    <w:p>
      <w:pPr>
        <w:pStyle w:val="Paragraph"/>
        <w:numPr>
          <w:ilvl w:val="1"/>
          <w:numId w:val="2"/>
        </w:numPr>
        <w:rPr/>
      </w:pPr>
      <w:r>
        <w:rPr/>
        <w:t>Los objetivos  de elevar la cobertura e interceptar las aguas y tratarlas se alcanzaron. Sin embargo, no se logró reducir el índice de agua no contabilizada (ANC) a los valores acordados. Este se estimó en un 46% al final del proyecto. Esto no significa que hubo un deterioro notable durante la ejecución del proyecto, pues se confirmó que hubo un error en las estimaciones iniciales del índice de ANC, que se estimó originalmente en un 35% (no se contaba con macro medición) cuando en realidad se encontraba alrededor del 60%. En cuanto al objetivo financiero, a partir de 1996, cuando los recursos de esta operación habían sido desembolsados en un 98%, se congelaron las tarifas por casi dos años.</w:t>
      </w:r>
    </w:p>
    <w:p>
      <w:pPr>
        <w:pStyle w:val="Paragraph"/>
        <w:numPr>
          <w:ilvl w:val="1"/>
          <w:numId w:val="2"/>
        </w:numPr>
        <w:rPr/>
      </w:pPr>
      <w:r>
        <w:rPr/>
        <w:t xml:space="preserve">Las lecciones aprendidas de la Fase I son:. i) Debe analizarse con mas profundidad el procedimiento de aprobación de tarifas. El proceso incluye actores que toman decisiones cuyo incentivo puede ser contrario a la sostenibilidad financiera de la empresa. ii) Es importante definir los indicadores de desempeño  las metas a cumplir y las condiciones para avanzar en el compromiso de recursos del programa especialmente en lo relacionado con la ejecución el componente institucional para llevar a cabo los cambios incluidos en el componente y facilitar su monitoreo durante la ejecución. </w:t>
      </w:r>
    </w:p>
    <w:p>
      <w:pPr>
        <w:pStyle w:val="Paragraph"/>
        <w:numPr>
          <w:ilvl w:val="1"/>
          <w:numId w:val="2"/>
        </w:numPr>
        <w:rPr/>
      </w:pPr>
      <w:bookmarkStart w:id="4" w:name="_Ref120338745"/>
      <w:bookmarkStart w:id="5" w:name="_Ref510678823"/>
      <w:r>
        <w:rPr/>
        <w:t>A partir de 1997 el Banco aprobó cuatro CTs por un total de US$1.9 millones con el fin de apoyar a ETAPA en la segunda fase de su Plan Maestro para expandir los servicios al 100% en el área semiurbana y rural.  Estas CTs incluyen: (i) la (ATN/II-5704-EC) aprobada en septiembre de 1997 destinada a la realización de los estudios de impactos ambientales; (ii) la (ATN/UE-5743-EC) cuyo objetivo es la preparación de los estudios de viabilidad de los Planes Maestros de Agua Potable y Alcantarillado; (iii) la (ATN/SI-6785-EC) para el diseño de la planta de tratamiento del sistema de agua potable de “Yanuncay”; y (iv) la (ATN/JF</w:t>
        <w:noBreakHyphen/>
        <w:t>6682</w:t>
        <w:noBreakHyphen/>
        <w:t>EC) para el diseño final de las obras.</w:t>
      </w:r>
      <w:bookmarkEnd w:id="4"/>
      <w:r>
        <w:rPr/>
        <w:t xml:space="preserve"> </w:t>
      </w:r>
      <w:bookmarkEnd w:id="5"/>
      <w:r>
        <w:rPr/>
        <w:t xml:space="preserve">Estas CTs produjeron el Plan Maestro, las factibilidades y los diseños de las obras que serían financiadas con la presente operación.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 xml:space="preserve">La estrategia del GOEC en el sector </w:t>
      </w:r>
    </w:p>
    <w:p>
      <w:pPr>
        <w:pStyle w:val="Paragraph"/>
        <w:numPr>
          <w:ilvl w:val="1"/>
          <w:numId w:val="2"/>
        </w:numPr>
        <w:rPr/>
      </w:pPr>
      <w:r>
        <w:rPr/>
        <w:t>La estrategia del GOEC en el sector es lograr las metas del milenio para el 2015 y busca la sostenibilidad de las EPSs en el largo plazo, para lo cual cuenta con un programa de inversión de capital y conjuntamente con un programa para mejorar el ordenamiento financiero del sector. El GOEC ha desarrollado varios instrumentos para formalizar esta estrategia: i) el Plan Nacional de Desarrollo del Sector de Agua Potable y Saneamiento, elaborado en el año 2001; ii) la Política sectorial adoptada por el GOEC mediante Decreto No. 2766 del 25 de Junio del 2002; iii) la Propuesta de reorganización de la Subsecretaria de Agua Potable y Saneamiento Básico (SAPYSB) desarrollada con la colaboración de la GTZ; iv) la elaboración de un proyecto de ley</w:t>
      </w:r>
      <w:r>
        <w:rPr>
          <w:rStyle w:val="FootnoteCharacters"/>
          <w:rStyle w:val="FootnoteAnchor"/>
        </w:rPr>
        <w:footnoteReference w:id="7"/>
      </w:r>
      <w:r>
        <w:rPr/>
        <w:t xml:space="preserve"> en concordancia con la política sectorial, y v) la elaboración de una guía para la estructuración y fijación de tarifas de los servicios de agua potable y alcantarillado en concordancia con la política y el plan de desarrollo sectorial</w:t>
      </w:r>
      <w:r>
        <w:rPr>
          <w:rStyle w:val="FootnoteCharacters"/>
          <w:rStyle w:val="FootnoteAnchor"/>
        </w:rPr>
        <w:footnoteReference w:id="8"/>
      </w:r>
      <w:r>
        <w:rPr/>
        <w:t xml:space="preserve">. </w:t>
      </w:r>
    </w:p>
    <w:p>
      <w:pPr>
        <w:pStyle w:val="Paragraph"/>
        <w:numPr>
          <w:ilvl w:val="1"/>
          <w:numId w:val="2"/>
        </w:numPr>
        <w:rPr/>
      </w:pPr>
      <w:r>
        <w:rPr/>
        <w:t xml:space="preserve">ETAPA presentó al gobierno su plan para alcanzar las metas en el Cantón de Cuenca y así contribuir a los objetivos de dicha estrategia. El GOEC, ratificando su apoyo a Cuenca, solicitó al Banco la preparación del presente proyecto e indicó su intención de otorgarle el aval requerido. Mediante esta operación, el Banco contribuirá a que ETAPA sea sostenible en largo plazo financiera e institucionalmente, mejore su eficiencia operacional y de cobertura universal por medio de subsidios enfocados a los pobre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 xml:space="preserve">La estrategia del Banco en el sector </w:t>
      </w:r>
    </w:p>
    <w:p>
      <w:pPr>
        <w:pStyle w:val="Paragraph"/>
        <w:numPr>
          <w:ilvl w:val="1"/>
          <w:numId w:val="2"/>
        </w:numPr>
        <w:rPr/>
      </w:pPr>
      <w:r>
        <w:rPr>
          <w:b/>
          <w:bCs/>
        </w:rPr>
        <w:t>La estrategia del Banco</w:t>
      </w:r>
      <w:r>
        <w:rPr/>
        <w:t xml:space="preserve"> en el sector indica que se apoyará al Gobierno en mejorar el desempeño de las empresas que proveen los servicios de agua potable y saneamiento en las ciudades intermedias del país (párrafo 3.21). Los objetivos específicos son: i) lograr una mayor gobernabilidad y autonomía en la gestión de las empresas; ii) ajustar las tarifas a niveles que les permita cubrir los costos de operación y mantenimiento y depreciación; (iii) mejorar la eficiencia operativa, comercial y financiera; (iv) incrementar la participación del sector privado en las empresas públicas y (v) incrementar áreas de cobertura de los servicios. </w:t>
      </w:r>
      <w:r>
        <w:rPr>
          <w:szCs w:val="24"/>
        </w:rPr>
        <w:t xml:space="preserve">La presente operación coincide con los principales elementos de la estrategia en el sector ya que i) busca una mayor gobernabilidad de ETAPA, ii) pretende implantar en la reglamentación de la compañía  la metodología de cálculo de tarifas basada en el costo marginal de largo plazo, iii) busca mejorar la eficiencia operacional y iv) incrementará las coberturas de agua potable y de saneamiento. </w:t>
      </w:r>
    </w:p>
    <w:p>
      <w:pPr>
        <w:pStyle w:val="Paragraph"/>
        <w:numPr>
          <w:ilvl w:val="1"/>
          <w:numId w:val="2"/>
        </w:numPr>
        <w:rPr/>
      </w:pPr>
      <w:r>
        <w:rPr>
          <w:b/>
          <w:bCs/>
        </w:rPr>
        <w:t>Acciones del Banco en el sector</w:t>
      </w:r>
      <w:r>
        <w:rPr/>
        <w:t>: El Banco ha apoyado principalmente proyectos en el sector en las ciudades de Quito, Guayaquil y Cuenca. Para la primera se han aprobado ocho operaciones de crédito por un total de US$ 247,5 millones, siendo la más reciente el Proyecto de Saneamiento Ambiental de Quito (préstamo 1424/OC-EC), por US$ 40 millones aprobado en septiembre de 2002. El último proyecto para Guayaquil fue el Programa de Concesión al Sector Privado de los Servicios de Agua potable y Alcantarillado de Guayaquil (1026/OC</w:t>
        <w:noBreakHyphen/>
        <w:t xml:space="preserve">EC) por US$ 40 millones aprobado en 1997. Para la ciudad de Cuenca como se indica en el </w:t>
      </w:r>
      <w:r>
        <w:rPr>
          <w:rFonts w:cs="Microsoft Sans Serif" w:ascii="Microsoft Sans Serif" w:hAnsi="Microsoft Sans Serif"/>
        </w:rPr>
        <w:t>¶</w:t>
      </w:r>
      <w:r>
        <w:rPr/>
        <w:fldChar w:fldCharType="begin"/>
      </w:r>
      <w:r>
        <w:rPr/>
        <w:instrText xml:space="preserve"> REF _Ref120103550 \r \h </w:instrText>
      </w:r>
      <w:r>
        <w:rPr/>
        <w:fldChar w:fldCharType="separate"/>
      </w:r>
      <w:r>
        <w:rPr/>
        <w:t>II.19</w:t>
      </w:r>
      <w:r>
        <w:rPr/>
        <w:fldChar w:fldCharType="end"/>
      </w:r>
      <w:r>
        <w:rPr/>
        <w:t xml:space="preserve"> se han financiado un préstamo de inversión y varias CTs. </w:t>
      </w:r>
    </w:p>
    <w:p>
      <w:pPr>
        <w:pStyle w:val="Paragraph"/>
        <w:numPr>
          <w:ilvl w:val="1"/>
          <w:numId w:val="2"/>
        </w:numPr>
        <w:rPr/>
      </w:pPr>
      <w:r>
        <w:rPr>
          <w:b/>
          <w:bCs/>
        </w:rPr>
        <w:t>Coordinación con otras agencias bilaterales y multilaterales</w:t>
      </w:r>
      <w:r>
        <w:rPr/>
        <w:t>. El apoyo del Banco al sector urbano en Ecuador está siendo complementado por el programa PRAGUAS en zonas rurales y municipios de menos de 10,000 habitantes financiados con recursos del Banco Mundial. Por otro lado, la preparación del proyecto de Ley del sector viene también siendo preparado con la colaboración de ambos bancos.</w:t>
      </w:r>
    </w:p>
    <w:p>
      <w:pPr>
        <w:pStyle w:val="Paragraph"/>
        <w:numPr>
          <w:ilvl w:val="1"/>
          <w:numId w:val="2"/>
        </w:numPr>
        <w:rPr/>
      </w:pPr>
      <w:r>
        <w:rPr>
          <w:b/>
          <w:bCs/>
        </w:rPr>
        <w:t>Lecciones aprendidas en proyectos diferentes a la intervención en Cuenca:</w:t>
      </w:r>
      <w:r>
        <w:rPr/>
        <w:t xml:space="preserve"> En la ejecución de los préstamos 823/OC-EC (concluido) y 1424/OC-EC (en ejecución)  de la Empresa Metropolitana de Alcantarillado y Agua Potable de Quito (EMAAP-Q); y 1026/OC-EC de la Empresa de Agua y Alcantarillado de Guayaquil, el principal problema fue la demora en los procesos licitatorios, especialmente de contratación de obras, a pesar de la experiencia de los funcionarios que llevaron adelante los mismos. </w:t>
      </w:r>
    </w:p>
    <w:p>
      <w:pPr>
        <w:pStyle w:val="Paragraph"/>
        <w:numPr>
          <w:ilvl w:val="1"/>
          <w:numId w:val="2"/>
        </w:numPr>
        <w:rPr/>
      </w:pPr>
      <w:r>
        <w:rPr/>
        <w:t xml:space="preserve">Respecto a los programas de fortalecimiento institucional se cuenta con experiencias satisfactorias en las EPS de Quito y Guayaquil  en temas como racionalización del cuadro de personal de la empresa, implantación de un programa de reducción de pérdidas de agua  e implantación de un sistema de contabilidad empresarial, que le ha permitido proyectarse en el mediano y largo plazo. Con el nuevo préstamo del Banco, la EMAAP-Q está realizando la actualización de los estudios de costos marginales de largo plazo y desarrollando estudios para focalizar los subsidios a las familias de menores ingresos, para plantear un nuevo nivel tarifario así como una nueva estructura tarifaria. . </w:t>
      </w:r>
    </w:p>
    <w:p>
      <w:pPr>
        <w:pStyle w:val="Paragraph"/>
        <w:numPr>
          <w:ilvl w:val="1"/>
          <w:numId w:val="2"/>
        </w:numPr>
        <w:rPr/>
      </w:pPr>
      <w:r>
        <w:rPr/>
        <w:t>En la ejecución del préstamo 1199/OC-CO así como en la preparación del préstamo JA-0114 y CO L-1006 se ha observado como buena práctica el fortalecimiento de la gobernabilidad empresarial para efectos de incentivar el gerenciamiento técnico en las empresas publicas y de mitigar los riesgos de una elevada rotación gerencial. Este fortalecimiento podría incluir: i).- reforma de los estatutos corporativos, ii).- transformación de las empresas publicas en empresas de economía mixta, iii).-  modificación de las juntas directivas, iv).- implementación de contratos de explotación entre el Directorio y la administración de la empresa, v).-  elección de puestos claves de la alta gerencia por concurso de meritos, etc.</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 xml:space="preserve">Estrategia del programa </w:t>
      </w:r>
    </w:p>
    <w:p>
      <w:pPr>
        <w:pStyle w:val="Paragraph"/>
        <w:numPr>
          <w:ilvl w:val="1"/>
          <w:numId w:val="2"/>
        </w:numPr>
        <w:rPr/>
      </w:pPr>
      <w:r>
        <w:rPr/>
        <w:t>El Consejo de la Ciudad de Cuenca decidió al final de la pasada década ampliar el área de la prestación de los servicios de ETAPA teniendo en cuenta el crecimiento urbano que a su vez ha anexado a la ciudad 12 cabeceras parroquiales con un total de 115.000 habitantes. El programa propuesto por Etapa busca incorporar un área cercana a los 200 km</w:t>
      </w:r>
      <w:r>
        <w:rPr>
          <w:vertAlign w:val="superscript"/>
        </w:rPr>
        <w:t>2</w:t>
      </w:r>
      <w:r>
        <w:rPr/>
        <w:t xml:space="preserve">, ampliando el sistema actual de abastecimiento hacia las zonas periurbanas de potencial desarrollo, doce cabeceras parroquiales rurales y parte del área rural dispersa de las mismas, las cuales cubren una población cercana a los 405.000 habitantes.  </w:t>
      </w:r>
    </w:p>
    <w:p>
      <w:pPr>
        <w:pStyle w:val="Paragraph"/>
        <w:numPr>
          <w:ilvl w:val="1"/>
          <w:numId w:val="2"/>
        </w:numPr>
        <w:rPr/>
      </w:pPr>
      <w:r>
        <w:rPr/>
        <w:t>En la presente operación se financiaría las obras de la primera fase del plan maestro para atender las necesidades de la población hasta el año 2030, cubriendo la zona urbana consolidada del cantón Cuenca, doce parroquias rurales (Sidcay, Checa, Chiquintad, Octavio Cordero, Llacao, Paccha, el Valle, Nulti, Sayausí, San Sebastián, Baños, San Joaquín y Turi, así como los centros de expansión de Chaullabamba y Guangarcucho), y la población rural dispersa de éstas parroquias. Estas obras están compuestas de: i) Cambios de los canales de conducción de la captación hasta las plantas de potabilización debido al riesgo de contaminación y ruptura de las actuales conducciones; ii) ampliación de las plantas de potabilización; iii) conducciones y redes de distribución para las 26.000 conexiones nuevas y las 50.000 conexiones proyectadas que se esperan adicionar al sistema hasta el año 2030. iv) redes de alcantarillado para recolectar aguas lluvias y servidas de la mayoría de los nuevos usuarios y v) redes de interceptores y la optimización de la planta de tratamiento de aguas residuales para descontaminar las aguas servidas de los nuevos usuarios.</w:t>
      </w:r>
    </w:p>
    <w:p>
      <w:pPr>
        <w:pStyle w:val="Paragraph"/>
        <w:numPr>
          <w:ilvl w:val="1"/>
          <w:numId w:val="2"/>
        </w:numPr>
        <w:rPr/>
      </w:pPr>
      <w:r>
        <w:rPr/>
        <w:t xml:space="preserve">En resumen, la empresa y el sector no cumplen con las siguientes condiciones de la política de servicios públicos OP-708: i) </w:t>
      </w:r>
      <w:r>
        <w:rPr>
          <w:u w:val="single"/>
        </w:rPr>
        <w:t>Separación de Funciones</w:t>
      </w:r>
      <w:r>
        <w:rPr/>
        <w:t xml:space="preserve">: no existe un regulador independiente, excepto en Guayquil; ii) </w:t>
      </w:r>
      <w:r>
        <w:rPr>
          <w:u w:val="single"/>
        </w:rPr>
        <w:t>La Pertinencia de los Instrumentos Institucionales de Reglamentación:</w:t>
      </w:r>
      <w:r>
        <w:rPr/>
        <w:t xml:space="preserve"> no existe un instrumento de regulación que controle la administración de las empresas; iii) </w:t>
      </w:r>
      <w:r>
        <w:rPr>
          <w:u w:val="single"/>
        </w:rPr>
        <w:t>La Adopción de Modelos de Gestión:</w:t>
      </w:r>
      <w:r>
        <w:rPr/>
        <w:t xml:space="preserve"> la empresa es pública y sus estatutos no le permiten una independencia del Municipio. El sector cumple con las siguientes condiciones: i) </w:t>
      </w:r>
      <w:r>
        <w:rPr>
          <w:u w:val="single"/>
        </w:rPr>
        <w:t>Estructura Sectorial</w:t>
      </w:r>
      <w:r>
        <w:rPr/>
        <w:t xml:space="preserve">, la estructura del sector es vertical y promueve eficiencia en aquellos casos que las características lo permiten, se puede hacer el desglose o integración horizontal (por ejemplo, Quito); ii) </w:t>
      </w:r>
      <w:r>
        <w:rPr>
          <w:u w:val="single"/>
        </w:rPr>
        <w:t>Adopción de un Régimen Reglamentario Bien Concebido y Adecuado</w:t>
      </w:r>
      <w:r>
        <w:rPr/>
        <w:t xml:space="preserve">: esta condición se cumple parcialmente ya que la Ley de Modernización Estatal crea un clima para la inversión del sector privado con reglas claras que minimizan el riesgo comercial y crea competencia por el mercado y aunque el entorno reglamentario es adecuado aún falta la aprobación del proyecto de Ley que consolide el régimen reglamentario; sin embargo en Cuenca, a pesar de que se hacen incrementos de tarifas  basados en los CMLP, no existen las ordenanzas que lo exijan y existe la posibilidad de que en el futuro no se siga esta práctica, y los subsidios son indiscriminados, iii) </w:t>
      </w:r>
      <w:r>
        <w:rPr>
          <w:u w:val="single"/>
        </w:rPr>
        <w:t>La Idoneidad del Marco Jurídico se cumple también parcialmente porque:</w:t>
      </w:r>
      <w:r>
        <w:rPr/>
        <w:t xml:space="preserve"> aunque falta una Ley en el sector que consolide la política del sector, la Ley de Modernización Empresarial y la misma política fomentan la PSP y permiten la legislación por contratos, y iv) </w:t>
      </w:r>
      <w:r>
        <w:rPr>
          <w:u w:val="single"/>
        </w:rPr>
        <w:t xml:space="preserve">La existencia de un Firme Compromiso del Gobierno con los Objetivos de esta Política. </w:t>
      </w:r>
      <w:r>
        <w:rPr/>
        <w:t xml:space="preserve">se demuestra por su disposición de utilizar su limitada capacidad de endeudamiento externo a cambio que ETAPA se adecuen al régimen reglamentario vigente y a las política OP-708, asimismo, las autoridades de Cuenca y ETAPA ha manifestados similar compromiso como se explica en el siguiente párrafo </w:t>
      </w:r>
    </w:p>
    <w:p>
      <w:pPr>
        <w:pStyle w:val="Paragraph"/>
        <w:numPr>
          <w:ilvl w:val="1"/>
          <w:numId w:val="2"/>
        </w:numPr>
        <w:rPr/>
      </w:pPr>
      <w:bookmarkStart w:id="6" w:name="_Ref127080068"/>
      <w:r>
        <w:rPr/>
        <w:t>Para cumplir con la OP-708 se acordó con la empresa acompañar el crecimiento de la infraestructura con la optimización y el fortalecimiento de la gestión empresarial para lo cual se asignarán recursos para las siguientes reformas: i) implantación de  un esquema independiente de gerencia de ETAPA; ii) aprobación de la reglamentación de la metodología del cálculo de tarifas basadas en el CMLP; iii) creación de un fondo de subsidios al consumo básico de familias de bajos ingresos, iv) optimización de los procesos operacionales, actividad que se desarrollara en base al Plan Estratégico de ETAPA abarcando todas las áreas de la empresa asegurando el monitoreo de los resultados obtenidos durante los cuatro años de la implementación y v) creación de un esquema de regulación que permita incentivar a ETAPA a buscar eficiencia y que estas sean traspasadas a los usuarios. Todo esto para orientar a la empresa en la búsqueda de eficiencia y sostenibilidad financiera y  traspasar estas eficiencias a los usuarios vía tarifa.</w:t>
      </w:r>
      <w:bookmarkEnd w:id="6"/>
      <w:r>
        <w:rPr/>
        <w:t xml:space="preserve"> </w:t>
      </w:r>
    </w:p>
    <w:p>
      <w:pPr>
        <w:pStyle w:val="Chapter"/>
        <w:numPr>
          <w:ilvl w:val="0"/>
          <w:numId w:val="2"/>
        </w:numPr>
        <w:rPr/>
      </w:pPr>
      <w:r>
        <w:rPr/>
        <w:t>El Proyecto</w:t>
      </w:r>
    </w:p>
    <w:p>
      <w:pPr>
        <w:pStyle w:val="Chapter"/>
        <w:numPr>
          <w:ilvl w:val="0"/>
          <w:numId w:val="0"/>
        </w:numPr>
        <w:ind w:left="0" w:hanging="0"/>
        <w:jc w:val="left"/>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t>.</w:t>
        <w:tab/>
        <w:t xml:space="preserve">Objetivos del Proyecto </w:t>
      </w:r>
    </w:p>
    <w:p>
      <w:pPr>
        <w:pStyle w:val="Paragraph"/>
        <w:numPr>
          <w:ilvl w:val="1"/>
          <w:numId w:val="2"/>
        </w:numPr>
        <w:rPr/>
      </w:pPr>
      <w:r>
        <w:rPr/>
        <w:t>El propósito del proyecto es que la demanda de la población peri urbana y rural de la Ciudad de Cuenca por agua potable y saneamiento sea atendida en forma eficiente y sostenible en el largo plazo con el objetivo de mejorar la salud de dicha población por enfermedades de vehiculación hídrica, evitar que se deteriore la calidad de los ríos que cruzan la ciudad de Cuenca, evitar que la población se autoabastezca de agua de mala calidad, disminuir las inundaciones debido a las lluvias torrenciales y dar una disposición apropiada al agua servid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H</w:t>
      </w:r>
      <w:r>
        <w:rPr>
          <w:lang w:val="en-US" w:eastAsia="en-US"/>
        </w:rPr>
      </w:r>
      <w:r>
        <w:rPr>
          <w:lang w:val="en-US" w:eastAsia="en-US"/>
        </w:rPr>
        <w:fldChar w:fldCharType="end"/>
      </w:r>
      <w:r>
        <w:rPr/>
        <w:t>.</w:t>
        <w:tab/>
        <w:t xml:space="preserve">Componentes del Proyecto </w:t>
      </w:r>
    </w:p>
    <w:p>
      <w:pPr>
        <w:pStyle w:val="Paragraph"/>
        <w:numPr>
          <w:ilvl w:val="1"/>
          <w:numId w:val="2"/>
        </w:numPr>
        <w:rPr/>
      </w:pPr>
      <w:r>
        <w:rPr>
          <w:b/>
          <w:bCs/>
        </w:rPr>
        <w:t>Componente 1: Sistemas de Agua Potable (US$61,8 millones).</w:t>
      </w:r>
      <w:r>
        <w:rPr/>
        <w:t xml:space="preserve"> Incluye ampliación de producción en 1.275 l/s, incluyendo captaciones y conducciones de agua cruda, reemplazo de conducciones de agua cruda por 3,5 m3/s, ampliación de la capacidad de almacenamiento con 30 tanques con una capacidad de 43.4 Km3,  100 Km. de conducciones de agua tratada con cinco estaciones de bombeo y redes de distribución y conexiones domiciliarias con sus respectivos medidores. </w:t>
      </w:r>
    </w:p>
    <w:p>
      <w:pPr>
        <w:pStyle w:val="Paragraph"/>
        <w:numPr>
          <w:ilvl w:val="1"/>
          <w:numId w:val="2"/>
        </w:numPr>
        <w:rPr/>
      </w:pPr>
      <w:r>
        <w:rPr>
          <w:b/>
          <w:bCs/>
        </w:rPr>
        <w:t>Componente 2:</w:t>
      </w:r>
      <w:r>
        <w:rPr/>
        <w:t xml:space="preserve">  </w:t>
      </w:r>
      <w:r>
        <w:rPr>
          <w:b/>
          <w:bCs/>
        </w:rPr>
        <w:t>Sistema de alcantarillado y descontaminación de ríos(US$28,5 millones).</w:t>
      </w:r>
      <w:r>
        <w:rPr/>
        <w:t xml:space="preserve"> Incluye el reforzamiento de interceptores existentes y la construcción de otros para atender zonas sin servicio y de expansión, la optimización de la planta de tratamiento de aguas residuales de Ucubamba, la ampliación de redes de recolección, obras de rehabilitación del sistema y obras de solución a problemas de escorrentía pluvial en la quebrada El Salado y otras. </w:t>
      </w:r>
    </w:p>
    <w:p>
      <w:pPr>
        <w:pStyle w:val="Paragraph"/>
        <w:numPr>
          <w:ilvl w:val="1"/>
          <w:numId w:val="2"/>
        </w:numPr>
        <w:rPr/>
      </w:pPr>
      <w:r>
        <w:rPr>
          <w:b/>
          <w:bCs/>
        </w:rPr>
        <w:t>Componente 3: Optimización Empresarial (US$8,4 millones).</w:t>
      </w:r>
      <w:r>
        <w:rPr/>
        <w:t xml:space="preserve"> Este componente financiaría tres ejes de acción: i) el mejoramiento empresarial, con un acompañamiento de cuatro años a la implementación del Plan Estratégico de ETAPA, apuntando a incorporar las mejores practicas del sector ii) los estudios de opciones de acciones de gobernabilidad para reducir la permeabilidad a la política y la definición de los esquemas de implantación de la opción seleccionada y iii) el establecimiento de una estructura de regulación que garantizaría la independencia de las acciones de control y de regulación del servicio. Adicionalmente, con contraparte local, se financiaría la construcción de una oficina centralizada para reunir los distintos departamentos de la empres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tab/>
        <w:t xml:space="preserve">Costos y financiamiento </w:t>
      </w:r>
    </w:p>
    <w:p>
      <w:pPr>
        <w:pStyle w:val="Paragraph"/>
        <w:numPr>
          <w:ilvl w:val="1"/>
          <w:numId w:val="2"/>
        </w:numPr>
        <w:rPr/>
      </w:pPr>
      <w:r>
        <w:rPr/>
        <w:t xml:space="preserve">El costo total del proyecto propuesto es de US$112 millones, de los cuales US$77 millones serían préstamo del Banco de capital ordinario y US$ 35 millones de contrapartida. ETAPA ha solicitado que sea reconocida como contrapartida la financiación de algunas obras que serán ejecutadas durante la preparación de esta operación. Durante el análisis de la operación se verificará que estas obras complementen el objetivo de la operación, que las licitaciones cumplan con las políticas del Banco y  que sean  técnico, ambiental, económico y socialmente factibles. Adicionalmente, la contrapartida se ajustará a las nuevas políticas de financiamiento del Banco. En el informe de proyecto se incluirá un cuadro de costos el cual reflejará los gastos administrativos y financieros. </w:t>
      </w:r>
    </w:p>
    <w:p>
      <w:pPr>
        <w:pStyle w:val="Chapter"/>
        <w:numPr>
          <w:ilvl w:val="0"/>
          <w:numId w:val="2"/>
        </w:numPr>
        <w:rPr/>
      </w:pPr>
      <w:r>
        <w:rPr/>
        <w:t xml:space="preserve">El Prestatario Garante y el Organismo Ejecutor </w:t>
      </w:r>
    </w:p>
    <w:p>
      <w:pPr>
        <w:pStyle w:val="Paragraph"/>
        <w:numPr>
          <w:ilvl w:val="1"/>
          <w:numId w:val="2"/>
        </w:numPr>
        <w:rPr/>
      </w:pPr>
      <w:r>
        <w:rPr/>
        <w:t xml:space="preserve">El prestatario y ejecutor del proyecto será la ETAPA que será responsable legal ante el Banco de atender la contribución local y de efectuar el pago de la deuda. Los Garantes serán el GOE, para las obligaciones de pago del principal, incluyendo intereses y comisiones; y la Alcaldía de Cuenca, para las obligaciones de cumplimiento de los objetivos y propósitos del programa incluyendo el aporte de contrapartida local, el desempeño y otras obligaciones contractuales para la ejecución del proyecto conforme loa establece la política </w:t>
      </w:r>
      <w:r>
        <w:rPr>
          <w:bCs/>
          <w:szCs w:val="24"/>
          <w:lang w:val="es-CO"/>
        </w:rPr>
        <w:t>(OP-303)</w:t>
      </w:r>
      <w:r>
        <w:rPr/>
        <w:t>. La contragarantía de ETAPA al GOE sería con los ingresos de telefonía.</w:t>
      </w:r>
      <w:r>
        <w:rPr>
          <w:b/>
        </w:rPr>
        <w:t xml:space="preserve"> </w:t>
      </w:r>
    </w:p>
    <w:p>
      <w:pPr>
        <w:pStyle w:val="Paragraph"/>
        <w:numPr>
          <w:ilvl w:val="1"/>
          <w:numId w:val="2"/>
        </w:numPr>
        <w:rPr/>
      </w:pPr>
      <w:r>
        <w:rPr/>
        <w:t xml:space="preserve">Asimismo ETAPA ejecutará el programa mediante su Unidad Ejecutora del Proyecto (UEP). Esta UEP estaría a cargo de la coordinación general de todas las actividades del proyecto conforme lo establecería el RO, sería responsable de implementar los procesos de licitación, contratación, y supervisión de las obras;  y otras actividades  necesarias para el éxito del programa. ETAPA cuenta con un equipo el cual en coordinación con el Banco está preparando los proyectos de la muestra y el RO y ha ejecutado adecuadamente tanto la Fase I de este proyecto como una cooperación técnica para la elaboración de los planes maestros y estudios de prefactibilidad. Este personal eventualmente formaría parte de la UEP. </w:t>
      </w:r>
    </w:p>
    <w:p>
      <w:pPr>
        <w:sectPr>
          <w:headerReference w:type="default" r:id="rId4"/>
          <w:headerReference w:type="first" r:id="rId5"/>
          <w:footnotePr>
            <w:numFmt w:val="decimal"/>
          </w:footnotePr>
          <w:type w:val="nextPage"/>
          <w:pgSz w:w="12240" w:h="15840"/>
          <w:pgMar w:left="1728" w:right="1728" w:gutter="0" w:header="706" w:top="1296" w:footer="0" w:bottom="1296"/>
          <w:pgNumType w:fmt="decimal"/>
          <w:formProt w:val="false"/>
          <w:titlePg/>
          <w:textDirection w:val="lrTb"/>
          <w:docGrid w:type="default" w:linePitch="360" w:charSpace="0"/>
        </w:sectPr>
      </w:pPr>
    </w:p>
    <w:p>
      <w:pPr>
        <w:pStyle w:val="Chapter"/>
        <w:numPr>
          <w:ilvl w:val="0"/>
          <w:numId w:val="2"/>
        </w:numPr>
        <w:rPr/>
      </w:pPr>
      <w:r>
        <w:rPr/>
        <w:t xml:space="preserve">Ejecución del Programa </w:t>
      </w:r>
    </w:p>
    <w:p>
      <w:pPr>
        <w:pStyle w:val="Paragraph"/>
        <w:numPr>
          <w:ilvl w:val="1"/>
          <w:numId w:val="2"/>
        </w:numPr>
        <w:rPr/>
      </w:pPr>
      <w:r>
        <w:rPr/>
        <w:t>El ejecutor se encargará de todos los aspectos relacionados con la administración y ejecución del programa. El jefe de la UEP será el interlocutor con el Banco en los asuntos relacionados con la ejecución del programa. El esquema se ha dividido en cuatro áreas: (i) Obras especificas del área metropolitana de Cuenca (ii) expansión vinculada con sistemas independientes y (iii) mejoramiento operativo e institucional. La ejecución se realizará en un período de seis años.</w:t>
      </w:r>
    </w:p>
    <w:p>
      <w:pPr>
        <w:pStyle w:val="Paragraph"/>
        <w:numPr>
          <w:ilvl w:val="1"/>
          <w:numId w:val="2"/>
        </w:numPr>
        <w:rPr/>
      </w:pPr>
      <w:r>
        <w:rPr/>
        <w:t>Las adquisiciones de bienes y servicios, obras civiles y servicios de consultoría, financiadas total o parcialmente con recursos del Programa se llevarán a cabo conforme a las políticas GN-2349-4 y GN-2350-4 del BID.  En el informe de proyecto se incluirá un borrador de Plan de Adquisiciones a acordar con el ejecutor, de acuerdo con las normas del Banc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ras especificas del área metropolitana de Cuenca</w:t>
      </w:r>
    </w:p>
    <w:p>
      <w:pPr>
        <w:pStyle w:val="Paragraph"/>
        <w:numPr>
          <w:ilvl w:val="1"/>
          <w:numId w:val="2"/>
        </w:numPr>
        <w:rPr/>
      </w:pPr>
      <w:r>
        <w:rPr/>
        <w:t xml:space="preserve">La ejecución de las obras para los componentes 1 y 2, a ser definidas durante la misión de análisis, serían contratadas a través de un proceso licitatorio, de acuerdo con las normas del Banco. La supervisión de las obras será hecha por el personal de ETAPA que constituirá una </w:t>
      </w:r>
      <w:r>
        <w:rPr>
          <w:b/>
          <w:bCs/>
        </w:rPr>
        <w:t xml:space="preserve">unidad de supervisión </w:t>
      </w:r>
      <w:r>
        <w:rPr/>
        <w:t>que reportará a la UEP.</w:t>
      </w:r>
    </w:p>
    <w:p>
      <w:pPr>
        <w:pStyle w:val="Paragraph"/>
        <w:numPr>
          <w:ilvl w:val="1"/>
          <w:numId w:val="2"/>
        </w:numPr>
        <w:rPr/>
      </w:pPr>
      <w:r>
        <w:rPr/>
        <w:t xml:space="preserve">La Alcaldía de Cuenca será responsable de proveer los recursos del aporte local para los componentes correspondientes al componente de drenaje pluvial, pagar a la empresa la parte proporcional del servicio de la deuda de este componente y cubrir los costos de O&amp;M de estas obras de drenaje pluvial. El ejecutor y el municipio firmarían un convenio, para fijar las condiciones del aporte local y pago de la deuda correspondiente al componente de drenaje pluvial incluyendo O&amp;M y la propiedad de los activo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xpansión vinculada con sistemas independientes</w:t>
      </w:r>
    </w:p>
    <w:p>
      <w:pPr>
        <w:pStyle w:val="Paragraph"/>
        <w:numPr>
          <w:ilvl w:val="1"/>
          <w:numId w:val="2"/>
        </w:numPr>
        <w:rPr/>
      </w:pPr>
      <w:r>
        <w:rPr/>
        <w:t xml:space="preserve">Las obras de expansión que estén vinculadas con la expansión de  sistemas independientes se realizaría como un programa de demanda en el cual las comunidades responsables por la administración de dichos sistemas debidamente informadas solicitarían su incorporación a ETAPA y serían atendidas por orden de llegada. Las reglas de acceso estarán estipuladas en un Reglamento Operativo (RO) el cual normará todos los aspectos desde la promoción del programa en las comunidades hasta la gestión de los sistemas. Se propone que la expansión de sistemas independientes se ejecute como un programa global de obras múltiples el cual, de acuerdo con el  RO, financiaría la estructuración de procesos de participación e inversiones en infraestructura en agua potable y saneamiento. Este RO estaría compuesto de cuatro etapas: i) Promoción del programa,  ii) selección de localidades, iii) preparación de proyectos y iv) ejecución del proyecto. </w:t>
      </w:r>
    </w:p>
    <w:p>
      <w:pPr>
        <w:pStyle w:val="Paragraph"/>
        <w:numPr>
          <w:ilvl w:val="1"/>
          <w:numId w:val="2"/>
        </w:numPr>
        <w:rPr/>
      </w:pPr>
      <w:r>
        <w:rPr/>
        <w:t xml:space="preserve">La </w:t>
      </w:r>
      <w:r>
        <w:rPr>
          <w:i/>
          <w:iCs/>
        </w:rPr>
        <w:t xml:space="preserve">Promoción del Programa </w:t>
      </w:r>
      <w:r>
        <w:rPr/>
        <w:t xml:space="preserve">tendría por objetivo diseminar los beneficios y filosofía del programa en aquellas comunidades donde existen problemas de agua potable y saneamiento (12 comunidades de acuerdo al Plan Maestro) . Se convocaría a una asamblea en la que participan  los beneficiarios. La UEP explicaría las principales características del programa e invitaría a las localidades a participar. La </w:t>
      </w:r>
      <w:r>
        <w:rPr>
          <w:i/>
          <w:iCs/>
        </w:rPr>
        <w:t>Selección de Comunidades</w:t>
      </w:r>
      <w:r>
        <w:rPr/>
        <w:t xml:space="preserve">, que se efectuaría por orden de llegada,  tiene por objetivo identificar aquellas comunidades que siendo elegibles están dispuestas participar y pagar las tarifas. Para lo cual la UEP efectuaría un diagnóstico de campo con los miembros de la localidad que permita identificar posibles soluciones. La UEP auspiciaría la firma de un acta de compromiso con la localidad en la cual ETAPA se compromete a administrar el sistema y la comunidad a pagar tarifas por la prestación de servicios rehabilitados y/o ampliados. La  </w:t>
      </w:r>
      <w:r>
        <w:rPr>
          <w:i/>
          <w:iCs/>
        </w:rPr>
        <w:t>Preparación de Proyectos</w:t>
      </w:r>
      <w:r>
        <w:rPr/>
        <w:t xml:space="preserve">, tiene por objetivo elaborar un proyecto económica, financiera, ambiental y socialmente viable de acuerdo a los criterios acordados con el Banco durante la preparación. La </w:t>
      </w:r>
      <w:r>
        <w:rPr>
          <w:i/>
          <w:iCs/>
        </w:rPr>
        <w:t>Ejecución del Proyecto</w:t>
      </w:r>
      <w:r>
        <w:rPr/>
        <w:t xml:space="preserve">, tiene por objetivo la construcción y eficiente operación, mantenimiento y administración inicial de los sistemas de acueducto. La UEP licitaría y contrataría la construcción de las obra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 xml:space="preserve">Mejoramiento operativo e institucional </w:t>
      </w:r>
    </w:p>
    <w:p>
      <w:pPr>
        <w:pStyle w:val="Paragraph"/>
        <w:numPr>
          <w:ilvl w:val="1"/>
          <w:numId w:val="2"/>
        </w:numPr>
        <w:rPr/>
      </w:pPr>
      <w:r>
        <w:rPr/>
        <w:t xml:space="preserve">El mejoramiento operativo e institucional de ETAPA se ejecutará mediante la contratación de consultorías con firmas de experiencia internacional, de acuerdo con los procedimientos del Banco. El mejoramiento operativo incluye la compra de software y hardware para un sistema georeferenciado de la red de distribución, materiales y equipos para la detección de fugas en la red de distribución de agua potable y para ampliar la red de hidrometeorológía. Se ha previsto la contratación de las siguientes consultorías: i) Implementación de la transformación institucional y reingeniería de procesos, ii) estudio para la creación e implementación de un fondo para subsidio directo al consumo de los usuarios de bajos ingresos, y iii) estudio de los costos de O&amp;M de las obras de inversión del drenaje pluvial. </w:t>
      </w:r>
    </w:p>
    <w:p>
      <w:pPr>
        <w:pStyle w:val="Paragraph"/>
        <w:numPr>
          <w:ilvl w:val="0"/>
          <w:numId w:val="0"/>
        </w:numPr>
        <w:ind w:left="0" w:hanging="0"/>
        <w:rPr/>
      </w:pPr>
      <w:r>
        <w:rPr/>
      </w:r>
    </w:p>
    <w:p>
      <w:pPr>
        <w:sectPr>
          <w:footnotePr>
            <w:numFmt w:val="decimal"/>
          </w:footnotePr>
          <w:type w:val="continuous"/>
          <w:pgSz w:w="12240" w:h="15840"/>
          <w:pgMar w:left="1728" w:right="1728" w:gutter="0" w:header="706" w:top="1296" w:footer="0" w:bottom="1296"/>
          <w:formProt w:val="false"/>
          <w:titlePg/>
          <w:textDirection w:val="lrTb"/>
          <w:docGrid w:type="default" w:linePitch="360" w:charSpace="0"/>
        </w:sectPr>
      </w:pPr>
    </w:p>
    <w:p>
      <w:pPr>
        <w:pStyle w:val="Chapter"/>
        <w:numPr>
          <w:ilvl w:val="0"/>
          <w:numId w:val="2"/>
        </w:numPr>
        <w:rPr/>
      </w:pPr>
      <w:r>
        <w:rPr/>
        <w:t xml:space="preserve">Impacto sobre el desarrollo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 y Beneficiarios</w:t>
      </w:r>
    </w:p>
    <w:p>
      <w:pPr>
        <w:pStyle w:val="Paragraph"/>
        <w:numPr>
          <w:ilvl w:val="1"/>
          <w:numId w:val="2"/>
        </w:numPr>
        <w:rPr/>
      </w:pPr>
      <w:r>
        <w:rPr/>
        <w:t xml:space="preserve">Con el proyecto propuesto se espera que se reduzcan las enfermedades de vehiculación hídrica debida al consumo de agua no potable y al contacto de los posibles beneficiarios con aguas servidas. Adicionalmente, con las obras de </w:t>
      </w:r>
      <w:r>
        <w:rPr>
          <w:b/>
          <w:bCs/>
        </w:rPr>
        <w:t>agua potable</w:t>
      </w:r>
      <w:r>
        <w:rPr/>
        <w:t xml:space="preserve"> se reducirán los costos sociales de consecución, acarreo y compra de agua transportada en camiones. Así mismo, se eliminarían los costos de producción de los sistemas precarios. Con las obras de </w:t>
      </w:r>
      <w:r>
        <w:rPr>
          <w:b/>
          <w:bCs/>
        </w:rPr>
        <w:t>alcantarillado y tratamiento de aguas residuales</w:t>
      </w:r>
      <w:r>
        <w:rPr/>
        <w:t xml:space="preserve"> se  espera evitar y disminuir la contaminación de los ríos que atraviesan la ciudad de Cuenca debido a las aguas residuales generadas por los actuales habitantes de las parroquias que se van a conectar, de los nuevos usuarios de agua potable y de los futuros usuarios debido al crecimiento de la ciudad. Con el componente de </w:t>
      </w:r>
      <w:r>
        <w:rPr>
          <w:b/>
          <w:bCs/>
        </w:rPr>
        <w:t>optimización empresarial</w:t>
      </w:r>
      <w:r>
        <w:rPr/>
        <w:t xml:space="preserve"> se espera buscar eficiencia y sostenibilidad financiera e institucional permitiendo traspasar estas eficiencias a los usuarios vía tarifa y permitiendo mantener en el futuro el servicio de buena calidad. Adicionalmente, con la focalización de los subsidios se busca la universalidad de la prestación del servicio llevando los beneficios a los pobres.</w:t>
      </w:r>
    </w:p>
    <w:p>
      <w:pPr>
        <w:pStyle w:val="Paragraph"/>
        <w:numPr>
          <w:ilvl w:val="1"/>
          <w:numId w:val="2"/>
        </w:numPr>
        <w:rPr/>
      </w:pPr>
      <w:r>
        <w:rPr/>
        <w:t>De acuerdo con la encuesta realizada en la zona donde se van a implantar los nuevos servicios, este Proyecto no calificaría como inversión dirigida a reducir la pobreza. El porcentaje de beneficiarios de bajos ingresos es el 47% tomando en cuenta la calificación dada por el INEC a los hogares de la zona. Con base en la línea de pobreza del Banco solo el 30% podría ser catalogado como pobre.</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Aspectos Ambientales</w:t>
      </w:r>
    </w:p>
    <w:p>
      <w:pPr>
        <w:pStyle w:val="Paragraph"/>
        <w:numPr>
          <w:ilvl w:val="1"/>
          <w:numId w:val="2"/>
        </w:numPr>
        <w:rPr/>
      </w:pPr>
      <w:r>
        <w:rPr/>
        <w:t xml:space="preserve">Los impactos socio-ambientales previstos en el proyecto son en general de pequeña magnitud, localizados y posibles de ser mitigados y/o compensados con medidas convencionales y sin complejidad. La Evaluacion Ambiental a ser realizada para el Proyecto tendrá como objetivo asegurar que los componentes a ser financiados consideren adecuadamente sus consecuencias ambientales y sociales y seguirá los lineamientos de la nueva Política de Medio Ambiente que está siendo objeto de análisis y revisión por el Directorio. La Evaluación Ambiental, EA, incorporará mecanismos de participación y consulta que involucren a las partes interesadas en la formulación de los proyectos, incluyendo aspectos étnicos y socioculturales. El Proyecto tendrá efectos positivos ambientales ya que permitirá un mejor servicio de agua potable y saneamiento en la ciudad de Cuenca. Énfasis especial será dado a los temas relacionados con la salud pública, como la mejora de los mecanismos de monitoreo de la red de distribución de agua potable para asegurar que el agua distribuida a la población tenga los niveles de presión adecuados para evitar la “contaminación cruzada” y que el agua suministrada tenga los niveles adecuados de potabilidad tanto en la salida de la planta de tratamiento, como en los grifos de las viviendas.  Los efectos ambientales negativos se evidenciarán mayormente durante la construcción de las obras y serían mitigados adoptando buenas prácticas de ingeniería. En el caso de proyectos de aumento de la cobertura por redes de agua potable y de alcantarillado se evaluarán los potenciales impactos resultantes de un incremento en el desagüe de aguas residuales en los cuerpos de agua receptores. </w:t>
      </w:r>
    </w:p>
    <w:p>
      <w:pPr>
        <w:pStyle w:val="Paragraph"/>
        <w:numPr>
          <w:ilvl w:val="1"/>
          <w:numId w:val="2"/>
        </w:numPr>
        <w:rPr/>
      </w:pPr>
      <w:r>
        <w:rPr/>
        <w:t>El Plan de Manejo Ambiental y Social presentará el diseño de las medidas mitigadoras requeridas, las responsabilidades por su implementación y sus cronogramas de implementación y costos. Las medidas de control ambiental de las obras serán incorporadas en los contratos de construcción.</w:t>
      </w:r>
      <w:r>
        <w:rPr>
          <w:rFonts w:eastAsia="Arial Unicode MS"/>
        </w:rPr>
        <w:t xml:space="preserve">  Con base en los TdR específicos aprobados por el Banco será contratado un equipo multidisciplinario para elaborar la Evaluación Ambiental requerida. No se prevén reasentamientos involuntarios asociados con la operación. Sin embargo, el modelo de TdR para la preparación de la Evaluación Ambiental incluye un modelo de TdR para la preparación de Planes de Reasentamiento en el caso hipotético de que exista la necesidad de reubicar poblaciones de bajos ingresos. La Estrategia Ambiental y Social del Proyecto (Anexo II) </w:t>
      </w:r>
      <w:hyperlink r:id="rId6">
        <w:r>
          <w:rPr>
            <w:rStyle w:val="InternetLink"/>
          </w:rPr>
          <w:t>IDBDOCS-#664506-Proyecto de Agua Potable y Saneamiento para la Ciudad de Cuenca</w:t>
        </w:r>
      </w:hyperlink>
      <w:r>
        <w:rPr>
          <w:rFonts w:eastAsia="Arial Unicode MS"/>
        </w:rPr>
        <w:t xml:space="preserve"> describe el contenido y alcance de la Evaluación Ambiental del Proyecto.</w:t>
      </w:r>
      <w:r>
        <w:rPr/>
        <w:t xml:space="preserve"> </w:t>
      </w:r>
    </w:p>
    <w:p>
      <w:pPr>
        <w:pStyle w:val="Chapter"/>
        <w:numPr>
          <w:ilvl w:val="0"/>
          <w:numId w:val="2"/>
        </w:numPr>
        <w:rPr/>
      </w:pPr>
      <w:r>
        <w:rPr/>
        <w:t xml:space="preserve">Aspectos Especiales y Riesgos </w:t>
      </w:r>
    </w:p>
    <w:p>
      <w:pPr>
        <w:pStyle w:val="Paragraph"/>
        <w:numPr>
          <w:ilvl w:val="1"/>
          <w:numId w:val="2"/>
        </w:numPr>
        <w:rPr/>
      </w:pPr>
      <w:r>
        <w:rPr/>
        <w:t>Los riesgos y aspectos especiales que se presentan son el resultado de aplicar la metodología de análisis de riesgos, el taller de marco lógico y el modelo SECI.</w:t>
      </w:r>
      <w:r>
        <w:rPr>
          <w:rFonts w:cs="Georgia" w:ascii="Georgia" w:hAnsi="Georgia"/>
          <w:sz w:val="22"/>
          <w:szCs w:val="22"/>
          <w:lang w:val="es-CO"/>
        </w:rPr>
        <w:t xml:space="preserve">  Adicionalmente, </w:t>
      </w:r>
      <w:r>
        <w:rPr>
          <w:szCs w:val="22"/>
          <w:lang w:val="es-CO"/>
        </w:rPr>
        <w:t xml:space="preserve">como parte de la preparación de la operación, se profundizará el análisis para determinar la consistencia del proyecto y el sector con la OP-708, y en caso de no cumplirse con alguno de los acuerdos descritos en el ¶ </w:t>
      </w:r>
      <w:r>
        <w:rPr>
          <w:szCs w:val="22"/>
          <w:lang w:val="es-CO"/>
        </w:rPr>
        <w:fldChar w:fldCharType="begin"/>
      </w:r>
      <w:r>
        <w:rPr>
          <w:szCs w:val="22"/>
          <w:lang w:val="es-CO"/>
        </w:rPr>
        <w:instrText xml:space="preserve"> REF _Ref127080068 \r \h </w:instrText>
      </w:r>
      <w:r>
        <w:rPr>
          <w:szCs w:val="22"/>
          <w:lang w:val="es-CO"/>
        </w:rPr>
        <w:fldChar w:fldCharType="separate"/>
      </w:r>
      <w:r>
        <w:rPr>
          <w:szCs w:val="22"/>
          <w:lang w:val="es-CO"/>
        </w:rPr>
        <w:t>II.34</w:t>
      </w:r>
      <w:r>
        <w:rPr>
          <w:szCs w:val="22"/>
          <w:lang w:val="es-CO"/>
        </w:rPr>
        <w:fldChar w:fldCharType="end"/>
      </w:r>
      <w:r>
        <w:rPr>
          <w:szCs w:val="22"/>
          <w:lang w:val="es-CO"/>
        </w:rPr>
        <w:t>, se solicitará y justificará una excepción a esta política.</w:t>
      </w:r>
      <w:r>
        <w:rPr/>
        <w:t xml:space="preserve">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Aspectos especiales</w:t>
      </w:r>
    </w:p>
    <w:p>
      <w:pPr>
        <w:pStyle w:val="Paragraph"/>
        <w:numPr>
          <w:ilvl w:val="1"/>
          <w:numId w:val="2"/>
        </w:numPr>
        <w:rPr>
          <w:szCs w:val="24"/>
        </w:rPr>
      </w:pPr>
      <w:r>
        <w:rPr>
          <w:b/>
          <w:bCs/>
        </w:rPr>
        <w:t>Aspectos Tarifarios.</w:t>
      </w:r>
      <w:r>
        <w:rPr/>
        <w:t xml:space="preserve"> El nivel y los esquemas (subsidios) de tarifas de los servicios que presta ETAPA son calculados por la administración y aprobados por el directorio. Existe el riesgo de que dentro del proceso del cálculo y fijación de tarifas se tomen decisiones políticas que van en contra de la eficiencia y la sustentabilidad financiera de la empresa. Para mitigar este riesgo se propone reglamentar la ordenanza de cálculo de tarifas utilizando criterios de eficiencia y la asignación de los subsidios utilizando sistemas de enfoque a los pobres. Adicionalmente se propondrá un sistema de regulación que permita verificar anualmente la eficiencia de la empresa, así como la adecuada aplicación de la metodología de cálculo de tarifas </w:t>
      </w:r>
    </w:p>
    <w:p>
      <w:pPr>
        <w:pStyle w:val="Paragraph"/>
        <w:numPr>
          <w:ilvl w:val="1"/>
          <w:numId w:val="2"/>
        </w:numPr>
        <w:rPr>
          <w:szCs w:val="24"/>
        </w:rPr>
      </w:pPr>
      <w:r>
        <w:rPr>
          <w:b/>
          <w:bCs/>
        </w:rPr>
        <w:t xml:space="preserve">Estructura de Gobernabilidad. </w:t>
      </w:r>
      <w:r>
        <w:rPr/>
        <w:t>La estructura del directorio se presta para un control político de la</w:t>
      </w:r>
      <w:r>
        <w:rPr>
          <w:b/>
          <w:bCs/>
        </w:rPr>
        <w:t xml:space="preserve"> </w:t>
      </w:r>
      <w:r>
        <w:rPr/>
        <w:t>empresa. Adicionalmente, no existe una separación entre las funciones de regulación control y operación de los servicios. Debido a esta estructura se pueden tomar decisiones motivadas por intereses distintos a los de sostenibilidad y eficiencia del interés de los usuarios en el largo plazo. Se propone mitigar este riesgo con la implementación de un directorio técnico de una estructura de regulación independiente.</w:t>
      </w:r>
    </w:p>
    <w:p>
      <w:pPr>
        <w:pStyle w:val="Paragraph"/>
        <w:numPr>
          <w:ilvl w:val="1"/>
          <w:numId w:val="2"/>
        </w:numPr>
        <w:rPr/>
      </w:pPr>
      <w:r>
        <w:rPr>
          <w:b/>
          <w:bCs/>
        </w:rPr>
        <w:t>Resistencia de las Juntas de Agua al Plan Maestro.</w:t>
      </w:r>
      <w:r>
        <w:rPr>
          <w:szCs w:val="24"/>
        </w:rPr>
        <w:t xml:space="preserve"> Es posible que las juntas de agua y los usuarios se interpongan en el proceso de cambio de sistema y no tengan disposición al pago por el producto del nuevo sistema. Si no se cuenta con una masa crítica de usuarios el proyecto no sería viable desde el punto de vista  financiero, técnico y económico. Para mitigar este riesgo se propone un programa de comunicación a las juntas y a los futuros usuarios promoviendo el proyecto y explicando los beneficios y las obligaciones tales como el pago de tarifas apropiadas. Posteriormente, se realizarían encuestas para determinar la disposición al pago y la intención de conexión al nuevo sistema. Finalmente se propone que para conectar una parroquia a los servicios de agua potable y/o alcantarillado, se requerirá la firma de un contrato de conexión al sistema y el pago del 30% de la contribución de mejoras tal como se explica anteriormente. El programa de comunicación y las encuestas de disposición al pago de los futuros usuarios se está ejecutando y se tendrán resultados antes de la misión de análisi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Riesgos</w:t>
      </w:r>
    </w:p>
    <w:p>
      <w:pPr>
        <w:pStyle w:val="Paragraph"/>
        <w:numPr>
          <w:ilvl w:val="1"/>
          <w:numId w:val="2"/>
        </w:numPr>
        <w:rPr/>
      </w:pPr>
      <w:r>
        <w:rPr>
          <w:b/>
          <w:bCs/>
        </w:rPr>
        <w:t>Subsidios de la Telefonía</w:t>
      </w:r>
      <w:r>
        <w:rPr>
          <w:szCs w:val="24"/>
        </w:rPr>
        <w:t xml:space="preserve">. ETAPA por efectos de la ley del Agua y el Deporte   recibe un subsidio del sector de las telecomunicaciones el cual es  trasladado vía  MEF. Actualmente, estos recursos no son transferidos oportunamente, y si bien en la actualidad ETAPA los utiliza para los fines establecidos por ley (proyectos de inversión), estos adicionalmente le permiten tener una posición financiera de caja adecuada. . Existe una iniciativa en el MEF y MIDUVI para redistribuir los recursos de este subsidio lo cual podría en el largo plazo afectar la posición financiera de ETAPA.  El proyecto promoverá la recuperación de los costos de O&amp;M y de capital vía tarifas y contribuiría a asegurarse que estos recursos beneficien, según lo establece la ley  a los más pobres vía un subsidio focalizado. </w:t>
      </w:r>
    </w:p>
    <w:p>
      <w:pPr>
        <w:pStyle w:val="Paragraph"/>
        <w:numPr>
          <w:ilvl w:val="1"/>
          <w:numId w:val="2"/>
        </w:numPr>
        <w:rPr/>
      </w:pPr>
      <w:r>
        <w:rPr>
          <w:b/>
        </w:rPr>
        <w:t>Conflictos sobre el uso del agua</w:t>
      </w:r>
      <w:r>
        <w:rPr/>
        <w:t>: En la cuenca del Río Cuenca existen varios usuarios, siendo los principales ETAPA, la empresa de energía eléctrica ELECAUSTRO, y  las Juntas de agua potable y de riego de las Parroquias. En la actualidad no existe conflicto, pero en menos de 10 años en los períodos secos es probable que se presenten conflictos por el uso del agua. Para mitigar este riesgo, en la ejecución del Proyecto se desarrollarán los estudios necesarios para la preparación del Programa de Gestión de los Recursos Hídricos de la cuenca.</w:t>
      </w:r>
      <w:r>
        <w:rPr>
          <w:szCs w:val="24"/>
        </w:rPr>
        <w:t xml:space="preserve"> </w:t>
      </w:r>
    </w:p>
    <w:p>
      <w:pPr>
        <w:pStyle w:val="Chapter"/>
        <w:keepNext w:val="true"/>
        <w:keepLines/>
        <w:numPr>
          <w:ilvl w:val="0"/>
          <w:numId w:val="2"/>
        </w:numPr>
        <w:rPr/>
      </w:pPr>
      <w:r>
        <w:rPr/>
        <w:t xml:space="preserve">Estado de Preparación </w:t>
      </w:r>
    </w:p>
    <w:p>
      <w:pPr>
        <w:pStyle w:val="Paragraph"/>
        <w:numPr>
          <w:ilvl w:val="1"/>
          <w:numId w:val="2"/>
        </w:numPr>
        <w:spacing w:before="120" w:after="120"/>
        <w:rPr/>
      </w:pPr>
      <w:r>
        <w:rPr/>
        <w:t>El diseño de las obras de expansión de los servicios de agua potable, alcantarillado y saneamiento se realizó con las cooperaciones técnicas (ATN/JF</w:t>
        <w:noBreakHyphen/>
        <w:t>6682</w:t>
        <w:noBreakHyphen/>
        <w:t xml:space="preserve">EC) y (ATN/SI-6785-EC).  Para los componentes de mejora empresarial y regulación se cuentan con los términos de referencia preliminares. Para los componentes de tarifas, focalización de subsidios se cuenta con un borrador de los términos de referencia. El Banco contrató consultorías para guiar a ETAPA en la preparación del Estudio de Impacto Ambiental.. El Banco está realizando  los análisis económico, técnico, ambiental, social y financiero del Proyecto con el fin de racionalizar el proyecto y determinar las fechas óptimas de entrada de cada uno de las obras.  </w:t>
      </w:r>
    </w:p>
    <w:sectPr>
      <w:headerReference w:type="default" r:id="rId7"/>
      <w:headerReference w:type="first" r:id="rId8"/>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 xml:space="preserve">Instituto Nacional de Estadísticas y Censos, Censo de Población y de Vivienda. </w:t>
      </w:r>
      <w:hyperlink r:id="rId1">
        <w:r>
          <w:rPr>
            <w:rStyle w:val="InternetLink"/>
          </w:rPr>
          <w:t>http://www.inec.gov.ec/</w:t>
        </w:r>
      </w:hyperlink>
    </w:p>
    <w:p>
      <w:pPr>
        <w:pStyle w:val="Footnote"/>
        <w:rPr/>
      </w:pPr>
      <w:r>
        <w:rPr/>
      </w:r>
    </w:p>
  </w:footnote>
  <w:footnote w:id="3">
    <w:p>
      <w:pPr>
        <w:pStyle w:val="Footnote"/>
        <w:rPr/>
      </w:pPr>
      <w:r>
        <w:rPr>
          <w:rStyle w:val="FootnoteCharacters"/>
        </w:rPr>
        <w:footnoteRef/>
      </w:r>
      <w:r>
        <w:rPr>
          <w:lang w:val="es-CO"/>
        </w:rPr>
        <w:t xml:space="preserve"> </w:t>
      </w:r>
      <w:r>
        <w:rPr>
          <w:lang w:val="es-CO"/>
        </w:rPr>
        <w:t>Esta revisión  incorporará una reorganización de las funciones y de la organización para que la empresa reduzca progresivamente su relación de número de empleados por 1000 conexiones (aproximadamente 7).</w:t>
      </w:r>
    </w:p>
  </w:footnote>
  <w:footnote w:id="4">
    <w:p>
      <w:pPr>
        <w:pStyle w:val="Footnote"/>
        <w:rPr/>
      </w:pPr>
      <w:r>
        <w:rPr>
          <w:rStyle w:val="FootnoteCharacters"/>
        </w:rPr>
        <w:footnoteRef/>
      </w:r>
      <w:r>
        <w:rPr>
          <w:lang w:val="es-CO"/>
        </w:rPr>
        <w:t xml:space="preserve"> </w:t>
      </w:r>
      <w:r>
        <w:rPr>
          <w:lang w:val="es-CO"/>
        </w:rPr>
        <w:t>Fuente: Estudio poblacional en el área de los planes maestros de agua potable y saneamiento</w:t>
      </w:r>
    </w:p>
  </w:footnote>
  <w:footnote w:id="5">
    <w:p>
      <w:pPr>
        <w:pStyle w:val="Footnote"/>
        <w:rPr/>
      </w:pPr>
      <w:r>
        <w:rPr>
          <w:rStyle w:val="FootnoteCharacters"/>
        </w:rPr>
        <w:footnoteRef/>
      </w:r>
      <w:r>
        <w:rPr>
          <w:lang w:val="es-CO"/>
        </w:rPr>
        <w:t xml:space="preserve"> </w:t>
      </w:r>
      <w:r>
        <w:rPr>
          <w:lang w:val="es-CO"/>
        </w:rPr>
        <w:t>Según el Plan de Ordenamiento Territorial, el área urbana se ha aumentado en 31</w:t>
      </w:r>
      <w:r>
        <w:rPr>
          <w:rFonts w:cs="Arial"/>
          <w:szCs w:val="22"/>
          <w:lang w:val="es-CO"/>
        </w:rPr>
        <w:t xml:space="preserve"> km</w:t>
      </w:r>
      <w:r>
        <w:rPr>
          <w:rFonts w:cs="Arial"/>
          <w:szCs w:val="22"/>
          <w:vertAlign w:val="superscript"/>
          <w:lang w:val="es-CO"/>
        </w:rPr>
        <w:t>2</w:t>
      </w:r>
      <w:r>
        <w:rPr>
          <w:lang w:val="es-CO"/>
        </w:rPr>
        <w:t>.</w:t>
      </w:r>
    </w:p>
  </w:footnote>
  <w:footnote w:id="6">
    <w:p>
      <w:pPr>
        <w:pStyle w:val="Footnote"/>
        <w:rPr/>
      </w:pPr>
      <w:r>
        <w:rPr>
          <w:rStyle w:val="FootnoteCharacters"/>
        </w:rPr>
        <w:footnoteRef/>
      </w:r>
      <w:r>
        <w:rPr>
          <w:lang w:val="es-ES_tradnl"/>
        </w:rPr>
        <w:t xml:space="preserve"> </w:t>
      </w:r>
      <w:r>
        <w:rPr>
          <w:lang w:val="es-ES_tradnl"/>
        </w:rPr>
        <w:t>Incluye 6% de pérdidas de agua en las plantas de tratamiento de agua potable.</w:t>
      </w:r>
    </w:p>
  </w:footnote>
  <w:footnote w:id="7">
    <w:p>
      <w:pPr>
        <w:pStyle w:val="Footnote"/>
        <w:rPr/>
      </w:pPr>
      <w:r>
        <w:rPr>
          <w:rStyle w:val="FootnoteCharacters"/>
        </w:rPr>
        <w:footnoteRef/>
      </w:r>
      <w:r>
        <w:rPr>
          <w:lang w:val="es-CO"/>
        </w:rPr>
        <w:t xml:space="preserve"> </w:t>
      </w:r>
      <w:r>
        <w:rPr>
          <w:lang w:val="es-SV"/>
        </w:rPr>
        <w:t>Actualmente se vienen realizando consultas con los actores involucrados sobre la ultima versión</w:t>
      </w:r>
    </w:p>
  </w:footnote>
  <w:footnote w:id="8">
    <w:p>
      <w:pPr>
        <w:pStyle w:val="Footnote"/>
        <w:rPr/>
      </w:pPr>
      <w:r>
        <w:rPr>
          <w:rStyle w:val="FootnoteCharacters"/>
        </w:rPr>
        <w:footnoteRef/>
      </w:r>
      <w:r>
        <w:rPr>
          <w:lang w:val="es-CO"/>
        </w:rPr>
        <w:t xml:space="preserve"> </w:t>
      </w:r>
      <w:r>
        <w:rPr>
          <w:lang w:val="es-CO"/>
        </w:rPr>
        <w:t>Tanto la política del sector como la guía tarifaría son compatibles con la política de servicios públ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Estilo1">
    <w:name w:val="Estilo1"/>
    <w:qFormat/>
    <w:pPr>
      <w:widowControl/>
      <w:bidi w:val="0"/>
    </w:pPr>
    <w:rPr>
      <w:rFonts w:ascii="Times New Roman" w:hAnsi="Times New Roman" w:eastAsia="Times New Roman" w:cs="Times New Roman"/>
      <w:color w:val="auto"/>
      <w:sz w:val="20"/>
      <w:szCs w:val="20"/>
      <w:lang w:val="es-ES" w:bidi="ar-SA" w:eastAsia="zh-CN"/>
    </w:rPr>
  </w:style>
  <w:style w:type="paragraph" w:styleId="BodyText2">
    <w:name w:val="Body Text 2"/>
    <w:basedOn w:val="Normal"/>
    <w:qFormat/>
    <w:pPr>
      <w:jc w:val="both"/>
    </w:pPr>
    <w:rPr>
      <w:rFonts w:ascii="Arial" w:hAnsi="Arial" w:cs="Arial"/>
      <w:sz w:val="22"/>
      <w:szCs w:val="24"/>
      <w:lang w:val="es-MX"/>
    </w:rPr>
  </w:style>
  <w:style w:type="paragraph" w:styleId="BodyText3">
    <w:name w:val="Body Text 3"/>
    <w:basedOn w:val="Normal"/>
    <w:qFormat/>
    <w:pPr>
      <w:jc w:val="both"/>
    </w:pPr>
    <w:rPr>
      <w:sz w:val="20"/>
      <w:lang w:val="es-MX"/>
    </w:rPr>
  </w:style>
  <w:style w:type="paragraph" w:styleId="BodyTextIndent2">
    <w:name w:val="Body Text Indent 2"/>
    <w:basedOn w:val="Normal"/>
    <w:qFormat/>
    <w:pPr>
      <w:ind w:left="60" w:hanging="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pcdocs://IDBDOCS/664506/1"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c.gov.ec/" TargetMode="External"/>
</Relationships>
</file>

<file path=docProps/app.xml><?xml version="1.0" encoding="utf-8"?>
<Properties xmlns="http://schemas.openxmlformats.org/officeDocument/2006/extended-properties" xmlns:vt="http://schemas.openxmlformats.org/officeDocument/2006/docPropsVTypes">
  <Template>prof2s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2:37:00Z</dcterms:created>
  <dc:creator>Administrator</dc:creator>
  <dc:description/>
  <dc:language>en-US</dc:language>
  <cp:lastModifiedBy>ITS/ITC</cp:lastModifiedBy>
  <cp:lastPrinted>2006-02-13T17:21:00Z</cp:lastPrinted>
  <dcterms:modified xsi:type="dcterms:W3CDTF">2006-02-13T22:37:00Z</dcterms:modified>
  <cp:revision>2</cp:revision>
  <dc:subject/>
  <dc:title>Proyecto de Agua Potable y Saneamiento para la Ciudad de Cuenca - Etapa II_ Versió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5C5AE5844961A14A982CABBF3A3B285E</vt:lpwstr>
  </property>
  <property fmtid="{D5CDD505-2E9C-101B-9397-08002B2CF9AE}" pid="9" name="Country">
    <vt:lpwstr>32;#Ecuador|8f163189-00fa-4e7c-827d-28fb5798781c</vt:lpwstr>
  </property>
  <property fmtid="{D5CDD505-2E9C-101B-9397-08002B2CF9AE}" pid="10" name="Disclosed">
    <vt:lpwstr/>
  </property>
  <property fmtid="{D5CDD505-2E9C-101B-9397-08002B2CF9AE}" pid="11" name="Disclosure Activity">
    <vt:lpwstr>Project Concept Document</vt:lpwstr>
  </property>
  <property fmtid="{D5CDD505-2E9C-101B-9397-08002B2CF9AE}" pid="12" name="Division or Unit">
    <vt:lpwstr>RE3/EN3</vt:lpwstr>
  </property>
  <property fmtid="{D5CDD505-2E9C-101B-9397-08002B2CF9AE}" pid="13" name="Document Author">
    <vt:lpwstr>Rueda, Efrain</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6</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
  </property>
  <property fmtid="{D5CDD505-2E9C-101B-9397-08002B2CF9AE}" pid="20" name="IDBDocs Number">
    <vt:lpwstr>680896</vt:lpwstr>
  </property>
  <property fmtid="{D5CDD505-2E9C-101B-9397-08002B2CF9AE}" pid="21" name="Identifier">
    <vt:lpwstr> FULL DOC</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B84A4BFB5B6467086C63F1F75EA07F7"&gt;MS WORDPCDProject Concept DocumentLCLoan Committee0NPO-EC-L1019-Anl15878665&lt;/div&gt;</vt:lpwstr>
  </property>
  <property fmtid="{D5CDD505-2E9C-101B-9397-08002B2CF9AE}" pid="26" name="Operation Type">
    <vt:lpwstr/>
  </property>
  <property fmtid="{D5CDD505-2E9C-101B-9397-08002B2CF9AE}" pid="27" name="Order">
    <vt:lpwstr>73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EC-L1019</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3;#Loan Proposal|6ee86b6f-6e46-485b-8bfb-87a1f44622ac</vt:lpwstr>
  </property>
  <property fmtid="{D5CDD505-2E9C-101B-9397-08002B2CF9AE}" pid="40" name="Series_x0020_Operations_x0020_IDB">
    <vt:lpwstr>19;#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3;#Loan Proposal|6ee86b6f-6e46-485b-8bfb-87a1f44622ac;#32;#Ecuador|8f163189-00fa-4e7c-827d-28fb5798781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Water and Sanitation</vt:lpwstr>
  </property>
  <property fmtid="{D5CDD505-2E9C-101B-9397-08002B2CF9AE}" pid="48" name="_dlc_DocId">
    <vt:lpwstr>EZSHARE-811207878-73</vt:lpwstr>
  </property>
  <property fmtid="{D5CDD505-2E9C-101B-9397-08002B2CF9AE}" pid="49" name="_dlc_DocIdItemGuid">
    <vt:lpwstr>8f1854c2-f44a-483e-9fd6-27f8eda631a9</vt:lpwstr>
  </property>
  <property fmtid="{D5CDD505-2E9C-101B-9397-08002B2CF9AE}" pid="50" name="_dlc_DocIdUrl">
    <vt:lpwstr>https://idbg.sharepoint.com/teams/EZ-EC-LON/EC-L1019/_layouts/15/DocIdRedir.aspx?ID=EZSHARE-811207878-73, EZSHARE-811207878-73</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Ecuador|8f163189-00fa-4e7c-827d-28fb5798781c</vt:lpwstr>
  </property>
  <property fmtid="{D5CDD505-2E9C-101B-9397-08002B2CF9AE}" pid="61" name="j8b96605ee2f4c4e988849e658583fee">
    <vt:lpwstr>Ecuador|8f163189-00fa-4e7c-827d-28fb5798781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