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LEGIII/PE-548045-06</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5"/>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5"/>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 o aquellos que resulten del siniestro de una Garantía y se conviertan en Préstamo por efectos de la Cláusula de Contra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 y Garantía.</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 xml:space="preserve">Pagos” significan los pagos de los Préstamo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 o a una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5"/>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5"/>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 xml:space="preserve">"Prestatario" significa la parte en cuyo favor se pone a disposición el Financiamiento. A los efectos de este Contrato, el Prestatario es a su vez el Contratante de la Garantía. </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t)</w:t>
        <w:tab/>
        <w:t>"Semestre" significa los primeros o los segundos seis meses de un año calendario.</w:t>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t>(u)</w:t>
        <w:tab/>
        <w:t xml:space="preserve">"Tasa de Interés LIBOR" significa: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numPr>
          <w:ilvl w:val="1"/>
          <w:numId w:val="8"/>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t>(v)</w:t>
        <w:tab/>
        <w:t>"Trimestr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Servicio</w:t>
      </w:r>
    </w:p>
    <w:p>
      <w:pPr>
        <w:pStyle w:val="Normal"/>
        <w:rPr>
          <w:b/>
          <w:b/>
          <w:sz w:val="24"/>
          <w:lang w:val="es-ES"/>
        </w:rPr>
      </w:pPr>
      <w:r>
        <w:rPr>
          <w:b/>
          <w:sz w:val="24"/>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xml:space="preserve">.  El Prestatario amortizará el Préstamo en cuotas semestrales en las mismas fechas determinadas de acuerdo con la Cláusula 3.03 de las Estipulaciones Especiales para el pago de los interese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 </w:t>
      </w:r>
      <w:r>
        <w:rPr>
          <w:b/>
          <w:sz w:val="24"/>
          <w:lang w:val="es-ES"/>
        </w:rPr>
        <w:t xml:space="preserve">ARTICULO 3.02.  </w:t>
      </w:r>
      <w:r>
        <w:rPr>
          <w:b/>
          <w:sz w:val="24"/>
          <w:u w:val="single"/>
          <w:lang w:val="es-ES"/>
        </w:rPr>
        <w:t>Cálculo de los intereses y de la Comisión de Servicio</w:t>
      </w:r>
      <w:r>
        <w:rPr>
          <w:sz w:val="24"/>
          <w:u w:val="single"/>
          <w:lang w:val="es-ES"/>
        </w:rPr>
        <w:t>.</w:t>
      </w:r>
      <w:r>
        <w:rPr>
          <w:sz w:val="24"/>
          <w:lang w:val="es-ES"/>
        </w:rPr>
        <w:t xml:space="preserve">  Los intereses y la Comisión de Servici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3.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 de estas Normas Generales, si el Prestatario decide cambiar la alternativa de tasa de interés del Préstamo de la Facilidad Unimonetaria de conformidad con lo estipulado en la Cláusula 3.05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3"/>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u)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3(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3(b)(ii) anterior, podrán estar sujetos a considerables fluctuaciones durante la vida del Préstamo, razón por la cual la alternativa de Tasa de Interés Basada en LIBOR puede acarrear riesgos financieros significativos para el Prestatario;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3(b)(iii) anterior; y (C) cualquier riesgo de fluctuaciones en la alternativa de Tasa de Interés Basada en LIBOR de los Préstamos de la Facilidad Unimonetaria será asumida en su integridad por el Prestatario,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sobre la nueva base de cálculo aplicable. La nueva base de cálculo entrará en vigencia en la fecha de vencimiento del período de notificación, a menos que el Prestatario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4.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 de la Garantía</w:t>
      </w:r>
      <w:r>
        <w:rPr>
          <w:sz w:val="24"/>
          <w:lang w:val="es-ES"/>
        </w:rPr>
        <w:t>.  El primer Desembolso de la Garantía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Contratante de la Garantía en este Contrato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3"/>
        <w:ind w:left="1320" w:hanging="600"/>
        <w:rPr/>
      </w:pPr>
      <w:r>
        <w:rPr/>
        <w:t>(b)</w:t>
        <w:tab/>
        <w:t xml:space="preserve">El Banco deberá haber recibido una carta debidamente firmada por el Contratante de la Garantía  ya sea confirmando su decisión de mantener la alternativa de tasa de interés originalmente escogida para el Financiamiento conforme con lo estipulado en las Cláusulas 3.05 de las Estipulaciones Especiales; o bien comunicando su decisión de cambiar la alternativa de tasa de interés del Financiamiento, conforme con lo estipulado en la Cláusula 3.05 de las Estipulaciones Especiales de este Contrato de Garantía. En caso que el Contratante de la Garantía,   en su caso, decida cambiar la alternativa de tasa de interés aplicable al Financiamiento, el Contratante de la Garantía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rocedimiento para los Desembolsos de la Garantía</w:t>
      </w:r>
      <w:r>
        <w:rPr>
          <w:sz w:val="24"/>
          <w:lang w:val="es-ES"/>
        </w:rPr>
        <w:t>. El Banco podrá efectuar desembolsos con cargo a la Garantía, de conformidad con las Estipulaciones Especial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 de la Garantía</w:t>
      </w:r>
      <w:r>
        <w:rPr>
          <w:sz w:val="24"/>
          <w:lang w:val="es-ES"/>
        </w:rPr>
        <w:t>. El Banco, mediante aviso escrito al Contratante de la Garantía y/o a la Entidad Fiduciaria, podrá suspender los Desembolsos de la Garantía,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Contratante de la Garantía adeude al Banco por capital, intereses y/o comisiones de la Garantía derivados del presen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2"/>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cualquier modificación o enmienda que se hubiere efectuado sin la conformidad escrita del Banco en el Contrato de Fideicomiso o en el Contrato de Concesión, incluida la cesión de dichos contratos.  En estos casos, el Banco tendrá derecho a requerir del Contratante de la Garantía una información razonada y pormenorizada y sólo después de oír al Contratante de la Garantía y de apreciar sus informaciones y aclaraciones, o en el caso de falta de manifestación del Prestatario, el Banco podrá suspender los desembolsos si juzga que los cambios introducidos afectan sustancialmente y en forma desfavorable al Proyecto o hacen imposible su ejecución.</w:t>
      </w:r>
    </w:p>
    <w:p>
      <w:pPr>
        <w:pStyle w:val="Normal"/>
        <w:tabs>
          <w:tab w:val="clear" w:pos="720"/>
          <w:tab w:val="left" w:pos="-144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l retiro o suspensión como miembro del Banco de la República del Perú.</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 la Garantía que hasta esa fecha no haya sido desembolsada o declarar vencido y pagadero de inmediato la totalidad del Préstamo/s o una parte de los mismos, con los intereses y comisiones devengadas hasta la fecha del pago: si alguna de las circunstancias previstas en los incisos (a) y (b) del Artículo anterior se prolongase más de sesenta (60) dí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 la Garantía o declarar de plazo vencido la parte desembolsada si ya se hubiese desembolsado, si, en cualquier momento, determinare que: representantes del Contratante de la Garantía incurrieron en prácticas corruptivas, ya sea durante el proceso de selección del concesionario, o durante el período de ejecución del respectivo contrato, sin que, para corregir la situación, el Contratante de la Garantía hubiese tomado oportunamente medidas apropiadas, aceptables al Banco y acordes con las garantías de debido proceso establecidas en la legislación del país del Contratante de la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de la Garantía, por parte del Banco, en virtud de la naturaleza de las obligaciones asumidas en el presente Contrato.  Sin embargo, el Banco podrá dejar sin efecto lo indicado anteriormente en este Artículo y exigir la suspensión, cancelación o vencimiento de dichas obligaciones de conformidad con lo previsto en los Artículos 5.01 y 5.02 precedentes, cuando se hubiese comprobado judicialmente, a satisfacción del Banco, que con motivo de la adjudicación del Contrato de Concesión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el Contrato de Concesión, planes, especificaciones, calendario de inversiones, presupuestos, reglamentos y otros documentos que lo complementen. Igualmente, conviene en que todas las obligaciones a su cargo, como Concedente y supervisor de las Obras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de Concesión o Contrato de Fideicomiso requieren el previo consentimiento escrito del Banc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xml:space="preserve">.  El Concedente, directamente o a través de OSITRAN, deberá mantener un adecuado sistema de controles internos contables y administrativo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Concedente deberá adoptar las medidas necesarias de manera que permitan al Banco que inspeccione en cualquier momento el Proyecto, el equipo y los materiales correspondientes y revise los registros y documentos A los que OSITRAN tenga acceso.  El personal que envíe el Banco para el cumplimiento de este propósito, deberá contar con la más amplia colaboración de las autoridades respectivas y del Concesionario.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Concedente, directamente o a través de OSITRAN,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utilización de las sumas desembolsadas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estados financieros correspon</w:t>
        <w:softHyphen/>
        <w:t>dientes a la totalidad del Fideicomiso, al cierre de cada ejercicio económico del Fideicomiso, e información financiera complementaria relativa a dichos estados.  Los estados financieros serán presentados dentro de los ciento veinte (120) días siguientes al cierre de cada ejercicio económico del Fideicomiso,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0"/>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anteriormente deberán presentarse con dictamen de la entidad auditora que señalen las Estipulaciones Especiales de este Contrato y de acuerdo con requisitos satisfactorios al Banco.  El Concedente adoptará las medidas pertinentes para que  la entidad auditora proporciones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keepNext w:val="false"/>
        <w:widowControl w:val="false"/>
        <w:rPr>
          <w:sz w:val="24"/>
          <w:lang w:val="es-ES"/>
        </w:rPr>
      </w:pPr>
      <w:r>
        <w:rPr>
          <w:sz w:val="24"/>
          <w:lang w:val="es-ES"/>
        </w:rPr>
      </w:r>
    </w:p>
    <w:p>
      <w:pPr>
        <w:pStyle w:val="Heading2"/>
        <w:keepNext w:val="false"/>
        <w:widowControl w:val="false"/>
        <w:rPr>
          <w:lang w:val="es-ES"/>
        </w:rPr>
      </w:pPr>
      <w:r>
        <w:rPr>
          <w:lang w:val="es-ES"/>
        </w:rPr>
        <w:t>CAPITULO VIII</w:t>
      </w:r>
    </w:p>
    <w:p>
      <w:pPr>
        <w:pStyle w:val="Normal"/>
        <w:widowControl w:val="false"/>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widowControl w:val="false"/>
        <w:rPr>
          <w:lang w:val="es-ES"/>
        </w:rPr>
      </w:pPr>
      <w:r>
        <w:rPr>
          <w:lang w:val="es-ES"/>
        </w:rPr>
        <w:t>Disposición sobre Gravámenes y Exenciones</w:t>
      </w:r>
    </w:p>
    <w:p>
      <w:pPr>
        <w:pStyle w:val="Normal"/>
        <w:widowControl w:val="false"/>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widowControl w:val="false"/>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1717/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1717/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1"/>
      <w:numFmt w:val="lowerRoman"/>
      <w:lvlText w:val="(%1)"/>
      <w:lvlJc w:val="left"/>
      <w:pPr>
        <w:tabs>
          <w:tab w:val="num" w:pos="2040"/>
        </w:tabs>
        <w:ind w:left="20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9">
    <w:lvl w:ilvl="0">
      <w:start w:val="1"/>
      <w:numFmt w:val="lowerRoman"/>
      <w:lvlText w:val="(%1)"/>
      <w:lvlJc w:val="left"/>
      <w:pPr>
        <w:tabs>
          <w:tab w:val="num" w:pos="2160"/>
        </w:tabs>
        <w:ind w:left="2160" w:hanging="84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suppressAutoHyphens w:val="true"/>
      <w:ind w:left="720" w:hanging="0"/>
      <w:jc w:val="both"/>
    </w:pPr>
    <w:rPr>
      <w:sz w:val="24"/>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19:00Z</dcterms:created>
  <dc:creator>Liza</dc:creator>
  <dc:description/>
  <dc:language>en-US</dc:language>
  <cp:lastModifiedBy>Cecilia Parra</cp:lastModifiedBy>
  <cp:lastPrinted>2006-07-17T17:18:00Z</cp:lastPrinted>
  <dcterms:modified xsi:type="dcterms:W3CDTF">2006-07-17T21:19:00Z</dcterms:modified>
  <cp:revision>2</cp:revision>
  <dc:subject/>
  <dc:title>Programa de Garantías Ramal Norte del Amazonas IIR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7/OC-PE;PE-L1010</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804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862165579-13623</vt:lpwstr>
  </property>
  <property fmtid="{D5CDD505-2E9C-101B-9397-08002B2CF9AE}" pid="55" name="_dlc_DocIdItemGuid">
    <vt:lpwstr>c710b023-4588-4ce0-a4d1-a96dc3fb641f</vt:lpwstr>
  </property>
  <property fmtid="{D5CDD505-2E9C-101B-9397-08002B2CF9AE}" pid="56" name="_dlc_DocIdUrl">
    <vt:lpwstr>https://idbg.sharepoint.com/teams/ez-LEG/Operations/_layouts/15/DocIdRedir.aspx?ID=EZSHARE-862165579-13623, EZSHARE-862165579-136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