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PE-654090-05</w:t>
      </w:r>
    </w:p>
    <w:p>
      <w:pPr>
        <w:pStyle w:val="Heading"/>
        <w:rPr>
          <w:b w:val="false"/>
          <w:b w:val="false"/>
          <w:bCs/>
        </w:rPr>
      </w:pPr>
      <w:r>
        <w:rPr>
          <w:b w:val="false"/>
          <w:bCs/>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
        </w:rPr>
      </w:pPr>
      <w:r>
        <w:rPr>
          <w:rFonts w:cs="Times New Roman" w:ascii="Times New Roman" w:hAnsi="Times New Roman"/>
          <w:b/>
          <w:bCs/>
          <w:lang w:val="es-ES"/>
        </w:rPr>
        <w:t>Estrategia y Plan de Acción para la Efectividad en el Desarroll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
        </w:rPr>
        <w:t>y una Gestión por Resultados en el Perú</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ivo general del Programa es contribuir al fortalecimiento de una gestión por resultados en el Gobierno del Perú que promueva la eficiencia de los procesos de toma de decisiones públicas y la transparencia y efectividad del gasto público, mediante el apoyo en la preparación de una Estrategia y Plan de Acción General al resp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En este sentido el Programa busca apoyar el proceso que viene desarrollando el Gobierno del Perú para fortalecer la gestión por resultados, así como las iniciativas complementarias en los ámbitos de la gestión presupuestaria, el sistema de seguimiento y evaluación del gasto público, y el sistema nacional de inversión pública. También se apoyarán las acciones desarrolladas por las entidades con competencias en temas de evaluación de desempeño, y transparencia, entre otros; las cuales se espera apoyar en sus instancias de coordinación para asegurar consistencia y coherencia entre ést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3</w:t>
      </w:r>
      <w:r>
        <w:rPr>
          <w:rFonts w:cs="Times New Roman" w:ascii="Times New Roman" w:hAnsi="Times New Roman"/>
          <w:bCs/>
          <w:lang w:val="es-ES_tradnl"/>
        </w:rPr>
        <w:tab/>
        <w:t>Los objetivos específicos del Programa son: (a) desarrollar y lograr consenso entre los principales actores institucionales relacionados, de una Estrategia y Plan de Acción General para una gestión por resultados, incluyendo la promoción de la articulación y coordinación de esfuerzos; (b) mejorar el proceso de evaluación del gasto público y de la gestión presupuestaria; (c) fortalecer los procesos de priorización de la inversión pública; y (d) incrementar la disponibilidad de información y la transparencia del gasto público para promover la rendición de cuent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 los objetivos a que se refiere la sección I anterior, el Programa comprende la implementación 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1. </w:t>
      </w:r>
      <w:r>
        <w:rPr>
          <w:rFonts w:cs="Times New Roman" w:ascii="Times New Roman" w:hAnsi="Times New Roman"/>
          <w:bCs/>
          <w:u w:val="single"/>
          <w:lang w:val="es-ES_tradnl"/>
        </w:rPr>
        <w:t>Estrategia y Plan de Acción Gener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El objetivo de este componente es contribuir a una mejor coordinación y a la formación de consensos para promover la gestión por resultados en el Gobierno del Perú. Bajo este componente se financiarán consultorías y talleres de concertación para la definición de un Plan de Acción General consensuado para el fortalecimiento de las áreas claves del sector público relacionadas con la gestión por resultados y efectividad en el desarrollo, que permita desarrollar una estrategia en las áreas de intervención del Programa de Implementación del Pilar Externo del Plan de Acción a Mediano Plazo para la Efectividad en el Desarrollo (“PRODEV”).</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Para la preparación del Plan de Acción General (“PAG”), se discutirá el Diagnóstico Preliminar de la Gestión por Resultados en el Perú (Julio 2005) y otros documentos relevantes, en un proceso que involucre a los principales actores institucionales relacionados con la gestión por resultados, tales como: el MEF, la Presidencia del Consejo de Ministros (“PCM”), la Contraloría General de la República y otras entidades públicas, así como otros actores del sector privado y de la sociedad civil que hayan sido identificados como claves en el país en el desarrollo de instrumentos para mejorar la efectividad en el desarrollo. Asimismo, se considerarán los aspectos ambientales y sociales como parte de los criterios que definen la efectividad en el desarrollo, que sólo es completa cuando el desarrollo es también social y ambientalmente factibl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El PAG estará orientado a elaborar planes a corto y mediano plazo a fin de estructurar una serie de actividades integradas para fortalecer las deficiencias encontradas en aquellas instituciones identificadas como claves para el desarrollo y fortalecimiento de la Gestión por Resultados en el país. El PAG contendrá además, acciones, actividades y proyectos de fortalecimiento institucional para aumentar las capacidades de las instituciones con competencias relevantes en Gestión por Resultados para evaluar resultados en tiempo real, incluyendo sistemas y procesos de gestión de proyectos, así como la capacitación y entrenamiento del pers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Se prestará atención a las áreas claves de: planeamiento, administración y seguimiento de proyectos, adquisiciones, control y auditoria financiera, que puedan recibir una eventual certificación como resultado de la acción del Banco; asimismo, se priorizará el mejoramiento de la efectividad de las instituciones existentes, evitando crearse instituciones nuevas paralelas a las actu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El PAG deberá definir, con base en el análisis anterior, un calendario de actividades para el fortalecimiento de las capacidades requeridas para la implantación de una cultura de resultados; asimismo, deberá identificar, además de las necesidades, las posibles fuentes de financiamiento para los proyectos incluidos. El PAG será validado a través de un taller con la participación de los actores del sector público involucrados, a fin de obtener una estrategia consensuad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 xml:space="preserve">El país se compromete asimismo a la conformación de un Comité Consultivo para el Fortalecimiento de la Gestión por Resultados, que involucrará, no sólo a representantes de aquellas entidades que vienen implementando instrumentos de Gestión por Resultados, sino también a aquellos actores que hayan sido identificados en el diagnóstico como claves en la implantación de la estrategia en el país. Este Comité tendrá por función principal crear un espacio de coordinación y concertación en materia de gestión por resultad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2. </w:t>
      </w:r>
      <w:r>
        <w:rPr>
          <w:rFonts w:cs="Times New Roman" w:ascii="Times New Roman" w:hAnsi="Times New Roman"/>
          <w:bCs/>
          <w:u w:val="single"/>
          <w:lang w:val="es-ES_tradnl"/>
        </w:rPr>
        <w:t>Gestión Presupuestaria por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El objetivo de este componente es contribuir a la modernización del sistema de gestión presupuestaria, a fin de generar incentivos para optimizar la asignación y ejecución de recursos, y lograr un incremento en la disponibilidad y uso de información sobre el desempeño de la administración pública a través del seguimiento y evaluación del gasto público. Para ello, con los recursos del Programa se financiará principalmente consultorías divididas en tres sub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a) Presupuestación por resultados.  Con los recursos del Programa se tiene previsto diseñar la estrategia específica para la implementación gradual de un presupuesto por resultados, y a través de la Facilidad de Mejora de la Calidad de la Gestión y del Gasto Público (PE-L1013) se iniciaría el desarrollo de pilotos. Se financiarán cuatro productos bajo la responsabilidad de la Dirección Nacional del Presupuesto Público (“DNPP”), a saber: (i) la elaboración de un diagnóstico sobre como se hace el presupuesto público en el Perú; (ii) la elaboración del marco analítico y conceptual de la presupuestación por resultados y propuesta metodológica para su implementación en el Perú; (iii) un diagnóstico para la adecuación de la clasificación presupuestaria y el sistema de información financiera a la presupuestación por resultados; y (iv) una evaluación de la presupuestación participativa en los gobiernos loc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b) Sistema de incentivos. El objetivo de este subcomponente es diseñar un esquema de incentivos adecuado para el cumplimiento de metas, a partir de los Convenios de Administración por Resultados (“CAR”) que viene desarrollando la DNPP. Específicamente, se financiarán dos productos con este subcomponente, a saber: (i) un análisis de los esquemas de incentivos hacia el logro de resultados en la administración pública peruana; y (ii) el diseño e implementación de un módulo de capacitación en gestión en un sector específ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c) Sistema de Seguimiento y Evaluación del Gasto Público (“SSEGP"). Este subcomponente apoyará el desarrollo del SSEGP, que tiene como objetivo proveer información oportuna, confiable y pertinente que ayude a decidir cómo asignar y ejecutar el gasto público, a partir del financiamiento de los siguientes productos: (i) definición de metas sectoriales y estándares nacionales en el sector salud; (ii) diseño de metodología para la articulación entre instrumentos de seguimiento y evaluación sectorial versus institucional aplicado a un sector específico como salud; (iii) diseño de una metodología para difundir y asegurar el uso de la información generada por el SSEGP; y (iv) capacitaciones y pasantí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3. </w:t>
      </w:r>
      <w:r>
        <w:rPr>
          <w:rFonts w:cs="Times New Roman" w:ascii="Times New Roman" w:hAnsi="Times New Roman"/>
          <w:bCs/>
          <w:u w:val="single"/>
          <w:lang w:val="es-ES_tradnl"/>
        </w:rPr>
        <w:t>Inversión Públ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El objetivo de este componente es contribuir a la modernización y perfeccionamiento de las capacidades de análisis, priorización, programación, ejecución, monitoreo y evaluación de la inversión pública, en el nivel intra e intersectorial, para mejorar la eficiencia y calidad del proceso decisorio y el impacto de la inversión pública como un todo. Se financiarán los siguientes subcomponentes, en coordinación con la DGPM, que tiene a su cargo la gestión del Sistema Nacional de Inversión Pública (“SNIP”).</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a) Evaluación ex post de proyectos de inversión pública. Con los recursos del Programa se financiará el diseño de una metodología de evaluación ex post en los principales sectores, como mecanismo de verificación de la efectividad de los Proyectos de Inversión Pública (“PIPs”) y retroalimentación del proceso de asignación del gasto, aprovechando las lecciones aprendidas para posteriores interven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b) Mecanismos para promover el cumplimiento de objetivos de PIPs. Este subcomponente considera cuatro productos orientados a fortalecer principalmente la fase de formulación de los PIPs con el objeto de mejorar su diseño, para promover el cumplimiento de los objetivos establecidos. Los productos son: (i) diseño de mecanismos de financiamiento de la preinversión de PIPs; (ii) guía metodológica para evaluaciones de impacto que contemple la construcción de líneas de base; (iii) evaluación de los modelos institucionales existentes para las Unidades Ejecutoras; y (iv) apoyo técnico a regiones en la generación de una cartera de proyectos estratégicos viab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c) Sistema Operativo de Seguimiento y Monitoreo de PIPs. Actualmente el MEF está diseñando un Sistema de Seguimiento y Monitoreo de PIPs que consiste en un sistema informático que permitiría el seguimiento constante y oportuno de todos los proyectos de inversión. Si bien se tiene previsto financiar su implantación en las Unidades Ejecutoras a través de la Facilidad Sectorial (PE-L1013), es necesario realizar un trabajo previo de sensibilización en los Gobiernos Regionales respecto a los beneficios del sistema. Específicamente, este subcomponente financiará visitas de sensibilización a Gobiernos Regionales para la fase previa de implementación del Siste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d) Actividades de capacitación vinculadas al SNIP. El objetivo de este subcomponente es fortalecer las capacidades de las Unidades Formuladoras y Operativas de los PIPs en los distintos niveles de gobierno, permitiendo una utilización más eficiente de los recursos públicos, a partir de un plan estructurado que involucre no sólo a las entidades formuladoras de PIPs sino también a los funcionarios que brindan el apoyo técnico desde el nivel central. Con los recursos de este subcomponente se financiarán tres productos: (i) la elaboración del Plan de Capacitación de la DGPM vinculado al SNIP; (ii) capacitaciones y pasantías al equipo de la DGPM; y (iii) la organización de tres talleres regionales sobre el SNIP.</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4. </w:t>
      </w:r>
      <w:r>
        <w:rPr>
          <w:rFonts w:cs="Times New Roman" w:ascii="Times New Roman" w:hAnsi="Times New Roman"/>
          <w:bCs/>
          <w:u w:val="single"/>
          <w:lang w:val="es-ES_tradnl"/>
        </w:rPr>
        <w:t>Transparencia y Rendición de Cuent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0</w:t>
      </w:r>
      <w:r>
        <w:rPr>
          <w:rFonts w:cs="Times New Roman" w:ascii="Times New Roman" w:hAnsi="Times New Roman"/>
          <w:bCs/>
          <w:lang w:val="es-ES_tradnl"/>
        </w:rPr>
        <w:tab/>
        <w:t>El objetivo de este componente es contribuir al incremento de la calidad y transparencia de la información relacionada con la gestión por resultados, para mejorar el proceso decisorio público. Asimismo, se busca contribuir a la articulación de esfuerzos entre los principales actores con competencias relevantes en materia de información para una gestión por resultados y para la evaluación de impactos de la acción gubernamental, como lo son el MEF, la PCM, el Instituto Nacional de Estadística e Informática (“INEI”)  y la Contraloría General de la República (“CG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1</w:t>
      </w:r>
      <w:r>
        <w:rPr>
          <w:rFonts w:cs="Times New Roman" w:ascii="Times New Roman" w:hAnsi="Times New Roman"/>
          <w:bCs/>
          <w:lang w:val="es-ES_tradnl"/>
        </w:rPr>
        <w:tab/>
        <w:t>Este componente promoverá una mayor coordinación entre los principales proveedores de este tipo de información. Con los recursos de este componente se financiarán los siguientes cuatro productos: (i) el diseño conceptual y propuesta preliminar de un sistema de información para la gestión de la inversión pública; (ii) un análisis y evaluación de la intervención del PCM, el MEF y la CGR en el desarrollo de sistemas transversales de gestión; (iii) un análisis comparado: CAR, Convenios de Gestión PCM y Convenios de Gestión FONAFE; y (iv) mecanismos de transparencia y rendición de cuentas en los niveles regionales y loc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quinientos mil dólares (US$500.000), según el siguiente cuadro:</w:t>
      </w:r>
    </w:p>
    <w:p>
      <w:pPr>
        <w:pStyle w:val="Normal"/>
        <w:widowControl/>
        <w:tabs>
          <w:tab w:val="clear" w:pos="720"/>
          <w:tab w:val="center" w:pos="468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bl>
      <w:tblPr>
        <w:tblW w:w="8120" w:type="dxa"/>
        <w:jc w:val="left"/>
        <w:tblInd w:w="807" w:type="dxa"/>
        <w:tblLayout w:type="fixed"/>
        <w:tblCellMar>
          <w:top w:w="0" w:type="dxa"/>
          <w:left w:w="108" w:type="dxa"/>
          <w:bottom w:w="0" w:type="dxa"/>
          <w:right w:w="108" w:type="dxa"/>
        </w:tblCellMar>
      </w:tblPr>
      <w:tblGrid>
        <w:gridCol w:w="4708"/>
        <w:gridCol w:w="960"/>
        <w:gridCol w:w="1132"/>
        <w:gridCol w:w="1320"/>
      </w:tblGrid>
      <w:tr>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
                <w:b/>
                <w:bCs/>
                <w:sz w:val="16"/>
                <w:lang w:val="en-US"/>
              </w:rPr>
            </w:pPr>
            <w:r>
              <w:rPr>
                <w:rFonts w:cs="Arial" w:ascii="Arial" w:hAnsi="Arial"/>
                <w:b/>
                <w:bCs/>
                <w:sz w:val="16"/>
                <w:lang w:val="en-US"/>
              </w:rPr>
              <w:t>ITEM</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
                <w:b/>
                <w:bCs/>
                <w:sz w:val="16"/>
                <w:lang w:val="en-US"/>
              </w:rPr>
            </w:pPr>
            <w:r>
              <w:rPr>
                <w:rFonts w:cs="Arial" w:ascii="Arial" w:hAnsi="Arial"/>
                <w:b/>
                <w:bCs/>
                <w:sz w:val="16"/>
                <w:lang w:val="en-US"/>
              </w:rPr>
              <w:t>COSTO US$</w:t>
            </w:r>
          </w:p>
        </w:tc>
      </w:tr>
      <w:tr>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napToGrid w:val="false"/>
              <w:spacing w:before="0" w:after="0"/>
              <w:ind w:left="0" w:hanging="0"/>
              <w:jc w:val="center"/>
              <w:rPr>
                <w:rFonts w:ascii="Arial" w:hAnsi="Arial" w:cs="Arial"/>
                <w:b/>
                <w:b/>
                <w:bCs/>
                <w:sz w:val="16"/>
                <w:lang w:val="en-US"/>
              </w:rPr>
            </w:pPr>
            <w:r>
              <w:rPr>
                <w:rFonts w:cs="Arial" w:ascii="Arial" w:hAnsi="Arial"/>
                <w:b/>
                <w:bCs/>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
                <w:b/>
                <w:bCs/>
                <w:sz w:val="16"/>
                <w:lang w:val="es-ES_tradnl"/>
              </w:rPr>
            </w:pPr>
            <w:r>
              <w:rPr>
                <w:rFonts w:cs="Arial" w:ascii="Arial" w:hAnsi="Arial"/>
                <w:b/>
                <w:bCs/>
                <w:sz w:val="16"/>
                <w:lang w:val="es-ES_tradnl"/>
              </w:rPr>
              <w:t>Banc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
                <w:b/>
                <w:bCs/>
                <w:sz w:val="16"/>
                <w:lang w:val="es-ES_tradnl"/>
              </w:rPr>
            </w:pPr>
            <w:r>
              <w:rPr>
                <w:rFonts w:cs="Arial" w:ascii="Arial" w:hAnsi="Arial"/>
                <w:b/>
                <w:bCs/>
                <w:sz w:val="16"/>
                <w:lang w:val="es-ES_tradnl"/>
              </w:rPr>
              <w:t>Beneficiari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rFonts w:ascii="Arial" w:hAnsi="Arial" w:cs="Arial"/>
                <w:b/>
                <w:b/>
                <w:bCs/>
                <w:sz w:val="16"/>
                <w:lang w:val="es-ES_tradnl"/>
              </w:rPr>
            </w:pPr>
            <w:r>
              <w:rPr>
                <w:rFonts w:cs="Arial" w:ascii="Arial" w:hAnsi="Arial"/>
                <w:b/>
                <w:bCs/>
                <w:sz w:val="16"/>
                <w:lang w:val="es-ES_tradnl"/>
              </w:rPr>
              <w:t>TOTAL</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Administración del Proyecto</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60.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9.500</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69.5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Componente 1:  Estrategia y Plan de Acción General</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50.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50.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Componente 2:  Gestión Presupuestaria por Resultados</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150.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150.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Componente 3:  Inversión Pública</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95.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36.000</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131.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Componente 4:  Transparencia y Rendición de Cuentas</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70.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70.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Imprevistos</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25.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4.500</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29.5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b/>
                <w:b/>
                <w:bCs/>
                <w:sz w:val="16"/>
                <w:lang w:val="es-ES_tradnl"/>
              </w:rPr>
            </w:pPr>
            <w:r>
              <w:rPr>
                <w:rFonts w:cs="Arial" w:ascii="Arial" w:hAnsi="Arial"/>
                <w:b/>
                <w:bCs/>
                <w:sz w:val="16"/>
                <w:lang w:val="es-ES_tradnl"/>
              </w:rPr>
              <w:t>Total</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_tradnl"/>
              </w:rPr>
            </w:pPr>
            <w:r>
              <w:rPr>
                <w:rFonts w:cs="Arial" w:ascii="Arial" w:hAnsi="Arial"/>
                <w:b/>
                <w:bCs/>
                <w:sz w:val="16"/>
                <w:lang w:val="es-ES_tradnl"/>
              </w:rPr>
              <w:t>450.00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_tradnl"/>
              </w:rPr>
            </w:pPr>
            <w:r>
              <w:rPr>
                <w:rFonts w:cs="Arial" w:ascii="Arial" w:hAnsi="Arial"/>
                <w:b/>
                <w:bCs/>
                <w:sz w:val="16"/>
                <w:lang w:val="es-ES_tradnl"/>
              </w:rPr>
              <w:t>50.000</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_tradnl"/>
              </w:rPr>
            </w:pPr>
            <w:r>
              <w:rPr>
                <w:rFonts w:cs="Arial" w:ascii="Arial" w:hAnsi="Arial"/>
                <w:b/>
                <w:bCs/>
                <w:sz w:val="16"/>
                <w:lang w:val="es-ES_tradnl"/>
              </w:rPr>
              <w:t>500.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Arial" w:hAnsi="Arial" w:cs="Arial"/>
                <w:sz w:val="16"/>
                <w:lang w:val="es-ES_tradnl"/>
              </w:rPr>
            </w:pPr>
            <w:r>
              <w:rPr>
                <w:rFonts w:cs="Arial" w:ascii="Arial" w:hAnsi="Arial"/>
                <w:sz w:val="16"/>
                <w:lang w:val="es-ES_tradnl"/>
              </w:rPr>
              <w:t>%</w:t>
            </w:r>
          </w:p>
        </w:tc>
        <w:tc>
          <w:tcPr>
            <w:tcW w:w="9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90</w:t>
            </w:r>
          </w:p>
        </w:tc>
        <w:tc>
          <w:tcPr>
            <w:tcW w:w="113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10</w:t>
            </w:r>
          </w:p>
        </w:tc>
        <w:tc>
          <w:tcPr>
            <w:tcW w:w="13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_tradnl"/>
              </w:rPr>
            </w:pPr>
            <w:r>
              <w:rPr>
                <w:rFonts w:cs="Arial" w:ascii="Arial" w:hAnsi="Arial"/>
                <w:sz w:val="16"/>
                <w:lang w:val="es-ES_tradnl"/>
              </w:rPr>
              <w:t>100</w:t>
            </w:r>
          </w:p>
        </w:tc>
      </w:tr>
    </w:tbl>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r>
        <w:br w:type="page"/>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lang w:val="es-ES_tradnl"/>
        </w:rPr>
        <w:t>4.01</w:t>
      </w:r>
      <w:r>
        <w:rPr>
          <w:bCs/>
          <w:lang w:val="es-ES_tradnl"/>
        </w:rPr>
        <w:tab/>
        <w:t>El Programa será ejecutado por el MEF. La DGPM tendrá a su cargo la administración técnica del Programa, y la OGA se hará cargo de la gestión administrativa y financier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lang w:val="es-ES_tradnl"/>
        </w:rPr>
        <w:t>4.02</w:t>
      </w:r>
      <w:r>
        <w:rPr>
          <w:lang w:val="es-ES_tradnl"/>
        </w:rPr>
        <w:tab/>
        <w:t>El Programa comprende la contratación de un coordinador técnico y un coordinador administrativo. El coordinador técnico tendrá a su cargo las coordinaciones del Programa ante el Banco y estará bajo la DGPM. El coordinador técnico se encargará de la elaboración final detallada de los términos de referencia para las contrataciones; y de su respectivo control de calidad, así como de la verificación del cumplimiento de los productos estipulados en cada contrato. El coordinador administrativo, se ubicará en la OGA y estará encargado del trámite de contratación y pagos una vez obtenido el visto bueno del coordinador técnico, y en el caso de las capacitaciones y pasantías, de la adquisición de pasajes y pago de viáticos. Se fortalecerá la labor de la OGA mediante la contratación de una persona con experiencia en el manejo de los procedimientos administrativos y financieros del Banco, la cual trabajará de manera directa con la Oficina Financiera, apoyándose en la experiencia de su personal contable y administrativo, así como de las demás áreas de la OG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OC-9534-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OC-9534-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eastAsia="Baskerville Old Face"/>
        <w:lang w:val="es-UY"/>
      </w:rPr>
    </w:pPr>
    <w:r>
      <w:rPr>
        <w:rFonts w:eastAsia="Baskerville Old Face"/>
        <w:lang w:val="es-UY"/>
      </w:rPr>
      <w:t xml:space="preserve"> </w:t>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12:00Z</dcterms:created>
  <dc:creator>cecilia parra</dc:creator>
  <dc:description/>
  <dc:language>en-US</dc:language>
  <cp:lastModifiedBy>Valeria Janina Wedolowski</cp:lastModifiedBy>
  <cp:lastPrinted>2005-12-28T10:15:00Z</cp:lastPrinted>
  <dcterms:modified xsi:type="dcterms:W3CDTF">2005-12-28T16:02:00Z</dcterms:modified>
  <cp:revision>34</cp:revision>
  <dc:subject/>
  <dc:title>Estrategia y Plan de Acción para la Efectividad en el Desarrollo y una Gestión por Resultados en el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34-PE;PE-T102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409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862165579-14385</vt:lpwstr>
  </property>
  <property fmtid="{D5CDD505-2E9C-101B-9397-08002B2CF9AE}" pid="55" name="_dlc_DocIdItemGuid">
    <vt:lpwstr>c88704c0-e4e8-466d-b576-9822da599b32</vt:lpwstr>
  </property>
  <property fmtid="{D5CDD505-2E9C-101B-9397-08002B2CF9AE}" pid="56" name="_dlc_DocIdUrl">
    <vt:lpwstr>https://idbg.sharepoint.com/teams/ez-LEG/Operations/_layouts/15/DocIdRedir.aspx?ID=EZSHARE-862165579-14385, EZSHARE-862165579-143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