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ta Técnica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  <w:t>Brasil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rama de Modernização e Fortalecimento da Gestão Fiscal do Estado do Amazonas (PROFISCO AM)</w:t>
      </w:r>
    </w:p>
    <w:p>
      <w:pPr>
        <w:pStyle w:val="Normal"/>
        <w:spacing w:lineRule="auto" w:line="240" w:before="24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MPONENTE I: GESTÃO ESTRATÉGICA INTEGRADA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componente 1. Aperfeiçoamento organizacional e da gestão estratégica</w:t>
      </w:r>
    </w:p>
    <w:p>
      <w:pPr>
        <w:pStyle w:val="Normal"/>
        <w:spacing w:lineRule="auto" w:line="240" w:before="24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olidação do Modelo Organizacional da SEFAZ</w:t>
      </w:r>
    </w:p>
    <w:p>
      <w:pPr>
        <w:pStyle w:val="Normal"/>
        <w:spacing w:before="240" w:after="24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presente nota técnica foi preparada por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árcio Ávila de Lima e Camilla Montenegro Souza Soares </w:t>
      </w:r>
    </w:p>
    <w:p>
      <w:pPr>
        <w:pStyle w:val="Normal"/>
        <w:spacing w:before="240" w:after="24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formação para contato: email –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mlima@sefaz.am.gov.br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cmontenegro@sefaz.am.gov.br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240" w:after="24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ne: (92) 2121-1625/1667 e  9146-4467</w:t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a versão: 04/Abr/2014</w:t>
      </w:r>
      <w:r>
        <w:br w:type="page"/>
      </w:r>
    </w:p>
    <w:p>
      <w:pPr>
        <w:pStyle w:val="Normal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before="120" w:after="12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TEXTO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ecretaria de Estado da Fazenda é um órgão da Administração Direta, de importância estratégica para todo o Estado do Amazonas. Nela estão concentradas as seguintes atividades: Arrecadação, Fiscalização, Tributação, Gestão de Cadastro de Contribuintes, Gestão do Tesouro, Gestão de todo o Orçamento do Estado, Gestão e Controle de Gastos Públicos. Todas essas atividades são suportadas pela ação da Gestão Administrativa da SEFAZ, de forma transversal, garantindo o desempenho de todas as atribuições fazendárias. </w:t>
      </w:r>
    </w:p>
    <w:p>
      <w:pPr>
        <w:pStyle w:val="ListParagraph"/>
        <w:spacing w:before="120" w:after="120"/>
        <w:ind w:left="0"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ndo em vista que, o alcance das finalidades do Estado e a consecução do bem comum e dos direitos e garantias fundamentais do cidadão, depende da boa execução das atividades descritas acima, que possuem uma relação direta com as demais atividades desempenhadas pelo Governo, como Educação, Saúde e Segurança, existe uma preocupação constante deste órgão no sentido de promover a atualização dos procedimentos, e de sua infra-estrutura, a fim de melhor adequá-los às novas demandas da sociedade, e ainda ao cumprimento das novas normas e legislações que nos regem.</w:t>
      </w:r>
    </w:p>
    <w:p>
      <w:pPr>
        <w:pStyle w:val="ListParagraph"/>
        <w:spacing w:before="120" w:after="120"/>
        <w:ind w:left="0"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 edifício Sede da Secretaria de Estado da Fazenda – SEFAZ está localizado na Avenida André Araújo, n. º 150, Bairro Aleixo, Manaus/Amazonas, e sua construção foi concluída no ano de 1.978. O modelo projetado naquela época foi desenvolvido para suportar o desempenho das funções fazendárias, e estava adequado àquelas necessidades, assim como os demais prédios deste órgão. Contudo, considerando que os processos e demandas, no decorrer dos anos, passam por modificações, faz-se necessário adaptarmo-nos, para continuarmos acompanhando o processo evolutivo, para que isso não venha a causar prejuízos à sociedade.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 período compreendido entre 1978 e 2009, mudanças organizacionais e procedimentos, além do desgaste da infraestrutura dos prédios pelo decorrer do tempo, trouxe a necessidade de atualizações, implementações, reformas entre outras ações para que as demandas não deixassem de ser atendidas satisfatoriamente. Por isso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 edificação sofreu várias intervenções (reformas, serviços e obras de engenharia) voltadas para manutenções corretivas e preventivas no que se refere às instalações de modo geral. 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SITUAÇÃO ATUAL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ualmente todas as atividades fazendárias são desenvolvidas nos diversos prédios que o Estado possui, e somente um deles (modelo consolidado do prédio Ozias Monteiro, desde sua inauguração em 2009) está atendendo de forma satisfatória as demandas e expectativas da sociedade. Por este motivo, e tendo em vista que a reforma destas edificações propiciará mais comodidade aos servidores, melhor espaço de atendimento aos contribuintes, e que as reformas elétricas, hidráulicas, e demais intervenções propiciarão benefícios a este órgão, otimizando a utilização de recursos públicos, que assim, poderão ser utilizados mais nas demais áreas, a SEFAZ deseja replicar este modelo organizacional para os demais prédios. </w:t>
      </w:r>
    </w:p>
    <w:p>
      <w:pPr>
        <w:pStyle w:val="ListParagraph"/>
        <w:numPr>
          <w:ilvl w:val="1"/>
          <w:numId w:val="2"/>
        </w:numPr>
        <w:spacing w:before="120" w:after="120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SCRIÇÃO DO PROBLEMA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 1</w:t>
      </w:r>
      <w:r>
        <w:rPr>
          <w:rFonts w:cs="Times New Roman" w:ascii="Times New Roman" w:hAnsi="Times New Roman"/>
          <w:sz w:val="24"/>
          <w:szCs w:val="24"/>
        </w:rPr>
        <w:t>: Layouts inadequados (salas isoladas, fechadas com baixa densidade ocupacional, ou com acúmulo de pessoas e documentos, não cumprimento das regras de ergonomia, entre outros), o que ocasiona demora no fluxo normal do processo, ruído na comunicação, dentre outros problemas.</w:t>
      </w:r>
    </w:p>
    <w:p>
      <w:pPr>
        <w:pStyle w:val="ListParagraph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vidência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c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usteio1</w:t>
      </w:r>
      <w:r>
        <w:rPr>
          <w:rFonts w:cs="Times New Roman" w:ascii="Times New Roman" w:hAnsi="Times New Roman"/>
          <w:sz w:val="24"/>
          <w:szCs w:val="24"/>
        </w:rPr>
        <w:t xml:space="preserve">: 15 reformas solicitadas no intervalo de 12 meses e somente 2 dessas reformas foram executadas, totalizam em torno de R$ 110.000,00 (cento e dez mil reais), para atender somente dois setores (Departamento de Informações Econômico Fiscais - DEINF e da Gerência de Vigilância e Repressão de Mercadorias - GVRM). No modelo consolidado do prédio Ozias Monteiro, desde sua inauguração em 2009, nenhuma readequação de layout foi necessária e/ou solicitada. 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blema 2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levada despesa de custeio com energia. 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vidência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custeio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asto anual com energia elétrica (contratos de alta e baixa tensão) nas unidades da SEFAZ foi de R$ 957.000, de acordo com dados do Sistema de Gestão de Contas Públicas – SGCP.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ncipais causas: </w:t>
      </w:r>
    </w:p>
    <w:p>
      <w:pPr>
        <w:pStyle w:val="Normal"/>
        <w:spacing w:before="120" w:after="120"/>
        <w:ind w:firstLine="14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s disposições das salas e corredores são inadequadas e as instalações (elétricas; controle de acesso, catracas e cancelas; sistemas de prevenção e combate contra incêndio; áudio e vídeo; circuito fechado de câmeras e TV; cabeamento estruturado; climatização; programação visual; para medição de atendimento;  ergonomia; etc.) são precárias, ou, não existem, ou, estão em desacordo com normas e legislações vigentes pertinente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before="120" w:after="12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CRIÇÃO DOS AVANÇOS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2009/2010, foi realizada reforma geral na área do subsolo do edifício Sede (com aumento da capacidade de lotação do auditório; inclusão de centro de treinamento; aumento de vagas da garagem subterrânea; instalações novas; acessibilidade; entre outros), promovendo ganhos diretos com a redução do consumo de energia, eliminação de custos com aluguel de prédio para oferecer treinamento, entre outros.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dar continuidade a modernização do </w:t>
      </w:r>
      <w:r>
        <w:rPr>
          <w:rFonts w:cs="Times New Roman" w:ascii="Times New Roman" w:hAnsi="Times New Roman"/>
          <w:b/>
          <w:sz w:val="24"/>
          <w:szCs w:val="24"/>
        </w:rPr>
        <w:t>edifício Sede da SEFAZ</w:t>
      </w:r>
      <w:r>
        <w:rPr>
          <w:rFonts w:cs="Times New Roman" w:ascii="Times New Roman" w:hAnsi="Times New Roman"/>
          <w:sz w:val="24"/>
          <w:szCs w:val="24"/>
        </w:rPr>
        <w:t>, foram realizados estudos preliminares e anteprojeto para reforma geral dos pavimentos térreo, 1°, 2° e 3° andares. Estão incluídos nesses estudos preliminares: anteprojetos de layout e instalações (elétricas, cabeamento estruturado, hidráulicas, sanitárias, de prevenção contra incêndio, controle de acesso, acessibilidade, CFTV, etc); levantamento de custos para execução da obra; especificações técnicas dos serviços a serem realizados; levantamento de cargas elétricas instaladas; levantamento de custos de mobiliário (mesas, estações de trabalho, painéis etc.), equipamentos (aparelhos de ar-condicionado, câmeras, catracas, cancelas etc.); levantamento de necessidades; entre outro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SCRIÇÃO DA SOLUÇÃO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120" w:after="120"/>
        <w:ind w:left="0"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layout implantado no prédio </w:t>
      </w:r>
      <w:r>
        <w:rPr>
          <w:rFonts w:cs="Times New Roman" w:ascii="Times New Roman" w:hAnsi="Times New Roman"/>
          <w:b/>
          <w:sz w:val="24"/>
          <w:szCs w:val="24"/>
        </w:rPr>
        <w:t>Anexo 1</w:t>
      </w:r>
      <w:r>
        <w:rPr>
          <w:rFonts w:cs="Times New Roman" w:ascii="Times New Roman" w:hAnsi="Times New Roman"/>
          <w:sz w:val="24"/>
          <w:szCs w:val="24"/>
        </w:rPr>
        <w:t xml:space="preserve"> da SEFAZ (projeto arquitetônico financiado com PNAFE), </w:t>
      </w:r>
      <w:r>
        <w:rPr>
          <w:rFonts w:cs="Times New Roman" w:ascii="Times New Roman" w:hAnsi="Times New Roman"/>
          <w:b/>
          <w:sz w:val="24"/>
          <w:szCs w:val="24"/>
        </w:rPr>
        <w:t>prédio Ozias Monteiro</w:t>
      </w:r>
      <w:r>
        <w:rPr>
          <w:rFonts w:cs="Times New Roman" w:ascii="Times New Roman" w:hAnsi="Times New Roman"/>
          <w:sz w:val="24"/>
          <w:szCs w:val="24"/>
        </w:rPr>
        <w:t xml:space="preserve">, foi resultado de um estudo pormenorizado sobre a melhor organização desse órgão, a fim de aprimorar a comunicação entres os setores e pessoas, o fluxo dos processos, corrigir a má distribuição de pessoas e documentos, o que ocasionava acúmulo e conseqüente baixo rendimento no desempenho das atividades, eliminar problemas com a má projeção do local ideal de trabalho, no que se refere a iluminação ou climatização dentre outros fatores, assim como a perda de tempo no deslocamento de uma unidade para outra, que possuem atividades afins, e trabalham interagindo continuamente. </w:t>
      </w:r>
    </w:p>
    <w:p>
      <w:pPr>
        <w:pStyle w:val="ListParagraph"/>
        <w:spacing w:before="120" w:after="120"/>
        <w:ind w:left="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A configuração de um layout, portanto, não é tão simples, pois vários fatores devem ser analisados, a fim de se definir uma disposição não somente mais agradável, mas, principalmente, correta em todos os pontos de vista, pois um simples erro pode levar a sérios problemas na utilização dos locais, ocasionando demolições constantes de estruturas, paredes com altos custos para o Estado nesse rearranjo. 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Para chegar a este layout, foram analisados os seguintes princípios atinentes ao tema: 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rincípio da Economia de Movimentos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rincípio do Fluxo Progressivo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rincípio da Flexibilidade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rincípio da Integração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rincípio do Atendimento ao Cliente</w:t>
      </w:r>
    </w:p>
    <w:p>
      <w:pPr>
        <w:pStyle w:val="ListParagraph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t-BR"/>
        </w:rPr>
      </w:r>
    </w:p>
    <w:p>
      <w:pPr>
        <w:pStyle w:val="ListParagraph"/>
        <w:spacing w:before="120" w:after="120"/>
        <w:ind w:left="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elo princípio da economia de movimento t</w:t>
      </w:r>
      <w:r>
        <w:rPr>
          <w:rFonts w:cs="Times New Roman" w:ascii="Times New Roman" w:hAnsi="Times New Roman"/>
          <w:sz w:val="24"/>
          <w:szCs w:val="24"/>
          <w:lang w:val="es-ES" w:eastAsia="pt-BR"/>
        </w:rPr>
        <w:t>odas as ferramentas, instrumentos e equipamentos de trabalho devem ficar ao alcance da mão dos trabalhadores.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Assim, o layout consolidado citado acima, atende essa exigência, num baixo custo para o Estado, uma vez que em portas fechadas cada sala, ocupada por 4 ou 6 pessoas, precisaria de uma impressora, um telefone, um condicionador de ar, dentre outros equipamentos.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e acordo agora com o princípio do fluxo progressivo a disposição do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layou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deve observar o fluxo dos processos de trabalho para se adequar, melhorando a comunicação, interação e o ganho de tempo. E ele acaba se interligando com o princípio da flexibilidade, pois como sabemos, os processos não são estanques, e o layout já consolidado possibilita mudanças físicas, sem custo, quando for necessária a adequação de algum fluxo processual. Diferente do que ocorre atualmente, com paredes fechadas e espaços estanques, o que impede o atendimento do que prevê o princípio da integração – “O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layou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deve possibilitar a integração dos funcionários e não o contrário”.</w:t>
      </w:r>
    </w:p>
    <w:p>
      <w:pPr>
        <w:pStyle w:val="ListParagraph"/>
        <w:spacing w:before="120" w:after="120"/>
        <w:ind w:left="0" w:firstLine="14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 por último buscamos atender o princípio do atendimento ao cliente fazendário, que versa sobre a necessidade de existência de uma área de atendimento, considerando-se: deixá-lo à vontade, causar-lhe a impressão certa e propiciar-lhe conforto e agilidade no atendimento. No modelo consolidado no prédio Ozias Monteiro, existem em todos os andares, pequenas salas de atendimento, onde o servidor pode atender o cidadão, sem interferir no fluxo de trabalho, e de modo a dar toda a privacidade e conforto.</w:t>
      </w:r>
    </w:p>
    <w:p>
      <w:pPr>
        <w:pStyle w:val="Normal"/>
        <w:spacing w:before="120" w:after="120"/>
        <w:ind w:firstLine="14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o caso de layouts em órgãos públicos, defendemos ainda que além de todos esses princípios acima, que são comuns a todas as instituições, privadas e públicas, temos ainda que cumprir o princípio da transparência das atividades. Haja vista que as atividades do servidor público são desempenhadas com dinheiro do cidadão, faz-se mister que nada esteja por trás de paredes, para que todos tenham a certeza do cumprimento da atividade fim da SEFAZ, de modo a propiciar a conquista do bem comum.</w:t>
      </w:r>
    </w:p>
    <w:p>
      <w:pPr>
        <w:pStyle w:val="Normal"/>
        <w:spacing w:before="120" w:after="120"/>
        <w:ind w:firstLine="14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olução para os problemas descritos será a contratação de consultoria técnica especializada para elaboração dos projetos básicos e executivos, assim como, por conseguinte, a contratação de empresa para execução das obras e serviços de engenharia a fim de executar 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forma Geral do Edifício Sede da SEFAZ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do Anexo 2 (localizado ao lado do Anexo 1) e da Construção do DMA e DMP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before="120" w:after="120"/>
        <w:ind w:left="720" w:hanging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ÁLCULO DOS BENEFICIOS</w:t>
      </w:r>
    </w:p>
    <w:p>
      <w:pPr>
        <w:pStyle w:val="Footer"/>
        <w:ind w:right="11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1 Consumo de Energia (CE)</w:t>
      </w:r>
    </w:p>
    <w:p>
      <w:pPr>
        <w:pStyle w:val="Footer"/>
        <w:ind w:right="11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ooter"/>
        <w:ind w:right="112" w:firstLine="14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Diminuição do consumo de energia após reforma das unidades em torno de </w:t>
      </w:r>
      <w:r>
        <w:rPr>
          <w:b/>
          <w:bCs/>
          <w:color w:val="000000"/>
          <w:sz w:val="24"/>
          <w:szCs w:val="24"/>
        </w:rPr>
        <w:t>15% (quinze por cento)</w:t>
      </w:r>
      <w:r>
        <w:rPr>
          <w:bCs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O Quadro 1 apresenta demonstrativo de redução das despesas. </w:t>
      </w:r>
    </w:p>
    <w:p>
      <w:pPr>
        <w:pStyle w:val="Footer"/>
        <w:ind w:right="112" w:firstLine="1440"/>
        <w:jc w:val="both"/>
        <w:rPr>
          <w:sz w:val="24"/>
          <w:szCs w:val="24"/>
        </w:rPr>
      </w:pPr>
      <w:r>
        <w:rPr>
          <w:sz w:val="24"/>
          <w:szCs w:val="24"/>
        </w:rPr>
        <w:t>Nos Gráficos 1 e 2 de consumo de energia são detalhadas informações sobre despesas com energia.</w:t>
      </w:r>
    </w:p>
    <w:p>
      <w:pPr>
        <w:pStyle w:val="Footer"/>
        <w:ind w:right="112" w:firstLine="14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Esta redução de consumo de energia se deve a fatores relacionados com eficiência energética, tais como: instalação de sensores de presença para iluminação; aquisição de equipamentos (ar-condicionado) com selo PROCEL A; automação de aparelhos condicionadores de ar; entre outras medidas que serão contempladas nos projetos de instalações elétricas.</w:t>
      </w:r>
    </w:p>
    <w:p>
      <w:pPr>
        <w:pStyle w:val="Footer"/>
        <w:ind w:right="1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right="1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right="1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-900" w:right="112" w:hanging="0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7197090" cy="512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1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4169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1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ind w:right="1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42965" cy="367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1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 Locação de imóveis (LI)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s despesas com locação dos Prédios da Praça 14 e Anexo 2 foram calculadas com base em contrato e avaliação expedita, respectivamente. O acréscimo que se percebe de 2015 para os demais anos é reflexo de reajuste contratual em tono de 8% ao ano. Em 2015 consideramos que os prédios ainda estariam alugados por seis (6) meses.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 Adequação de reformas de salas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 a reforma e adequação dos prédios projetamos uma redução de despesas em torno de US$ 100.000, haja vista que os layouts propostos não sofrerão alterações. Esse modelo já foi adotado no prédio Anexo 1 e ao longo dos últimos cinco anos não foram realizadas adequações, reformas e mudanças no layout.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ssaltamos que apenas 20% das demandas de 2013 foram atendidas, e, nas executadas foram reutilizados materiais de construção civil.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 Manutenção predial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s despesas com manutenções de ar-condicionado estimamos uma redução no contrato, haja vista que os aparelhos estarão no prazo de garantia no período de 2014/2015. Além do mais consideramos para a redução das despesas a diminuição considerável do número de equipamentos de ar-condicionado.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 relação às despesas com manutenção das instalações (elétricas, hidráulicas, sanitárias etc.), vidro, forro, entre outras, que foram extraídas do Sistema de Administração de Materiais e Patrimônio – AJURI, implantado em 2013, entendemos que economizaremos cerca de US$ 60.000 por mês. Atingiremos essa redução de despesas com facilidade haja vista que prédios novos os custos desse tipo de manutenção são ínfimos, de acordo literatura especializada no ramo.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 Limpeza</w:t>
      </w:r>
    </w:p>
    <w:p>
      <w:pPr>
        <w:pStyle w:val="ListParagraph"/>
        <w:spacing w:before="120" w:after="120"/>
        <w:ind w:left="0" w:firstLine="14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dução do valor global do contrato da despesa será fundamentada na diminuição das áreas de paredes, vidros e painéis que serão retirados e demolidos do interior da edificação, provocando, assim, redução no consumo de materiais e utensílios de limpeza, bem como na diminuição da equipe de trabalho.</w:t>
      </w:r>
    </w:p>
    <w:p>
      <w:pPr>
        <w:pStyle w:val="ListParagraph"/>
        <w:spacing w:before="12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before="120" w:after="12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CLUSÃ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cluímos que a execução da reforma acarretará ganhos diretos e indiretos para a sociedade, haja vista que o objetivo principal da modernização e consolidação do modelo organizacional irá proporcionar a melhoria da qualidade do desenvolvimento e prestação dos serviços fazendários para a sociedade, com a otimização dos recursos postos à disposição. 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870" w:hanging="360"/>
      </w:pPr>
      <w:rPr>
        <w:i w:val="false"/>
        <w:b/>
        <w:iCs w:val="false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2" w:color="000000"/>
      </w:pBdr>
      <w:tabs>
        <w:tab w:val="left" w:pos="720" w:leader="none"/>
      </w:tabs>
      <w:spacing w:lineRule="auto" w:line="240" w:before="0" w:after="240"/>
      <w:ind w:left="720" w:hanging="720"/>
      <w:outlineLvl w:val="0"/>
    </w:pPr>
    <w:rPr>
      <w:rFonts w:eastAsia="Calibri"/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ind w:left="720" w:hanging="720"/>
      <w:outlineLvl w:val="1"/>
    </w:pPr>
    <w:rPr>
      <w:rFonts w:eastAsia="Calibri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200"/>
      <w:ind w:left="720" w:hanging="720"/>
      <w:outlineLvl w:val="2"/>
    </w:pPr>
    <w:rPr>
      <w:rFonts w:eastAsia="Calibri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spacing w:before="120" w:after="200"/>
      <w:ind w:left="864" w:hanging="864"/>
      <w:outlineLvl w:val="3"/>
    </w:pPr>
    <w:rPr>
      <w:rFonts w:eastAsia="Calibri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rFonts w:eastAsia="Calibr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eastAsia="Calibri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olor w:val="000000"/>
    </w:rPr>
  </w:style>
  <w:style w:type="character" w:styleId="WW8Num6z0">
    <w:name w:val="WW8Num6z0"/>
    <w:qFormat/>
    <w:rPr>
      <w:rFonts w:cs="Times New Roman"/>
      <w:b w:val="false"/>
      <w:bCs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Heading1AgriteamChar">
    <w:name w:val="Heading 1-Agriteam Char"/>
    <w:qFormat/>
    <w:rPr>
      <w:rFonts w:ascii="Times New Roman" w:hAnsi="Times New Roman" w:cs="Times New Roman"/>
      <w:b/>
      <w:caps/>
      <w:sz w:val="32"/>
    </w:rPr>
  </w:style>
  <w:style w:type="character" w:styleId="Heading2AgriteamChar">
    <w:name w:val="Heading 2-Agriteam Char"/>
    <w:qFormat/>
    <w:rPr>
      <w:rFonts w:ascii="Times New Roman" w:hAnsi="Times New Roman" w:cs="Times New Roman"/>
      <w:b/>
      <w:sz w:val="26"/>
    </w:rPr>
  </w:style>
  <w:style w:type="character" w:styleId="Heading3AgriteamChar">
    <w:name w:val="Heading 3-Agriteam Char"/>
    <w:qFormat/>
    <w:rPr>
      <w:rFonts w:ascii="Times New Roman" w:hAnsi="Times New Roman" w:cs="Times New Roman"/>
      <w:b/>
      <w:color w:val="000000"/>
      <w:sz w:val="22"/>
    </w:rPr>
  </w:style>
  <w:style w:type="character" w:styleId="Char">
    <w:name w:val=" Char"/>
    <w:qFormat/>
    <w:rPr>
      <w:rFonts w:ascii="Times New Roman" w:hAnsi="Times New Roman" w:cs="Times New Roman"/>
      <w:b/>
      <w:i/>
      <w:sz w:val="22"/>
    </w:rPr>
  </w:style>
  <w:style w:type="character" w:styleId="WWChar">
    <w:name w:val="WW- Char"/>
    <w:qFormat/>
    <w:rPr>
      <w:rFonts w:ascii="Times New Roman" w:hAnsi="Times New Roman" w:cs="Times New Roman"/>
      <w:sz w:val="22"/>
    </w:rPr>
  </w:style>
  <w:style w:type="character" w:styleId="WWChar1">
    <w:name w:val="WW- Char1"/>
    <w:qFormat/>
    <w:rPr>
      <w:rFonts w:ascii="Times New Roman" w:hAnsi="Times New Roman" w:cs="Times New Roman"/>
      <w:i/>
      <w:sz w:val="22"/>
    </w:rPr>
  </w:style>
  <w:style w:type="character" w:styleId="WWChar2">
    <w:name w:val="WW- Char2"/>
    <w:qFormat/>
    <w:rPr>
      <w:rFonts w:ascii="Times New Roman" w:hAnsi="Times New Roman" w:cs="Times New Roman"/>
    </w:rPr>
  </w:style>
  <w:style w:type="character" w:styleId="WWChar3">
    <w:name w:val="WW- Char3"/>
    <w:qFormat/>
    <w:rPr>
      <w:rFonts w:ascii="Times New Roman" w:hAnsi="Times New Roman" w:cs="Times New Roman"/>
      <w:i/>
    </w:rPr>
  </w:style>
  <w:style w:type="character" w:styleId="WWChar4">
    <w:name w:val="WW- Char4"/>
    <w:qFormat/>
    <w:rPr>
      <w:rFonts w:ascii="Times New Roman" w:hAnsi="Times New Roman" w:cs="Times New Roman"/>
      <w:i/>
      <w:sz w:val="18"/>
    </w:rPr>
  </w:style>
  <w:style w:type="character" w:styleId="StrongEmphasis">
    <w:name w:val="Strong"/>
    <w:qFormat/>
    <w:rPr>
      <w:b/>
    </w:rPr>
  </w:style>
  <w:style w:type="character" w:styleId="NoSpacingChar">
    <w:name w:val="No Spacing Char"/>
    <w:qFormat/>
    <w:rPr>
      <w:rFonts w:ascii="Times New Roman" w:hAnsi="Times New Roman" w:cs="Times New Roman"/>
      <w:lang w:val="en-CA"/>
    </w:rPr>
  </w:style>
  <w:style w:type="character" w:styleId="WWChar5">
    <w:name w:val="WW- Char5"/>
    <w:qFormat/>
    <w:rPr>
      <w:rFonts w:ascii="Times New Roman" w:hAnsi="Times New Roman" w:cs="Times New Roman"/>
      <w:sz w:val="24"/>
      <w:lang w:val="es-ES"/>
    </w:rPr>
  </w:style>
  <w:style w:type="character" w:styleId="WWChar6">
    <w:name w:val="WW- Char6"/>
    <w:qFormat/>
    <w:rPr>
      <w:rFonts w:ascii="Tahoma" w:hAnsi="Tahoma" w:cs="Tahoma"/>
      <w:sz w:val="16"/>
      <w:lang w:val="es-ES" w:eastAsia="en-US"/>
    </w:rPr>
  </w:style>
  <w:style w:type="character" w:styleId="InternetLink">
    <w:name w:val="Hyperlink"/>
    <w:rPr>
      <w:color w:val="0000FF"/>
      <w:u w:val="single"/>
    </w:rPr>
  </w:style>
  <w:style w:type="character" w:styleId="WWChar7">
    <w:name w:val="WW- Char7"/>
    <w:qFormat/>
    <w:rPr>
      <w:rFonts w:ascii="Times New Roman" w:hAnsi="Times New Roman" w:eastAsia="Times New Roman" w:cs="Times New Roman"/>
      <w:lang w:val="pt-B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  <w:tab w:val="left" w:pos="3060" w:leader="none"/>
      </w:tabs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Calib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C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lorfulListAccent11">
    <w:name w:val="Colorful List - Accent 11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ima@sefaz.am.gov.br" TargetMode="External"/><Relationship Id="rId3" Type="http://schemas.openxmlformats.org/officeDocument/2006/relationships/hyperlink" Target="mailto:cmontenegro@sefaz.am.gov.b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1:41:00Z</dcterms:created>
  <dc:creator>Familia Cracel</dc:creator>
  <dc:description/>
  <dc:language>en-US</dc:language>
  <cp:lastModifiedBy>g110909</cp:lastModifiedBy>
  <dcterms:modified xsi:type="dcterms:W3CDTF">2014-04-03T21:48:00Z</dcterms:modified>
  <cp:revision>3</cp:revision>
  <dc:subject/>
  <dc:title>Nota Técnica_ Gestpo Organizacion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Disclosure Activity">
    <vt:lpwstr>Project Profile</vt:lpwstr>
  </property>
  <property fmtid="{D5CDD505-2E9C-101B-9397-08002B2CF9AE}" pid="6" name="Division or Unit">
    <vt:lpwstr>IFD/FMM</vt:lpwstr>
  </property>
  <property fmtid="{D5CDD505-2E9C-101B-9397-08002B2CF9AE}" pid="7" name="Document Author">
    <vt:lpwstr>Pimenta, Carlos Cesar</vt:lpwstr>
  </property>
  <property fmtid="{D5CDD505-2E9C-101B-9397-08002B2CF9AE}" pid="8" name="Document Language IDB">
    <vt:lpwstr>Portuguese</vt:lpwstr>
  </property>
  <property fmtid="{D5CDD505-2E9C-101B-9397-08002B2CF9AE}" pid="9" name="Fiscal Year IDB">
    <vt:lpwstr>2014</vt:lpwstr>
  </property>
  <property fmtid="{D5CDD505-2E9C-101B-9397-08002B2CF9AE}" pid="10" name="From:">
    <vt:lpwstr/>
  </property>
  <property fmtid="{D5CDD505-2E9C-101B-9397-08002B2CF9AE}" pid="11" name="IDBDocs Number">
    <vt:lpwstr>38669560</vt:lpwstr>
  </property>
  <property fmtid="{D5CDD505-2E9C-101B-9397-08002B2CF9AE}" pid="12" name="Identifier">
    <vt:lpwstr> TECFILE</vt:lpwstr>
  </property>
  <property fmtid="{D5CDD505-2E9C-101B-9397-08002B2CF9AE}" pid="13" name="Migration Info">
    <vt:lpwstr>&lt;Data&gt;&lt;APPLICATION&gt;MS WORD&lt;/APPLICATION&gt;&lt;USER_STAGE&gt;Project Profile&lt;/USER_STAGE&gt;&lt;PD_OBJ_TYPE&gt;0&lt;/PD_OBJ_TYPE&gt;&lt;MAKERECORD&gt;N&lt;/MAKERECORD&gt;&lt;PD_FILEPT_NO&gt;PO-BR-L1388-Anl&lt;/PD_FILEPT_NO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BR-L1388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RM-FIS</vt:lpwstr>
  </property>
  <property fmtid="{D5CDD505-2E9C-101B-9397-08002B2CF9AE}" pid="22" name="display_urn:schemas-microsoft-com:office:office#Author">
    <vt:lpwstr>Pimenta, Carlos Cesar</vt:lpwstr>
  </property>
  <property fmtid="{D5CDD505-2E9C-101B-9397-08002B2CF9AE}" pid="23" name="display_urn:schemas-microsoft-com:office:office#Editor">
    <vt:lpwstr>Pimenta, Carlos Cesar</vt:lpwstr>
  </property>
</Properties>
</file>