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RMO Nº      /201_</w:t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TERMO DE COOPERAÇÃO QUE ENTRE SI CELEBRAM _____________ E _____________ PARA ESTABELECIMENTO DE OBRIGAÇÕES RECÍPROCAS NO CONTEXTO DO PROGRA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OJETO DE MODERNIZAÇÃO DA GESTÃO FISCAL DO ESTADO DE</w:t>
      </w:r>
      <w:r>
        <w:rPr>
          <w:rFonts w:cs="Arial" w:ascii="Arial" w:hAnsi="Arial"/>
          <w:b/>
          <w:sz w:val="24"/>
          <w:szCs w:val="24"/>
          <w:lang w:val="pt-BR"/>
        </w:rPr>
        <w:t xml:space="preserve"> - PROFISCO II - ___.</w:t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A Secretaria da Fazenda do Estado de ______________ (doravante denominada “SEFAZ”)</w:t>
      </w:r>
      <w:r>
        <w:rPr>
          <w:rFonts w:cs="Arial" w:ascii="Arial" w:hAnsi="Arial"/>
          <w:b/>
          <w:sz w:val="24"/>
          <w:szCs w:val="24"/>
          <w:lang w:val="pt-BR"/>
        </w:rPr>
        <w:t xml:space="preserve">, </w:t>
      </w:r>
      <w:r>
        <w:rPr>
          <w:rFonts w:cs="Arial" w:ascii="Arial" w:hAnsi="Arial"/>
          <w:sz w:val="24"/>
          <w:szCs w:val="24"/>
          <w:lang w:val="pt-BR"/>
        </w:rPr>
        <w:t xml:space="preserve">neste ato representada pelo _______, e a </w:t>
      </w:r>
      <w:r>
        <w:rPr>
          <w:rFonts w:cs="Arial" w:ascii="Arial" w:hAnsi="Arial"/>
          <w:b/>
          <w:sz w:val="24"/>
          <w:szCs w:val="24"/>
          <w:lang w:val="pt-BR"/>
        </w:rPr>
        <w:t>_________________</w:t>
      </w:r>
      <w:r>
        <w:rPr>
          <w:rFonts w:cs="Arial" w:ascii="Arial" w:hAnsi="Arial"/>
          <w:sz w:val="24"/>
          <w:szCs w:val="24"/>
          <w:lang w:val="pt-BR"/>
        </w:rPr>
        <w:t>, [e.g. Secretaria de Administração; PGE, ou outra entidade] (doravante denominada “_______”), neste ato representada por seu _________; coletivamente, denominadas as “</w:t>
      </w:r>
      <w:r>
        <w:rPr>
          <w:rFonts w:cs="Arial" w:ascii="Arial" w:hAnsi="Arial"/>
          <w:bCs/>
          <w:sz w:val="24"/>
          <w:szCs w:val="24"/>
          <w:lang w:val="pt-BR"/>
        </w:rPr>
        <w:t>Partes</w:t>
      </w:r>
      <w:r>
        <w:rPr>
          <w:rFonts w:cs="Arial" w:ascii="Arial" w:hAnsi="Arial"/>
          <w:b/>
          <w:sz w:val="24"/>
          <w:szCs w:val="24"/>
          <w:lang w:val="pt-BR"/>
        </w:rPr>
        <w:t>”</w:t>
      </w:r>
      <w:r>
        <w:rPr>
          <w:rFonts w:cs="Arial" w:ascii="Arial" w:hAnsi="Arial"/>
          <w:sz w:val="24"/>
          <w:szCs w:val="24"/>
          <w:lang w:val="pt-BR"/>
        </w:rPr>
        <w:t>, resolvem celebrar o presente Termo de Cooperação (doravante denominado “Termo”), mediante as cláusulas e condições a seguir estabelecidas: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PRIMEIRA – DO OBJE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 objeto do presente Termo o estabelecimento de obrigações recíprocas dos Partícipes na execução do [Programa/Projeto] de Modernização da Gestão Fiscal de Estado do ________________ - PROFISCO II - ___ (doravante denominado “ Programa”), a ser financiado parcialmente com recursos do Contrato de Empréstimo _____/OC-BR (doravante denominado “ Contrato de Empréstimo”), firmado entre o Estado de _______ e o Banco Interamericano de Desenvolvimento (doravante denominado “BID”) em _________. [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objeto do Programa é [contribuir para a sustentabilidade fiscal do Estado por meio da: (i) modernização da gestão fazendária; (ii) melhoria da administração tributária; e (iii) melhoria da gestão do gasto público]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GUNDA – DAS OBRIGAÇÕES DOS PARTÍCIP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80" w:hanging="18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ompete à SEFAZ: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lang w:val="pt-BR"/>
        </w:rPr>
        <w:t>Atuar como Órgão Executor do Programa, administrando os recursos e coordenando a implementação das atividades do Programa, em conformidade com o estabelecido no Contrato de Empréstimo</w:t>
      </w:r>
      <w:r>
        <w:rPr>
          <w:rFonts w:cs="Arial" w:ascii="Arial" w:hAnsi="Arial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>Estabelecer a Unidade de [Coordenação/de Gestão] do Programa (doravante denominada “ UCP”), a fim de realizar a gestão técnica, administrativa e operacional do Programa, de acordo com o previsto Contrato de Empréstimo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r a Comissão Especial de Licitações (doravante denominada “CEL”) do Programa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laborar os editais para contratações, observando, conforme seja o caso, os termos de referência [apresentados pela][elaborados em coordenação com a] ____ para ações cujos produtos estejam destinados a essa entidade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Licitar e contratar os serviços e adquirir os bens financiados com recursos do Programa, </w:t>
      </w:r>
      <w:r>
        <w:rPr>
          <w:rFonts w:cs="Arial" w:ascii="Arial" w:hAnsi="Arial"/>
          <w:sz w:val="24"/>
          <w:lang w:val="pt-BR"/>
        </w:rPr>
        <w:t>para ações cujos produtos estejam destinados à _______[entidade],</w:t>
      </w:r>
      <w:r>
        <w:rPr>
          <w:rFonts w:cs="Arial" w:ascii="Arial" w:hAnsi="Arial"/>
          <w:sz w:val="24"/>
          <w:szCs w:val="24"/>
          <w:lang w:val="pt-BR"/>
        </w:rPr>
        <w:t xml:space="preserve"> em conformidade com o Contrato de Empréstimo;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fetuar os pagamentos após receber a não objeção da _____, para os produtos a serem destinados a à _______[entidade]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laborar e apresentar ao BID todos os planos, documentos operacionais e relatórios previstos no Contrato de Empréstimo</w:t>
      </w:r>
      <w:r>
        <w:rPr>
          <w:rFonts w:cs="Arial" w:ascii="Arial" w:hAnsi="Arial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Formalizar com _____ a transferência dos bens à _______, conforme seja aplicável.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umprir com todas as disposições do Contrato de Empréstimo, para o financiamento do Programa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. Compete à _______</w:t>
      </w:r>
      <w:r>
        <w:rPr>
          <w:rFonts w:cs="Arial" w:ascii="Arial" w:hAnsi="Arial"/>
          <w:sz w:val="24"/>
          <w:szCs w:val="24"/>
          <w:lang w:val="pt-BR"/>
        </w:rPr>
        <w:t>[e.g.Secretaria de Administração/Planejamento/PGE, etc.]</w:t>
      </w:r>
      <w:r>
        <w:rPr>
          <w:rFonts w:cs="Arial" w:ascii="Arial" w:hAnsi="Arial"/>
          <w:b/>
          <w:sz w:val="24"/>
          <w:szCs w:val="24"/>
          <w:lang w:val="pt-BR"/>
        </w:rPr>
        <w:t>: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50" w:hanging="45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>Atuar na execução do Componente _____ [incluir o número do componente que beneficiará a essa entidade] do Programa da seguinte forma: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1. Cooperando com a SEFAZ na execução do Programa, de acordo com o estabelecido Contrato de Empréstimo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2. Elaborar ou, conforme seja o caso, colaborar na elaboração dos termos de referência e orçamentos para que a SEFAZ leve a cabo a contratação dos [___estudos e produtos] destinados à _____ ou que requeiram da participação da ______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3. Indicar um membro de seu corpo técnico para compor a CEL do Programa, para participar na avaliação das propostas no âmbito das ações destinadas à _____ a serem contratadas pela SEFAZ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 xml:space="preserve">4. Analisar os produtos das contratações a fim de dar sua não objeção para os pagamentos relativos às contratações realizadas pela SEFAZ para ações destinadas à _____; 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Designar pessoal qualificado para apoiar à SEFAZ, a fim de assegurar o cumprimento das obrigações descritas neste Termo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6. Adotar todas as medidas necessárias para cooperar com a SEFAZ, dentro das atribuições e áreas de competência da ______, para à correta execução deste Termo de Cooperação e do Componente __ do Programa.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720" w:hanging="72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 xml:space="preserve">[(b) </w:t>
        <w:tab/>
        <w:t>Após receber os equipamentos do Programa, a ______ deverá realizar as seguintes atividades: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Operar e manter adequadamente os equipamentos do Programa que lhe sejam transferidos, de acordo com normas técnicas geralmente aceitas;</w:t>
      </w:r>
    </w:p>
    <w:p>
      <w:pPr>
        <w:pStyle w:val="Normal"/>
        <w:ind w:left="81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Apresentar à SEFAZ, para posterior submissão ao BID, [completar segundo o estabelecido no Contrato de Empréstimo respectivo], um relatório sobre o estado dos equipamentos;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3. Designar pessoal qualificado para apoiar a execução das atividades de operação e manutenção.]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I.</w:t>
        <w:tab/>
        <w:tab/>
        <w:t>Compete à SEFAZ e à _______: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Estabelecimento das atividades especificas que serão desempenhadas por cada um dos membros componentes do presente Termo, em conformidade com o Contrato de Empréstimo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Seleção da Lista Curta de consultor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/>
      </w:pPr>
      <w:r>
        <w:rPr>
          <w:rFonts w:cs="Arial" w:ascii="Arial" w:hAnsi="Arial"/>
          <w:sz w:val="24"/>
          <w:szCs w:val="24"/>
          <w:lang w:val="pt-BR"/>
        </w:rPr>
        <w:t xml:space="preserve">3. Elaboração das Justificativas Técnicas; 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4. Apresentação para os proponent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Avaliação técnica das propostas durante a licitação.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TERCEIRA – DA COORDENAÇÃO E RESPONSABILIDADE TÉCNICA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A coordenação geral do Programa será desempenhada pela UGP, a ser criada pelo Estado de ______ dentro da estrutura da SEFAZ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A _____ deverá indicar, por meio de oficio dirigido ao Coordenador da UGP, no mínimo, um (1) funcionário de seu quadro para atuar perante à UGP, às suas expensas, com as seguintes qualificações mínimas e funçõ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___________________ com experiência mínima de ______ em e__________ e, se possível, com experiências previa em Programas financiados pelo BID, responsável por tratar dos temas relativos ao Componente __, que estará diretamente vinculado ao _______ da UGP;]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arágrafo Segundo</w:t>
      </w:r>
      <w:r>
        <w:rPr>
          <w:rFonts w:cs="Arial" w:ascii="Arial" w:hAnsi="Arial"/>
          <w:sz w:val="24"/>
          <w:szCs w:val="24"/>
          <w:lang w:val="pt-BR"/>
        </w:rPr>
        <w:t xml:space="preserve">: O(s) funcionário(s) indicado(s) na forma do Parágrafo Primeiro desta Cláusula deverão dedicar atenção adequada ao Programa e possuir capacidade decisória em temas relativos à elaboração e execução das atividades do Componente __, bem como acesso rápido e facilitado as instancias da ___ </w:t>
      </w:r>
      <w:bookmarkStart w:id="0" w:name="_Hlk503865241"/>
      <w:r>
        <w:rPr>
          <w:rFonts w:cs="Arial" w:ascii="Arial" w:hAnsi="Arial"/>
          <w:sz w:val="24"/>
          <w:szCs w:val="24"/>
          <w:lang w:val="pt-BR"/>
        </w:rPr>
        <w:t>[e.g. Secretaria de Administração/Planejamento/PGE]</w:t>
      </w:r>
      <w:bookmarkEnd w:id="0"/>
      <w:r>
        <w:rPr>
          <w:rFonts w:cs="Arial" w:ascii="Arial" w:hAnsi="Arial"/>
          <w:sz w:val="24"/>
          <w:szCs w:val="24"/>
          <w:lang w:val="pt-BR"/>
        </w:rPr>
        <w:t>, em especial para tratamento de temas que requeiram aprovação superior, de tal maneira que as atividades sejam executadas nos prazos previstos no planejamento do Program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ARTA – DA VIGÊNCIA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sz w:val="24"/>
          <w:szCs w:val="24"/>
          <w:lang w:val="pt-BR"/>
        </w:rPr>
        <w:t>O presente Termo vigorará a partir da data de sua publicação no Diário Oficial do Estado de _______, até a data de encerramento do Prazo Original de Desembolsos definido no Contrato de Empréstimo, ou suas prorrogações.</w:t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Único:</w:t>
      </w:r>
      <w:r>
        <w:rPr>
          <w:rFonts w:cs="Arial" w:ascii="Arial" w:hAnsi="Arial"/>
          <w:sz w:val="24"/>
          <w:szCs w:val="24"/>
          <w:lang w:val="pt-BR"/>
        </w:rPr>
        <w:t xml:space="preserve"> O prazo deste Termo poderá ser prorrogado, desde que devidamente justificado, para assegurar o integral cumprimento do Objeto, mediante a celebração de aditivo nos termos da Cláusula Sexta deste Termo.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INTA – DOS RECURSOS FINANCEIROS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O presente Termo não contempla repasse financeiro entre as Partes, cabendo a cada um prover o custeio das tarefas necessárias à consecução das atividades assumidas neste instrument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XTA – DA DENUNCIA E DA RESCIS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Este termo não poderá ser rescindido, nem alterado, sem anuência do BID, durante a vigência do </w:t>
      </w:r>
      <w:r>
        <w:rPr>
          <w:rFonts w:cs="Arial" w:ascii="Arial" w:hAnsi="Arial"/>
          <w:sz w:val="24"/>
          <w:lang w:val="pt-BR"/>
        </w:rPr>
        <w:t xml:space="preserve">Contrato de Empréstimo </w:t>
      </w:r>
      <w:r>
        <w:rPr>
          <w:rFonts w:cs="Arial" w:ascii="Arial" w:hAnsi="Arial"/>
          <w:sz w:val="24"/>
          <w:szCs w:val="24"/>
          <w:lang w:val="pt-BR"/>
        </w:rPr>
        <w:t>_____/OC-BR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Com anuência do BID, as Partes poderão rescindir o presente Termo, através de comunicação por escrito com antecedência mínima de 60 (sessenta) dias, por descumprimento de qualquer de suas cláusulas ou condições ou, ainda, por evento que o torne material ou formalmente inexequíve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segundo:</w:t>
      </w:r>
      <w:r>
        <w:rPr>
          <w:rFonts w:cs="Arial" w:ascii="Arial" w:hAnsi="Arial"/>
          <w:sz w:val="24"/>
          <w:szCs w:val="24"/>
          <w:lang w:val="pt-BR"/>
        </w:rPr>
        <w:t xml:space="preserve"> Ocorrendo qualquer hipótese prevista nesta Cláusula, serão tomadas as necessárias providências para salvaguarda dos trabalhos, ficando assegurado o prosseguimento das atividades em curso até seu término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ÉTIMA – DA PREVALÊNCIA DO CONTRATO DE EMPRÉSTIM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Em caso de qualquer contradição entre este Termo e o Contrato de Empréstimo, prevalecerão as disposições do Contrato de Empréstimo. </w:t>
      </w:r>
    </w:p>
    <w:p>
      <w:pPr>
        <w:pStyle w:val="Normal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OITAVA – DA PUBLIC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Todas as comunicações entre as Partes deverão ser feitas por escrito e protocoladas por mensagem eletrônica, devidamente comprovada com o devido aviso de leitura, nos endereços dos representantes credenciados pelos partícip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Primeiro - Todas as comunicações relativas ao presente TERMO DE COOPERAÇÃO serão consideradas como regularmente feitas se entregues ou enviadas por ofício, carta protocolada, ou e-mai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ágrafo Segund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Terceir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NONA – DO FORO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a dirimir quaisquer dúvidas, casos omissos ou quaisquer questões oriundas do presente Termo, que não possam ser resolvidas administrativamente, as Partes elegem o foro ___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E, por assim estarem plenamente de acordo, as Partes obrigam-se ao total cumprimento dos termos do presente Termo, mediante assinatura em ___ (____) vias de igual teor e forma, para que produza os devidos efeitos legais e jurídicos, em Juízo ou fora dele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928" w:leader="none"/>
          <w:tab w:val="center" w:pos="4829" w:leader="none"/>
        </w:tabs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ab/>
        <w:tab/>
        <w:t>_________, de __________ de 201_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NOME DA ENTIDADE]</w:t>
        <w:tab/>
        <w:tab/>
        <w:tab/>
        <w:tab/>
        <w:t>[NOME DA ENTIDADE]</w:t>
        <w:tab/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>_____________________________                  _____________________________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NOME:                                                                NOME: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cargo]</w:t>
        <w:tab/>
        <w:tab/>
        <w:t xml:space="preserve">                                           cargo]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Testemunhas: 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_____________________________               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NOME:                                                             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_____________________________               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NOME:                                                             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43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headerReference w:type="default" r:id="rId2"/>
      <w:type w:val="nextPage"/>
      <w:pgSz w:w="11938" w:h="16920"/>
      <w:pgMar w:left="990" w:right="1318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540" w:leader="none"/>
      </w:tabs>
      <w:spacing w:before="0" w:after="43"/>
      <w:rPr>
        <w:lang w:val="en-US" w:eastAsia="en-US"/>
      </w:rPr>
    </w:pP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5" w:before="0" w:after="43"/>
      <w:ind w:left="39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403" w:hanging="10"/>
      <w:outlineLvl w:val="0"/>
    </w:pPr>
    <w:rPr>
      <w:rFonts w:ascii="Calibri" w:hAnsi="Calibri" w:eastAsia="Calibri" w:cs="Calibri"/>
      <w:color w:val="000000"/>
      <w:sz w:val="3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73" w:hanging="10"/>
      <w:outlineLvl w:val="1"/>
    </w:pPr>
    <w:rPr>
      <w:rFonts w:ascii="Calibri" w:hAnsi="Calibri" w:eastAsia="Calibri" w:cs="Calibri"/>
      <w:color w:val="000000"/>
      <w:sz w:val="32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91"/>
      <w:ind w:left="50" w:hanging="0"/>
      <w:outlineLvl w:val="2"/>
    </w:pPr>
    <w:rPr>
      <w:rFonts w:ascii="Calibri" w:hAnsi="Calibri" w:eastAsia="Calibri" w:cs="Calibri"/>
      <w:color w:val="000000"/>
      <w:sz w:val="3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color w:val="000000"/>
      <w:sz w:val="34"/>
    </w:rPr>
  </w:style>
  <w:style w:type="character" w:styleId="Heading3Char">
    <w:name w:val="Heading 3 Char"/>
    <w:qFormat/>
    <w:rPr>
      <w:rFonts w:ascii="Calibri" w:hAnsi="Calibri" w:eastAsia="Calibri" w:cs="Calibri"/>
      <w:color w:val="000000"/>
      <w:sz w:val="36"/>
    </w:rPr>
  </w:style>
  <w:style w:type="character" w:styleId="Heading2Char">
    <w:name w:val="Heading 2 Char"/>
    <w:qFormat/>
    <w:rPr>
      <w:rFonts w:ascii="Calibri" w:hAnsi="Calibri" w:eastAsia="Calibri" w:cs="Calibri"/>
      <w:color w:val="000000"/>
      <w:sz w:val="32"/>
    </w:rPr>
  </w:style>
  <w:style w:type="character" w:styleId="HeaderChar">
    <w:name w:val="Header Char"/>
    <w:qFormat/>
    <w:rPr>
      <w:rFonts w:eastAsia="Calibri" w:cs="Calibri"/>
      <w:color w:val="000000"/>
      <w:sz w:val="28"/>
      <w:szCs w:val="22"/>
    </w:rPr>
  </w:style>
  <w:style w:type="character" w:styleId="FooterChar">
    <w:name w:val="Footer Char"/>
    <w:qFormat/>
    <w:rPr>
      <w:rFonts w:eastAsia="Calibri" w:cs="Calibri"/>
      <w:color w:val="000000"/>
      <w:sz w:val="2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 w:cs="Calibri"/>
      <w:color w:val="000000"/>
    </w:rPr>
  </w:style>
  <w:style w:type="character" w:styleId="CommentSubjectChar">
    <w:name w:val="Comment Subject Char"/>
    <w:qFormat/>
    <w:rPr>
      <w:rFonts w:eastAsia="Calibri" w:cs="Calibri"/>
      <w:b/>
      <w:bCs/>
      <w:color w:val="000000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7:50:00Z</dcterms:created>
  <dc:creator>word2</dc:creator>
  <dc:description/>
  <cp:keywords/>
  <dc:language>en-US</dc:language>
  <cp:lastModifiedBy>Avila, Krysia A</cp:lastModifiedBy>
  <cp:lastPrinted>2018-01-15T17:36:00Z</cp:lastPrinted>
  <dcterms:modified xsi:type="dcterms:W3CDTF">2019-10-03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85B49A72CFDDAF42AAF10FF818033380</vt:lpwstr>
  </property>
  <property fmtid="{D5CDD505-2E9C-101B-9397-08002B2CF9AE}" pid="5" name="Country">
    <vt:lpwstr>30;#Brazil|7deb27ec-6837-4974-9aa8-6cfbac841ef8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FD/FMM</vt:lpwstr>
  </property>
  <property fmtid="{D5CDD505-2E9C-101B-9397-08002B2CF9AE}" pid="8" name="Document Author">
    <vt:lpwstr>Maria Crsitina Mac Dowell</vt:lpwstr>
  </property>
  <property fmtid="{D5CDD505-2E9C-101B-9397-08002B2CF9AE}" pid="9" name="Document Language IDB">
    <vt:lpwstr>Portuguese</vt:lpwstr>
  </property>
  <property fmtid="{D5CDD505-2E9C-101B-9397-08002B2CF9AE}" pid="10" name="From:">
    <vt:lpwstr/>
  </property>
  <property fmtid="{D5CDD505-2E9C-101B-9397-08002B2CF9AE}" pid="11" name="Function Operations IDB">
    <vt:lpwstr>1;#Project Preparation, Planning and Design|29ca0c72-1fc4-435f-a09c-28585cb5eac9</vt:lpwstr>
  </property>
  <property fmtid="{D5CDD505-2E9C-101B-9397-08002B2CF9AE}" pid="12" name="Fund IDB">
    <vt:lpwstr/>
  </property>
  <property fmtid="{D5CDD505-2E9C-101B-9397-08002B2CF9AE}" pid="13" name="Identifier">
    <vt:lpwstr/>
  </property>
  <property fmtid="{D5CDD505-2E9C-101B-9397-08002B2CF9AE}" pid="14" name="Operation Type">
    <vt:lpwstr>Loan Operation</vt:lpwstr>
  </property>
  <property fmtid="{D5CDD505-2E9C-101B-9397-08002B2CF9AE}" pid="15" name="Other Author">
    <vt:lpwstr>Lorena Kevish</vt:lpwstr>
  </property>
  <property fmtid="{D5CDD505-2E9C-101B-9397-08002B2CF9AE}" pid="16" name="Sector IDB">
    <vt:lpwstr>31;#REFORM / MODERNIZATION OF THE STATE|c8fda4a7-691a-4c65-b227-9825197b5cd2</vt:lpwstr>
  </property>
  <property fmtid="{D5CDD505-2E9C-101B-9397-08002B2CF9AE}" pid="17" name="Series Operations IDB">
    <vt:lpwstr/>
  </property>
  <property fmtid="{D5CDD505-2E9C-101B-9397-08002B2CF9AE}" pid="18" name="Sub-Sector">
    <vt:lpwstr>32;#FISCAL POLICY FOR SUSTAINABILITY AND GROWTH|6e15b5e0-ae82-4b06-920a-eef6dd27cc8b</vt:lpwstr>
  </property>
  <property fmtid="{D5CDD505-2E9C-101B-9397-08002B2CF9AE}" pid="19" name="TaxCatchAll">
    <vt:lpwstr>32;#FISCAL POLICY FOR SUSTAINABILITY AND GROWTH|6e15b5e0-ae82-4b06-920a-eef6dd27cc8b;#31;#REFORM / MODERNIZATION OF THE STATE|c8fda4a7-691a-4c65-b227-9825197b5cd2;#30;#Brazil|7deb27ec-6837-4974-9aa8-6cfbac841ef8;#1;#Project Preparation, Planning and Desig</vt:lpwstr>
  </property>
  <property fmtid="{D5CDD505-2E9C-101B-9397-08002B2CF9AE}" pid="20" name="TaxKeyword">
    <vt:lpwstr/>
  </property>
  <property fmtid="{D5CDD505-2E9C-101B-9397-08002B2CF9AE}" pid="21" name="TaxKeywordTaxHTField">
    <vt:lpwstr/>
  </property>
  <property fmtid="{D5CDD505-2E9C-101B-9397-08002B2CF9AE}" pid="22" name="To:">
    <vt:lpwstr/>
  </property>
  <property fmtid="{D5CDD505-2E9C-101B-9397-08002B2CF9AE}" pid="23" name="Webtopic">
    <vt:lpwstr/>
  </property>
  <property fmtid="{D5CDD505-2E9C-101B-9397-08002B2CF9AE}" pid="24" name="_dlc_DocId">
    <vt:lpwstr>EZSHARE-876112479-48</vt:lpwstr>
  </property>
  <property fmtid="{D5CDD505-2E9C-101B-9397-08002B2CF9AE}" pid="25" name="_dlc_DocIdItemGuid">
    <vt:lpwstr>8fd66937-f86d-4bd0-9de7-dfbae131d7a1</vt:lpwstr>
  </property>
  <property fmtid="{D5CDD505-2E9C-101B-9397-08002B2CF9AE}" pid="26" name="_dlc_DocIdUrl">
    <vt:lpwstr>https://idbg.sharepoint.com/teams/EZ-BR-LON/BR-L1527/_layouts/15/DocIdRedir.aspx?ID=EZSHARE-876112479-48, EZSHARE-876112479-48</vt:lpwstr>
  </property>
  <property fmtid="{D5CDD505-2E9C-101B-9397-08002B2CF9AE}" pid="27" name="b26cdb1da78c4bb4b1c1bac2f6ac5911">
    <vt:lpwstr/>
  </property>
  <property fmtid="{D5CDD505-2E9C-101B-9397-08002B2CF9AE}" pid="28" name="b2ec7cfb18674cb8803df6b262e8b107">
    <vt:lpwstr>FISCAL POLICY FOR SUSTAINABILITY AND GROWTH|6e15b5e0-ae82-4b06-920a-eef6dd27cc8b</vt:lpwstr>
  </property>
  <property fmtid="{D5CDD505-2E9C-101B-9397-08002B2CF9AE}" pid="29" name="display_urn:schemas-microsoft-com:office:office#Author">
    <vt:lpwstr>Kevish, Maria Lorena</vt:lpwstr>
  </property>
  <property fmtid="{D5CDD505-2E9C-101B-9397-08002B2CF9AE}" pid="30" name="display_urn:schemas-microsoft-com:office:office#Editor">
    <vt:lpwstr>Kevish, Maria Lorena</vt:lpwstr>
  </property>
  <property fmtid="{D5CDD505-2E9C-101B-9397-08002B2CF9AE}" pid="31" name="e46fe2894295491da65140ffd2369f49">
    <vt:lpwstr>Project Preparation, Planning and Design|29ca0c72-1fc4-435f-a09c-28585cb5eac9</vt:lpwstr>
  </property>
  <property fmtid="{D5CDD505-2E9C-101B-9397-08002B2CF9AE}" pid="32" name="g511464f9e53401d84b16fa9b379a574">
    <vt:lpwstr/>
  </property>
  <property fmtid="{D5CDD505-2E9C-101B-9397-08002B2CF9AE}" pid="33" name="ic46d7e087fd4a108fb86518ca413cc6">
    <vt:lpwstr>Brazil|7deb27ec-6837-4974-9aa8-6cfbac841ef8</vt:lpwstr>
  </property>
  <property fmtid="{D5CDD505-2E9C-101B-9397-08002B2CF9AE}" pid="34" name="nddeef1749674d76abdbe4b239a70bc6">
    <vt:lpwstr>REFORM / MODERNIZATION OF THE STATE|c8fda4a7-691a-4c65-b227-9825197b5cd2</vt:lpwstr>
  </property>
</Properties>
</file>