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Wednesday, September 21, 201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08:00-09:0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gistra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: Foyer - Miramar Ballroom - Third Floor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09:00-10:3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auguration Session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4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 from Gerardo Solis Diaz, Presidente Tribunal Electoral de Panam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432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ments from Roland Angerer, Regional Director for the Americas, Plan Internation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432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mments from </w:t>
            </w:r>
            <w:r>
              <w:rPr>
                <w:rFonts w:cs="Arial" w:ascii="Arial" w:hAnsi="Arial"/>
                <w:bCs/>
                <w:sz w:val="20"/>
                <w:szCs w:val="20"/>
                <w:lang w:val="es-US"/>
              </w:rPr>
              <w:t xml:space="preserve">Abigail Castro de Pérez, OAS Representative in Panam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432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mments from Tomas Bermúdez, IDB Representative in Panam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432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ments from Bernt Aasen, Regional Director for Latin America and the Caribbean, UNICE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auguration comments from the Vice President of the Republic of Panama, Mr. Juan Carlos Var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: Plenary Room - Miramar Ballroom - Third Flo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0:30-11:0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eak</w:t>
            </w:r>
          </w:p>
        </w:tc>
      </w:tr>
      <w:tr>
        <w:trPr>
          <w:trHeight w:val="5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roup Pho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cation: Pacífico Terrace – 5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flo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1:00-12:3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nel: How to Achieve Universal Birth Registration Taking Into Account the Most Excluded Popul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tilia Lux de Coti, Representative of Guatemala and Consultative Member of Indigenous Populations of the United Nations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psy Campbell, Consultative Member of Afro-descendent Populations of the United Nations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eonardo Franco, Former Judge of the Inter-American Court of Human Rights and Professor of Lanus Universit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rator: Maria del Carmen Tamar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ocation: Plenary Room - Miramar Ballroom - Third Floor</w:t>
            </w:r>
          </w:p>
        </w:tc>
      </w:tr>
      <w:tr>
        <w:trPr>
          <w:trHeight w:val="2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2:30-14:00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unch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: Grand Salon Marina -  Second Floo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Wednesday, September 21, 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12"/>
      </w:tblGrid>
      <w:tr>
        <w:trPr>
          <w:trHeight w:val="3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4:00-15:0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45-12:30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port Presentation about Progress and Remain Challeng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élix Ortega, Consultant, UNICE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ation on the Importance of the Institutional Capacity of the Civil Registr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a Harbitz, Senior Specialist, ID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: Plenary Room - Miramar Ballroom - Third Flo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5:00- 15: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eak</w:t>
            </w:r>
          </w:p>
        </w:tc>
      </w:tr>
      <w:tr>
        <w:trPr>
          <w:trHeight w:val="26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5:30- 17:3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multaneous activit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matic Sessions on Exchange of Experiences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matic Group 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gislation and Public Policies in Relation with Birth Registr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esentations of delegations from: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araguay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l Salvador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Jamaic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erator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S"/>
              </w:rPr>
              <w:t>Raúl Esparza, PUICA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A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S"/>
              </w:rPr>
              <w:t xml:space="preserve"> Specialis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tion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iramar Ballroom Third Floor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matic Group 2</w:t>
            </w:r>
          </w:p>
        </w:tc>
      </w:tr>
      <w:tr>
        <w:trPr>
          <w:trHeight w:val="19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irth Registration, Integration and Access to Programmes and Social Servic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esentations of delegations from: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razil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cuad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uatemal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rugu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erator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US"/>
              </w:rPr>
              <w:t>Carlos Anaya, ex Director RENAPO Méx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tion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ahia Room Second Floor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matic Group 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6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irth Registration of the Most Exclude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esentations of delegations from: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nam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er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xico (Chiapa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rator: Debora Cobar, Director of Plan International – Guatema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tion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Salon Marina Second Floor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matic Group 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liances and Mobilization for Birth Registrati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esentations of delegations from: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lombi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sta Rica/Panam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LARCIE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rator: Françoise Gruloos, Representative UNICEF Hai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tion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iramar Restaurant Fifth Flo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hursday, September 22, 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1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09:00-10:0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nary Session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view and General Reflexion about Thematic Sessions from Day 1: Thematic Group Moderators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aúl Esparza, PUICA/OAS Speciali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rlos Anaya, ex Director RENAPO Méx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bora Cobar, Director of Plan International - Guatemal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rançoise Gruloos, Representative UNICEF Haiti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: Plenary Room - Miramar Ballroom - Third Flo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0:00-11:3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imultaneous Activiti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matic Working Sessions: Identification of Barriers and Revision of Strategies to Achieve Universal Birth Registration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matic Group 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gislation and Public Policies in Relation with Birth Registr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oderator: Raúl Esparza, PUICA/OAS Speciali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tion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iramar Ballroom  Third Flo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matic Group 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irth Registration, Integration and Access to Programmes and Social Servic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oderator: Carlos Anaya, ex Director RENAPO Méx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tion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alboa Room 1 Third Floo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matic Group 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6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irth Registration of the Most Exclude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derator: Debora Cobar, Director of Plan International – Guatema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tion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alboa Room 2 Third Floor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matic Group 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liances and Mobilization for Birth Registrati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derator: Francoise Gruloos, Representative UNICEF Hai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tion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iramar Restaurant Fifth Flo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1:30-11:4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e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1:45-13: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orking Session by Country: First Steps to Revise National Strategies and Establish New National Priorit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: Plenary Room - Miramar Ballroom - Third Flo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tions: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Miramar Ballroom  Third Floo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-Balboa Room 1 Third Floor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-Balboa Room 2 Third Floor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Miramar Restaurant Fifth Flo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3:00-14: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un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4:30-15: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s and Recommend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cation: Plenary Room - Miramar Ballroom - Third Flo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5:30- 16: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osing</w:t>
            </w:r>
          </w:p>
        </w:tc>
      </w:tr>
      <w:tr>
        <w:trPr>
          <w:trHeight w:val="6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cation: Plenary Room 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ramar Ballroom - Third Floo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ernt Aasen, Regional Director for Latin America and the Caribbean, UNICEF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r. Kwangsok OH (Research Fellow, National Information Society Agency, Korean Government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r. Gerardo Solís Díaz, President of Electoral Tribunal of Panama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9"/>
          <w:szCs w:val="19"/>
          <w:lang w:val="en-GB"/>
        </w:rPr>
      </w:pPr>
      <w:r>
        <w:rPr>
          <w:rFonts w:cs="Arial" w:ascii="Arial" w:hAnsi="Arial"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9"/>
          <w:szCs w:val="19"/>
          <w:lang w:val="en-GB"/>
        </w:rPr>
      </w:pPr>
      <w:r>
        <w:rPr>
          <w:rFonts w:cs="Arial" w:ascii="Arial" w:hAnsi="Arial"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  <w:lang w:val="en-GB"/>
        </w:rPr>
      </w:pPr>
      <w:r>
        <w:rPr>
          <w:rFonts w:cs="Arial" w:ascii="Arial" w:hAnsi="Arial"/>
          <w:b/>
          <w:bCs/>
          <w:sz w:val="23"/>
          <w:szCs w:val="23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87400</wp:posOffset>
          </wp:positionH>
          <wp:positionV relativeFrom="paragraph">
            <wp:posOffset>144780</wp:posOffset>
          </wp:positionV>
          <wp:extent cx="7267575" cy="689610"/>
          <wp:effectExtent l="0" t="0" r="0" b="0"/>
          <wp:wrapTight wrapText="bothSides">
            <wp:wrapPolygon edited="0">
              <wp:start x="-25" y="0"/>
              <wp:lineTo x="-25" y="21217"/>
              <wp:lineTo x="21600" y="21217"/>
              <wp:lineTo x="21600" y="0"/>
              <wp:lineTo x="-25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6757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05" w:hanging="70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HeaderChar">
    <w:name w:val="Head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C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41:00Z</dcterms:created>
  <dc:creator>Reniec</dc:creator>
  <dc:description/>
  <dc:language>en-US</dc:language>
  <cp:lastModifiedBy>UNICEF</cp:lastModifiedBy>
  <dcterms:modified xsi:type="dcterms:W3CDTF">2011-09-16T18:44:00Z</dcterms:modified>
  <cp:revision>3</cp:revision>
  <dc:subject/>
  <dc:title>RegístrameHazme visib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ContentTypeId">
    <vt:lpwstr>0x01010066B06E59AB175241BBFB297522263BEB000BDAB76021CD3D40B736BB32CD86FC33</vt:lpwstr>
  </property>
  <property fmtid="{D5CDD505-2E9C-101B-9397-08002B2CF9AE}" pid="5" name="Country">
    <vt:lpwstr/>
  </property>
  <property fmtid="{D5CDD505-2E9C-101B-9397-08002B2CF9AE}" pid="6" name="Disclosed">
    <vt:lpwstr/>
  </property>
  <property fmtid="{D5CDD505-2E9C-101B-9397-08002B2CF9AE}" pid="7" name="Disclosure Activity">
    <vt:lpwstr>NON-APPLICABLE</vt:lpwstr>
  </property>
  <property fmtid="{D5CDD505-2E9C-101B-9397-08002B2CF9AE}" pid="8" name="Division or Unit">
    <vt:lpwstr>EXR/CMG</vt:lpwstr>
  </property>
  <property fmtid="{D5CDD505-2E9C-101B-9397-08002B2CF9AE}" pid="9" name="Document Author">
    <vt:lpwstr>Rivera, Mildred</vt:lpwstr>
  </property>
  <property fmtid="{D5CDD505-2E9C-101B-9397-08002B2CF9AE}" pid="10" name="Document Language IDB">
    <vt:lpwstr>English</vt:lpwstr>
  </property>
  <property fmtid="{D5CDD505-2E9C-101B-9397-08002B2CF9AE}" pid="11" name="Editor1">
    <vt:lpwstr/>
  </property>
  <property fmtid="{D5CDD505-2E9C-101B-9397-08002B2CF9AE}" pid="12" name="Fiscal Year IDB">
    <vt:lpwstr>2011</vt:lpwstr>
  </property>
  <property fmtid="{D5CDD505-2E9C-101B-9397-08002B2CF9AE}" pid="13" name="From:">
    <vt:lpwstr/>
  </property>
  <property fmtid="{D5CDD505-2E9C-101B-9397-08002B2CF9AE}" pid="14" name="Function Corporate IDB">
    <vt:lpwstr>7;#7 Public Relations|d23e511c-fa8c-4069-b074-dbe83e1cd122</vt:lpwstr>
  </property>
  <property fmtid="{D5CDD505-2E9C-101B-9397-08002B2CF9AE}" pid="15" name="IDBDocs Number">
    <vt:lpwstr>36416871</vt:lpwstr>
  </property>
  <property fmtid="{D5CDD505-2E9C-101B-9397-08002B2CF9AE}" pid="16" name="Identifier">
    <vt:lpwstr> FULL DOC</vt:lpwstr>
  </property>
  <property fmtid="{D5CDD505-2E9C-101B-9397-08002B2CF9AE}" pid="17" name="Issue Date">
    <vt:lpwstr/>
  </property>
  <property fmtid="{D5CDD505-2E9C-101B-9397-08002B2CF9AE}" pid="18" name="KP Topics">
    <vt:lpwstr/>
  </property>
  <property fmtid="{D5CDD505-2E9C-101B-9397-08002B2CF9AE}" pid="19" name="Migration Info">
    <vt:lpwstr>&lt;Data&gt;&lt;APPLICATION&gt;MS WORD&lt;/APPLICATION&gt;&lt;STAGE_CODE&gt;N/A&lt;/STAGE_CODE&gt;&lt;USER_STAGE&gt;NON-APPLICABLE&lt;/USER_STAGE&gt;&lt;PD_OBJ_TYPE&gt;0&lt;/PD_OBJ_TYPE&gt;&lt;MAKERECORD&gt;N&lt;/MAKERECORD&gt;&lt;/Data&gt;</vt:lpwstr>
  </property>
  <property fmtid="{D5CDD505-2E9C-101B-9397-08002B2CF9AE}" pid="20" name="Order">
    <vt:lpwstr>204800.000000000</vt:lpwstr>
  </property>
  <property fmtid="{D5CDD505-2E9C-101B-9397-08002B2CF9AE}" pid="21" name="Other Author">
    <vt:lpwstr/>
  </property>
  <property fmtid="{D5CDD505-2E9C-101B-9397-08002B2CF9AE}" pid="22" name="Publication Type">
    <vt:lpwstr/>
  </property>
  <property fmtid="{D5CDD505-2E9C-101B-9397-08002B2CF9AE}" pid="23" name="Publishing House">
    <vt:lpwstr/>
  </property>
  <property fmtid="{D5CDD505-2E9C-101B-9397-08002B2CF9AE}" pid="24" name="Record Number">
    <vt:lpwstr/>
  </property>
  <property fmtid="{D5CDD505-2E9C-101B-9397-08002B2CF9AE}" pid="25" name="Region">
    <vt:lpwstr/>
  </property>
  <property fmtid="{D5CDD505-2E9C-101B-9397-08002B2CF9AE}" pid="26" name="Related SisCor Number">
    <vt:lpwstr/>
  </property>
  <property fmtid="{D5CDD505-2E9C-101B-9397-08002B2CF9AE}" pid="27" name="SISCOR Number">
    <vt:lpwstr/>
  </property>
  <property fmtid="{D5CDD505-2E9C-101B-9397-08002B2CF9AE}" pid="28" name="Series Corporate IDB">
    <vt:lpwstr>8;#PUB-03 Cultural Programs|9ed9d41a-3660-4f7e-ad97-20a708c7d751</vt:lpwstr>
  </property>
  <property fmtid="{D5CDD505-2E9C-101B-9397-08002B2CF9AE}" pid="29" name="TaxCatchAll">
    <vt:lpwstr>8;#PUB-03 Cultural Programs|9ed9d41a-3660-4f7e-ad97-20a708c7d751;#7;#7 Public Relations|d23e511c-fa8c-4069-b074-dbe83e1cd122</vt:lpwstr>
  </property>
  <property fmtid="{D5CDD505-2E9C-101B-9397-08002B2CF9AE}" pid="30" name="TaxKeyword">
    <vt:lpwstr/>
  </property>
  <property fmtid="{D5CDD505-2E9C-101B-9397-08002B2CF9AE}" pid="31" name="TaxKeywordTaxHTField">
    <vt:lpwstr/>
  </property>
  <property fmtid="{D5CDD505-2E9C-101B-9397-08002B2CF9AE}" pid="32" name="To:">
    <vt:lpwstr/>
  </property>
  <property fmtid="{D5CDD505-2E9C-101B-9397-08002B2CF9AE}" pid="33" name="URL">
    <vt:lpwstr/>
  </property>
  <property fmtid="{D5CDD505-2E9C-101B-9397-08002B2CF9AE}" pid="34" name="Webtopic">
    <vt:lpwstr>Generic</vt:lpwstr>
  </property>
  <property fmtid="{D5CDD505-2E9C-101B-9397-08002B2CF9AE}" pid="35" name="_dlc_DocId">
    <vt:lpwstr>EZSHARE-917344851-2048</vt:lpwstr>
  </property>
  <property fmtid="{D5CDD505-2E9C-101B-9397-08002B2CF9AE}" pid="36" name="_dlc_DocIdItemGuid">
    <vt:lpwstr>25270faa-7dab-441c-8d49-03774be48575</vt:lpwstr>
  </property>
  <property fmtid="{D5CDD505-2E9C-101B-9397-08002B2CF9AE}" pid="37" name="_dlc_DocIdUrl">
    <vt:lpwstr>https://idbg.sharepoint.com/teams/ez-EXR/_layouts/15/DocIdRedir.aspx?ID=EZSHARE-917344851-2048, EZSHARE-917344851-2048</vt:lpwstr>
  </property>
  <property fmtid="{D5CDD505-2E9C-101B-9397-08002B2CF9AE}" pid="38" name="b19f620ab0cb412bbbcd401bf603221b">
    <vt:lpwstr>PUB-03 Cultural Programs|9ed9d41a-3660-4f7e-ad97-20a708c7d751</vt:lpwstr>
  </property>
  <property fmtid="{D5CDD505-2E9C-101B-9397-08002B2CF9AE}" pid="39" name="cf0f1ca6d90e4583ad80995bcde0e58a">
    <vt:lpwstr>7 Public Relations|d23e511c-fa8c-4069-b074-dbe83e1cd122</vt:lpwstr>
  </property>
  <property fmtid="{D5CDD505-2E9C-101B-9397-08002B2CF9AE}" pid="40" name="display_urn:schemas-microsoft-com:office:office#Author">
    <vt:lpwstr>Estrada, Claudia</vt:lpwstr>
  </property>
  <property fmtid="{D5CDD505-2E9C-101B-9397-08002B2CF9AE}" pid="41" name="display_urn:schemas-microsoft-com:office:office#Editor">
    <vt:lpwstr>Estrada, Claudia</vt:lpwstr>
  </property>
  <property fmtid="{D5CDD505-2E9C-101B-9397-08002B2CF9AE}" pid="42" name="ic46d7e087fd4a108fb86518ca413cc6">
    <vt:lpwstr/>
  </property>
  <property fmtid="{D5CDD505-2E9C-101B-9397-08002B2CF9AE}" pid="43" name="j65ec2e3a7e44c39a1acebfd2a19200a">
    <vt:lpwstr>PUB-03 Cultural Programs|9ed9d41a-3660-4f7e-ad97-20a708c7d751</vt:lpwstr>
  </property>
  <property fmtid="{D5CDD505-2E9C-101B-9397-08002B2CF9AE}" pid="44" name="j8b96605ee2f4c4e988849e658583fee">
    <vt:lpwstr/>
  </property>
  <property fmtid="{D5CDD505-2E9C-101B-9397-08002B2CF9AE}" pid="45" name="kec44a8f19e94123ac6e16fcf3f0ea78">
    <vt:lpwstr>7 Public Relations|d23e511c-fa8c-4069-b074-dbe83e1cd122</vt:lpwstr>
  </property>
</Properties>
</file>