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URBAN LAND PLANNING AND MANAGE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iedrafita, Carolina Marcela (CAROLINAPI@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acity Building Network in the Urban Sector – Learning from Best Practices and Innovation from LAC and China</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94</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vila, Francy Dianela (FRANCYA@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5-26</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vila, Francy Dianela (FRANCYA@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5-26</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RBAN DEVELOPMENT AND HOUSING-URBAN LAND PLANNING AND MANAGE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iedrafita, Carolina Marcela (CAROLINAPI@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pacity Building Network in the Urban Sector – Learning from Best Practices and Innovation from LAC and Chin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9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vila, Francy Dianela (FRANCYA@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5-26</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Avila, Francy Dianela (FRANCYA@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5-26</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30:00Z</dcterms:created>
  <dc:creator>Dianela Avila</dc:creator>
  <dc:description/>
  <cp:keywords/>
  <dc:language>en-US</dc:language>
  <cp:lastModifiedBy>Dianela Avila</cp:lastModifiedBy>
  <dcterms:modified xsi:type="dcterms:W3CDTF">2015-05-26T17:45:00Z</dcterms:modified>
  <cp:revision>3</cp:revision>
  <dc:subject/>
  <dc:title>Safeguatd Policy Filter and Safeguar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6CFC3349A37C5B429BCC6D3B828EBCB4</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C Annex for OS operations</vt:lpwstr>
  </property>
  <property fmtid="{D5CDD505-2E9C-101B-9397-08002B2CF9AE}" pid="12" name="Division or Unit">
    <vt:lpwstr>IFD/FMM</vt:lpwstr>
  </property>
  <property fmtid="{D5CDD505-2E9C-101B-9397-08002B2CF9AE}" pid="13" name="Document Author">
    <vt:lpwstr>Piedrafita, Carolina Marcela</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5</vt:lpwstr>
  </property>
  <property fmtid="{D5CDD505-2E9C-101B-9397-08002B2CF9AE}" pid="17" name="From:">
    <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39646914</vt:lpwstr>
  </property>
  <property fmtid="{D5CDD505-2E9C-101B-9397-08002B2CF9AE}" pid="21" name="Identifier">
    <vt:lpwstr> TEC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E13915C051F341DCB21397E5EE362DFC"&gt;MS WORDTC-ANNEXTC Annex for OS operations0N&lt;/div&gt;</vt:lpwstr>
  </property>
  <property fmtid="{D5CDD505-2E9C-101B-9397-08002B2CF9AE}" pid="26" name="Operation Type">
    <vt:lpwstr/>
  </property>
  <property fmtid="{D5CDD505-2E9C-101B-9397-08002B2CF9AE}" pid="27" name="Order">
    <vt:lpwstr>15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2594</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Urban Development</vt:lpwstr>
  </property>
  <property fmtid="{D5CDD505-2E9C-101B-9397-08002B2CF9AE}" pid="48" name="_dlc_DocId">
    <vt:lpwstr>EZSHARE-9247437-15</vt:lpwstr>
  </property>
  <property fmtid="{D5CDD505-2E9C-101B-9397-08002B2CF9AE}" pid="49" name="_dlc_DocIdItemGuid">
    <vt:lpwstr>f0f23a34-4045-4095-8f15-23768633b2f3</vt:lpwstr>
  </property>
  <property fmtid="{D5CDD505-2E9C-101B-9397-08002B2CF9AE}" pid="50" name="_dlc_DocIdUrl">
    <vt:lpwstr>https://idbg.sharepoint.com/teams/EZ-RG-TCP/RG-T2594/_layouts/15/DocIdRedir.aspx?ID=EZSHARE-9247437-15, EZSHARE-9247437-15</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Avila, Francy Dianela</vt:lpwstr>
  </property>
  <property fmtid="{D5CDD505-2E9C-101B-9397-08002B2CF9AE}" pid="55" name="display_urn:schemas-microsoft-com:office:office#Editor">
    <vt:lpwstr>Avila, Francy Dianela</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