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2"/>
        <w:gridCol w:w="4125"/>
        <w:gridCol w:w="3589"/>
        <w:gridCol w:w="3357"/>
      </w:tblGrid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IZ DE PROBLEMAS, PRODUTOS E RESULTADO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retaria de Estado da Fazenda de Roraima (SEFAZ/RR)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OFISCO/RR 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INTEGRAÇÃO DA GESTÃO FAZENDÁRIA 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iCs/>
                <w:sz w:val="20"/>
                <w:szCs w:val="20"/>
              </w:rPr>
              <w:t>Aperfeiçoamento organizacional e integração da gestão fazendária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esultados</w:t>
            </w:r>
          </w:p>
        </w:tc>
      </w:tr>
      <w:tr>
        <w:trPr>
          <w:trHeight w:val="2733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1. Baixa eficiência e eficácia da gestão fazendária com reflexos na arrecadação dos tributos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Baixa integração da informação entre os processos fazendários decorrente da inexistência de mapeamento e de instrumentos de apoio à gestã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Ausência de visão compartilhada da noção de missão, visão e valores da Secretaria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ções tributárias desenvolvidas sem definição de objetivos, metas e indicador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rutura organizacional e funcional da SEFAZ não possibilita a adoção de sistema de modelagem de processo de negócio (Business Modeling Process)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pt-BR"/>
              </w:rPr>
              <w:t xml:space="preserve">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1. </w:t>
            </w:r>
            <w:bookmarkStart w:id="0" w:name="OLE_LINK1"/>
            <w:r>
              <w:rPr>
                <w:rFonts w:cs="Times New Roman"/>
                <w:b/>
                <w:sz w:val="20"/>
                <w:szCs w:val="20"/>
              </w:rPr>
              <w:t xml:space="preserve">Novo modelo de planejamento e gestão estratégica desenvolvido e implantado com base no mapeamento dos processos </w:t>
            </w:r>
            <w:bookmarkEnd w:id="0"/>
            <w:r>
              <w:rPr>
                <w:rFonts w:cs="Times New Roman"/>
                <w:b/>
                <w:sz w:val="20"/>
                <w:szCs w:val="20"/>
              </w:rPr>
              <w:t>fazendários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1.1.a Meta:</w:t>
            </w:r>
            <w:r>
              <w:rPr>
                <w:sz w:val="20"/>
                <w:szCs w:val="20"/>
                <w:lang w:eastAsia="pt-BR"/>
              </w:rPr>
              <w:t xml:space="preserve"> 100% das unidades da SEFAZ-RR com objetivos e planos de metas monitorados anualmente e vinculados ao planejamento estratégico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Linha de Base</w:t>
            </w:r>
            <w:r>
              <w:rPr>
                <w:sz w:val="20"/>
                <w:szCs w:val="20"/>
                <w:lang w:eastAsia="pt-BR"/>
              </w:rPr>
              <w:t>: inexistência de planos de metas e respectivos monitoramentos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1.1.b Meta:</w:t>
            </w:r>
            <w:r>
              <w:rPr>
                <w:sz w:val="20"/>
                <w:szCs w:val="20"/>
                <w:lang w:eastAsia="pt-BR"/>
              </w:rPr>
              <w:t xml:space="preserve"> Cumprir 60% das metas  estabelecidas no Planejamento Estratégico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>inexistência de metas para as unidades gestoras.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 xml:space="preserve">2. Cooperação interinstitucional nacional e internacional 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377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/>
              <w:t>Distanciamento com as inovações e modernizações em curso ou implantadas em outros organismos governamentais.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/>
              <w:t>Baixa participação nos fóruns nacionais e internacionais de administração fazendária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1. Programa de Intercâmbio de experiências e inovações com outros organismos implantad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</w:rPr>
              <w:t xml:space="preserve">2.1.a Meta: </w:t>
            </w:r>
            <w:r>
              <w:rPr/>
              <w:t>4</w:t>
            </w:r>
            <w:r>
              <w:rPr>
                <w:b/>
              </w:rPr>
              <w:t xml:space="preserve"> </w:t>
            </w:r>
            <w:r>
              <w:rPr/>
              <w:t xml:space="preserve">participações em eventos de administração fazendária, por ano. </w:t>
            </w:r>
          </w:p>
          <w:p>
            <w:pPr>
              <w:pStyle w:val="Footnote"/>
              <w:jc w:val="both"/>
              <w:rPr/>
            </w:pPr>
            <w:r>
              <w:rPr>
                <w:b/>
              </w:rPr>
              <w:t>Linha de Base:</w:t>
            </w:r>
            <w:r>
              <w:rPr/>
              <w:t xml:space="preserve"> 2 participações por ano.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  <w:p>
            <w:pPr>
              <w:pStyle w:val="Footnote"/>
              <w:jc w:val="both"/>
              <w:rPr/>
            </w:pPr>
            <w:r>
              <w:rPr>
                <w:b/>
              </w:rPr>
              <w:t>2.1.b Meta</w:t>
            </w:r>
            <w:r>
              <w:rPr/>
              <w:t>: 1 nova solução fazendária implantada.</w:t>
            </w:r>
          </w:p>
          <w:p>
            <w:pPr>
              <w:pStyle w:val="Footnote"/>
              <w:jc w:val="both"/>
              <w:rPr/>
            </w:pPr>
            <w:r>
              <w:rPr>
                <w:b/>
              </w:rPr>
              <w:t>Linha de Base:</w:t>
            </w:r>
            <w:r>
              <w:rPr/>
              <w:t xml:space="preserve"> 0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II. ADMINISTRAÇÃO TRIBUTÁRIA E CONTENCIOSO FISCAL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Melhoria da eficiência e eficácia da administração tributária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2882" w:hRule="atLeast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3. Baixo aproveitamento do potencial de arrecadação do Estado.</w:t>
            </w:r>
          </w:p>
          <w:p>
            <w:pPr>
              <w:pStyle w:val="Footnote"/>
              <w:jc w:val="both"/>
              <w:rPr/>
            </w:pPr>
            <w:r>
              <w:rPr/>
              <w:t>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erda de arrecadação do IPV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existência de políticas fiscais para cobrança e arrecadação do IPVA (Imposto sobre veículos automotores) e de inscrição do contribuinte na Divida Ativ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Baixo controle dos valores do IPVA lançados e o efetivamente arrecadad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pendência do banco de dados do DETRAN para alteração de informaçõ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disponibilidade dos dados cadastrais dos contribuintes do IPVA, pessoa física e jurídica, de forma automatizada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1. Modelo de gestão do IPVA desenvolvido e implantado no SIAT-e e integrado com a base de dados do DETRAN-RR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1.a Meta:</w:t>
            </w:r>
            <w:r>
              <w:rPr/>
              <w:t xml:space="preserve"> </w:t>
            </w:r>
            <w:r>
              <w:rPr>
                <w:sz w:val="20"/>
              </w:rPr>
              <w:t>Inscrição de 70%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e contribuintes inadimplentes no IPVA na Dívida Ativa, sendo realizada pela SEFAZ-R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b Met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umento de 100% da arrecadação do IPV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R$16,5 milhões em 2009.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Pouca disponibilidade de canais virtuais de comunicação  diretos com o cidadão, tipo serviços </w:t>
            </w:r>
            <w:r>
              <w:rPr>
                <w:i/>
                <w:sz w:val="20"/>
                <w:szCs w:val="20"/>
                <w:lang w:eastAsia="pt-BR"/>
              </w:rPr>
              <w:t xml:space="preserve">online, </w:t>
            </w:r>
            <w:r>
              <w:rPr>
                <w:sz w:val="20"/>
                <w:szCs w:val="20"/>
                <w:lang w:eastAsia="pt-BR"/>
              </w:rPr>
              <w:t>central de denúncias e Ouvidoria fazendári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Central de Atendimento presencial ao cidadão-contribuinte com controle ineficientes, de alto custo e elevado tempo devido à falta de instrumentos, de capacitação e de autonomia para a resolução dos problemas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Deficiência na infraestrutura física e tecnológica para atendimento da demanda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2. Novo modelo de Atendimento ao cidadão-contribuinte implantad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2.a Meta</w:t>
            </w:r>
            <w:r>
              <w:rPr>
                <w:bCs/>
                <w:sz w:val="20"/>
                <w:szCs w:val="20"/>
              </w:rPr>
              <w:t>: Central de Atendimento emitindo Relatório de Autorização de Impressão de Documentos Fiscais (AIDF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AIDF não emitida pela Central de Atendimento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b Meta</w:t>
            </w:r>
            <w:r>
              <w:rPr>
                <w:bCs/>
                <w:sz w:val="20"/>
                <w:szCs w:val="20"/>
              </w:rPr>
              <w:t>: Redução do tempo médio do trâmite dos processos administrativos para 8 dias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15 dias em 2009.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Baixa capacidade de fiscalização de mercadorias em trânsito que resulta no elevado tempo de fiscalização dos veículos  e perda de arrecada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existência de sistemática para o planejamento das ações de fiscalização de mercadorias em trânsi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ódulo de Fiscalização de Mercadorias em Trânsito do SIAT-e inadequado a nova realidade da fiscalização de mercadorias em trânsi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 xml:space="preserve">Deficiência na infraestrutura física (Postos fiscais de Jundiá, Correios, Aeroporto, Macuxis, Pacaraima e Terminal Rodoviário), tecnológica e organizacional para fiscalização de mercadorias em trânsito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3. Novo modelo de fiscalização de mercadorias em trânsito implantado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3.a Meta</w:t>
            </w:r>
            <w:r>
              <w:rPr>
                <w:bCs/>
                <w:sz w:val="20"/>
                <w:szCs w:val="20"/>
              </w:rPr>
              <w:t>: Relatório de planejamento estratégico da fiscalização de mercadorias em trânsito emitido pelo SIAT-e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sz w:val="20"/>
                <w:szCs w:val="20"/>
                <w:lang w:eastAsia="pt-BR"/>
              </w:rPr>
              <w:t xml:space="preserve"> Inexistência de planejamento estratégico para a fiscaliz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3.b Meta:</w:t>
            </w:r>
            <w:r>
              <w:rPr>
                <w:bCs/>
                <w:sz w:val="20"/>
                <w:szCs w:val="20"/>
              </w:rPr>
              <w:t xml:space="preserve"> Aumentar em 20% o lançamento de substituição tributária na entrada e diferencial de alíquota, proveniente da fiscalização de trânsito</w:t>
            </w:r>
          </w:p>
          <w:p>
            <w:pPr>
              <w:pStyle w:val="Contedodatabela"/>
              <w:widowControl/>
              <w:suppressAutoHyphens w:val="false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Linha</w:t>
            </w:r>
            <w:r>
              <w:rPr>
                <w:b/>
                <w:bCs/>
                <w:sz w:val="20"/>
                <w:szCs w:val="20"/>
              </w:rPr>
              <w:t xml:space="preserve"> de base:</w:t>
            </w:r>
            <w:r>
              <w:rPr>
                <w:sz w:val="20"/>
                <w:szCs w:val="20"/>
                <w:lang w:eastAsia="pt-BR"/>
              </w:rPr>
              <w:t xml:space="preserve"> R$ 99.797.609,98 em 200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pt-BR"/>
              </w:rPr>
            </w:pPr>
            <w:r>
              <w:rPr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</w:rPr>
              <w:t>3.3.c Meta:</w:t>
            </w:r>
            <w:r>
              <w:rPr>
                <w:bCs/>
                <w:sz w:val="20"/>
                <w:szCs w:val="20"/>
              </w:rPr>
              <w:t xml:space="preserve"> Redução de 8 horas para 4 horas o tempo de espera dos veículos nos postos fiscais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>8 horas em 2009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Baixa capacidade de fiscalização de estabelecimento que resulta na evasão de receit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existência de sistemática para o planejamento das ações de fiscalização de estabelecim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existência de ferramentas de informática para obtenção de informações meios e estratégicas para subsidiar as ações fiscais (cadastros e históricos - contribuintes, veículos, transportadores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ciência na infraestrutura física, tecnológica e organizacional para fiscalização de estabelecimento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3.4. Novo modelo de fiscalização de estabelecimentos implantado.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4.a Meta:</w:t>
            </w:r>
            <w:r>
              <w:rPr>
                <w:bCs/>
                <w:sz w:val="20"/>
                <w:szCs w:val="20"/>
              </w:rPr>
              <w:t xml:space="preserve"> Relatório de Gestão de indícios, emitido pelo SIAT-e, para a fiscalização de estabelecimentos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pt-BR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>Inexistência de</w:t>
            </w:r>
            <w:r>
              <w:rPr>
                <w:b/>
                <w:sz w:val="20"/>
                <w:szCs w:val="20"/>
                <w:lang w:eastAsia="pt-BR"/>
              </w:rPr>
              <w:t xml:space="preserve"> </w:t>
            </w:r>
            <w:r>
              <w:rPr>
                <w:bCs/>
                <w:sz w:val="20"/>
                <w:szCs w:val="20"/>
              </w:rPr>
              <w:t>Relatório de Gestão de indícios para a fiscalizaçã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4.b Meta: </w:t>
            </w:r>
            <w:r>
              <w:rPr>
                <w:bCs/>
                <w:sz w:val="20"/>
                <w:szCs w:val="20"/>
              </w:rPr>
              <w:t>Aumento em 50% do número de auditorias realizadas na fiscalização de estabelecimen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pt-BR"/>
              </w:rPr>
              <w:t>Linha de Base:</w:t>
            </w:r>
            <w:r>
              <w:rPr>
                <w:sz w:val="20"/>
                <w:szCs w:val="20"/>
                <w:lang w:eastAsia="pt-BR"/>
              </w:rPr>
              <w:t xml:space="preserve"> 84 auditorias por ano</w:t>
            </w:r>
            <w:r>
              <w:rPr>
                <w:b/>
                <w:sz w:val="20"/>
                <w:szCs w:val="20"/>
                <w:lang w:eastAsia="pt-BR"/>
              </w:rPr>
              <w:t>.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 xml:space="preserve">Baixa capacidade no gerenciamento das informações necessárias à Administração fazendária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Sistema SIAT-e fragmentado em várias linguagens de programação e não contempla a interface com o Sistema Integrado de Administração Financeira (FIPLAN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consistência na documentação das regras de negócio gerando informações não confiávei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Versão da plataforma de desenvolvimento de sistema, GENEXUS e do gerenciador de banco de dados Oracle da SEFAZ-RR descontinuad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 xml:space="preserve">Desconhecimento na operacionalização do Sistema SIAT-e pelo grupo TAF e servidores administrativos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3.5. Sistema Integrado de Administração Tributária (SIAT-e) ampliado e disponibilizado via </w:t>
            </w:r>
            <w:r>
              <w:rPr>
                <w:rFonts w:cs="Times New Roman"/>
                <w:b/>
                <w:i/>
                <w:sz w:val="20"/>
                <w:szCs w:val="20"/>
              </w:rPr>
              <w:t>web</w:t>
            </w:r>
            <w:r>
              <w:rPr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5.a Meta: </w:t>
            </w:r>
            <w:r>
              <w:rPr>
                <w:sz w:val="20"/>
                <w:szCs w:val="20"/>
              </w:rPr>
              <w:t xml:space="preserve">Módulos de Fiscalização, Arrecadação, Tributação e Dívida Ativa do SIAT-e, reestruturados segundo os modelos de negócios e implantados </w:t>
            </w:r>
            <w:r>
              <w:rPr>
                <w:bCs/>
                <w:sz w:val="20"/>
                <w:szCs w:val="20"/>
              </w:rPr>
              <w:t xml:space="preserve">na versão </w:t>
            </w:r>
            <w:r>
              <w:rPr>
                <w:i/>
                <w:sz w:val="20"/>
                <w:szCs w:val="20"/>
              </w:rPr>
              <w:t>web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sz w:val="20"/>
                <w:szCs w:val="20"/>
              </w:rPr>
              <w:t xml:space="preserve">Módulos de Fiscalização, Arrecadação e Dívida Ativa disponibilizados em </w:t>
            </w:r>
            <w:r>
              <w:rPr>
                <w:i/>
                <w:sz w:val="20"/>
                <w:szCs w:val="20"/>
              </w:rPr>
              <w:t>Windows Server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5.b Meta: </w:t>
            </w:r>
            <w:r>
              <w:rPr>
                <w:bCs/>
                <w:sz w:val="20"/>
                <w:szCs w:val="20"/>
              </w:rPr>
              <w:t xml:space="preserve">18 serviços disponibilizados </w:t>
            </w:r>
            <w:r>
              <w:rPr>
                <w:bCs/>
                <w:i/>
                <w:sz w:val="20"/>
                <w:szCs w:val="20"/>
              </w:rPr>
              <w:t xml:space="preserve">online </w:t>
            </w:r>
            <w:r>
              <w:rPr>
                <w:bCs/>
                <w:sz w:val="20"/>
                <w:szCs w:val="20"/>
              </w:rPr>
              <w:t>e nas Centrais de Atendimento.</w:t>
            </w:r>
          </w:p>
          <w:p>
            <w:pPr>
              <w:pStyle w:val="Contedodatabela"/>
              <w:widowControl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Linha de base: </w:t>
            </w:r>
            <w:r>
              <w:rPr>
                <w:sz w:val="20"/>
                <w:szCs w:val="20"/>
              </w:rPr>
              <w:t>6 serviços em 2009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usência de informações sobre as inconsistências econômico-fiscais e das ações fisca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Baixa capacidade de planejamento para realizar as ações de inteligência fiscal (atua sob demanda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alta de controle quantitativo e temporal dos benefícios fisca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arência de ferramentas tecnológicas que comportem o controle efetivo e sistematizado das ações de inteligência fisc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existência de respaldo legal para as ações de inteligência fiscal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3.6. Modelo de Inteligência fiscal implantado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6.a Meta:</w:t>
            </w:r>
            <w:r>
              <w:rPr/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 xml:space="preserve">Coordenadoria de Inteligência Fiscal utilizando Relatório de cruzamento de dados incluindo informações do SINTEGRA e do SPED/NFe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>Inexistência de</w:t>
            </w:r>
            <w:r>
              <w:rPr>
                <w:b/>
                <w:sz w:val="20"/>
                <w:szCs w:val="20"/>
                <w:lang w:eastAsia="pt-BR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elatório de </w:t>
            </w:r>
            <w:r>
              <w:rPr>
                <w:rFonts w:eastAsia="Arial Unicode MS"/>
                <w:sz w:val="20"/>
                <w:szCs w:val="20"/>
              </w:rPr>
              <w:t>cruzamento de dados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b Meta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Aumento de 25% de ações proativas da Coordenação de Inteligência Fiscal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2 ações de inteligência fiscal realizadas em 2009. 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4. Aperfeiçoamento da Gestão do Cadastro e Implantação do Sistema Público de Escrituração Digital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3135" w:hRule="atLeast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mora no processo de abertura alteração e baixa de firmas em grande parte devido a inexistência de controle e monitoramento eletrônico dos processos de cadastramento de contribuintes e do elevado volume de documentos manuseados e arquiv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existência de aplicações informáticas para integração e gerenciamento do Cadastro de Contribuintes no SIAT-e 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ficiência de infraestrutura física, tecnológica e segurança dos dossiês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4.1. Cadastro Sincronizado Nacional implantado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1.a Meta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% dos dossiês dos contribuintes digitalizados e registrados no SIAT-e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Dossiê em papel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1.b Meta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Redução para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8 dias na concessão de inscrição cadastral, na capital, provisória, definitiva e demais eventos, exceto baixa cadastral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Tempo médio para concessão de inscrição = 35 dias em 2009.</w:t>
            </w:r>
          </w:p>
        </w:tc>
      </w:tr>
      <w:tr>
        <w:trPr>
          <w:trHeight w:val="2865" w:hRule="atLeast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ificuldade no tratamento das informações relativas aos documentos que integram o Sistema Público de Escrituração Digital (SPED), gerando perda de recei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existência de aplicações informáticas para apoiar a gestão dos documentos do SPED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4.2. SPED. Nota Fiscal Eletrônica (NF-e), Conhecimento de Transporte Eletrônico (CT-e) e Manifesto de Carga Eletrônico (MC-e) implantad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0"/>
                <w:szCs w:val="20"/>
              </w:rPr>
              <w:t xml:space="preserve">4.2.a Meta: </w:t>
            </w:r>
            <w:r>
              <w:rPr>
                <w:color w:val="FF0000"/>
                <w:sz w:val="20"/>
                <w:szCs w:val="20"/>
              </w:rPr>
              <w:t>100% dos contribuintes obrigados aderiram a NF-e (Atacadistas e Fabricantes = xxx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350 contribuintes aderiram a NF-e em 2009</w:t>
            </w:r>
            <w:r>
              <w:rPr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</w:rPr>
              <w:t>4.2.b Meta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t-BR"/>
              </w:rPr>
              <w:t xml:space="preserve">Diminuição para 15.000 o número de notas fiscais digitadas no Posto Fiscal de Jundiá por an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210.000 notas digitadas em 200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orosidade na execução das auditorias contábeis e fiscai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 xml:space="preserve">Inexistência de aplicações informáticas para proceder a integração do SIAT-e com Escrituração Contábil Digital – ECD e Escrituração Fiscal Digital – EFD e seu gerenciamento para subsidiar ações fiscais futuras e acompanhamento de arrecadação.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pt-BR"/>
              </w:rPr>
              <w:t xml:space="preserve">4.3. </w:t>
            </w:r>
            <w:r>
              <w:rPr>
                <w:b/>
                <w:bCs/>
                <w:sz w:val="20"/>
                <w:szCs w:val="20"/>
              </w:rPr>
              <w:t>SPED – Escrituração Contábil e Fiscal Digital implantada</w:t>
            </w:r>
            <w:r>
              <w:rPr>
                <w:sz w:val="20"/>
                <w:szCs w:val="20"/>
                <w:lang w:eastAsia="pt-BR"/>
              </w:rPr>
              <w:t>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3.a Meta: </w:t>
            </w:r>
            <w:r>
              <w:rPr>
                <w:sz w:val="20"/>
                <w:szCs w:val="20"/>
                <w:lang w:eastAsia="pt-BR"/>
              </w:rPr>
              <w:t>100% da informação contábil e fiscal do contribuinte obrigados (260 em 2010) disponibilizadas para auditoria na base de dados do SIAT-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pt-BR"/>
              </w:rPr>
              <w:t>Linha de Base</w:t>
            </w:r>
            <w:r>
              <w:rPr>
                <w:sz w:val="20"/>
                <w:szCs w:val="20"/>
                <w:lang w:eastAsia="pt-BR"/>
              </w:rPr>
              <w:t xml:space="preserve">: 0 (zero) contribuintes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3.b Meta: </w:t>
            </w:r>
            <w:r>
              <w:rPr>
                <w:sz w:val="20"/>
                <w:szCs w:val="20"/>
                <w:lang w:eastAsia="pt-BR"/>
              </w:rPr>
              <w:t>Reduzir para 48 dias</w:t>
            </w:r>
            <w:r>
              <w:rPr>
                <w:lang w:eastAsia="pt-BR"/>
              </w:rPr>
              <w:t xml:space="preserve"> </w:t>
            </w:r>
            <w:r>
              <w:rPr>
                <w:sz w:val="20"/>
                <w:szCs w:val="20"/>
                <w:lang w:eastAsia="pt-BR"/>
              </w:rPr>
              <w:t>o tempo médio de auditoria fiscal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pt-BR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>Tempo médio de 120 dias de execução da ação fiscal.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Melhoria da eficiência e eficácia da administração do contencioso fiscal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Resultados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Baixa recuperação do crédito tributário inscrito na dívida ativa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alta de conhecimento da legislação tributária e dos procedimentos fisco-tributários por parte dos servidores da Procuradori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Dificuldade de monitorar os processos de execução fiscal devido à inexistência de informações confiáveis e de relatórios para a gestão e a prática de controles manuais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alta de infraestrutura física, tecnológica e segurança do ambiente da Procuradoria Fiscal - PROGE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5.1. Modelo de gestão da recuperação dos créditos tributários e integração da Procuradoria Fiscal com a SEFAZ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1.a Meta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Coordenação Fiscal emitindo Relatório de Gestão de Recuperação da Dívida Ativ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Inexistência d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elatório de Gestão de Recuperação da Dívida At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1.b Meta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Acréscimo de 40% no número de processos ajuizados por ano, acima de 5 UFER (625 processos).</w:t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18 processos ajuizados em 2009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8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5.1..c Meta: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Redução do tempo de execução dos processos para 3 anos.</w:t>
            </w:r>
          </w:p>
          <w:p>
            <w:pPr>
              <w:pStyle w:val="Contedodatabe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bCs/>
                <w:sz w:val="20"/>
                <w:szCs w:val="20"/>
              </w:rPr>
              <w:t xml:space="preserve"> Tempo de execução dos processos da </w:t>
            </w:r>
            <w:r>
              <w:rPr>
                <w:rFonts w:cs="Times New Roman"/>
                <w:sz w:val="20"/>
                <w:szCs w:val="20"/>
              </w:rPr>
              <w:t>dívida</w:t>
            </w:r>
            <w:r>
              <w:rPr>
                <w:bCs/>
                <w:sz w:val="20"/>
                <w:szCs w:val="20"/>
              </w:rPr>
              <w:t xml:space="preserve"> ativa = 6 anos.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ADMINISTRAÇÃO FINANCEIRA, PATRIMONIAL E CONTROLE INTERNO DA GESTÃO FISCAL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Melhoria da eficiência e da eficácia da administração financeira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372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sz w:val="20"/>
                <w:szCs w:val="20"/>
                <w:lang w:eastAsia="pt-BR"/>
              </w:rPr>
              <w:t xml:space="preserve">Baixa eficiência e transparência da gestão do gasto público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existência de um plano de contas adequado a contabilidade de custos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Baixa capacitação em contabilidade de cust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conhecimento dos componentes que integram os custos dos produt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s setores econômicos não tem mapeamento dos seus custos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1. Modelo de Contabilidade de Custos</w:t>
            </w:r>
            <w:r>
              <w:rPr>
                <w:b/>
                <w:sz w:val="20"/>
                <w:szCs w:val="20"/>
              </w:rPr>
              <w:t xml:space="preserve"> implantado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.1.a Meta: </w:t>
            </w:r>
            <w:r>
              <w:rPr>
                <w:rFonts w:cs="Times New Roman"/>
                <w:sz w:val="20"/>
                <w:szCs w:val="20"/>
              </w:rPr>
              <w:t>Plano de Contas adaptado à contabilidade de custos</w:t>
            </w:r>
            <w:r>
              <w:rPr>
                <w:rFonts w:cs="Times New Roman"/>
                <w:b/>
                <w:sz w:val="20"/>
                <w:szCs w:val="20"/>
              </w:rPr>
              <w:t>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Linha de Base: </w:t>
            </w:r>
            <w:r>
              <w:rPr>
                <w:rFonts w:cs="Times New Roman"/>
                <w:sz w:val="20"/>
                <w:szCs w:val="20"/>
              </w:rPr>
              <w:t>Plano de Contas atual não contempla centros de custos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.1.b Meta: </w:t>
            </w:r>
            <w:r>
              <w:rPr>
                <w:rFonts w:cs="Times New Roman"/>
                <w:sz w:val="20"/>
                <w:szCs w:val="20"/>
              </w:rPr>
              <w:t>Pelo menos o setor de Educação mapeado de acordo com os critérios de apropriação de custos por Programa de Governo</w:t>
            </w:r>
            <w:r>
              <w:rPr>
                <w:rFonts w:cs="Times New Roman"/>
                <w:b/>
                <w:sz w:val="20"/>
                <w:szCs w:val="20"/>
              </w:rPr>
              <w:t>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Linha de Base: </w:t>
            </w:r>
            <w:r>
              <w:rPr>
                <w:rFonts w:cs="Times New Roman"/>
                <w:sz w:val="20"/>
                <w:szCs w:val="20"/>
              </w:rPr>
              <w:t>Programas de Governo não orientados a custos</w:t>
            </w:r>
            <w:r>
              <w:rPr>
                <w:rFonts w:cs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  <w:t>Aperfeiçoamento dos mecanismos de auditoria e controle interno da gestão fiscal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2539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ciência nos instrumentos de apoio à gestão da Corregedori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xa transparência das ações fiscais em decorrência da inexistência de procedimentos de correiçã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existência de Código de Ética da SEFAZ-RR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. Modelo de Corregedoria da gestão fiscal e fazendária aprimorado na SEFAZ/RR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1.a Meta: </w:t>
            </w:r>
            <w:r>
              <w:rPr>
                <w:sz w:val="20"/>
                <w:szCs w:val="20"/>
              </w:rPr>
              <w:t>Código de Ética da SEFAZ-RR aprovado e publicad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pt-BR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 xml:space="preserve">Inexistência de </w:t>
            </w:r>
            <w:r>
              <w:rPr>
                <w:sz w:val="20"/>
                <w:szCs w:val="20"/>
              </w:rPr>
              <w:t>Inexistência de  Código de Étic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1.b Meta: </w:t>
            </w:r>
            <w:r>
              <w:rPr>
                <w:sz w:val="20"/>
                <w:szCs w:val="20"/>
              </w:rPr>
              <w:t>10 processos fiscais auditados por ano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 xml:space="preserve">Linha de Base: </w:t>
            </w:r>
            <w:r>
              <w:rPr>
                <w:sz w:val="20"/>
                <w:szCs w:val="20"/>
                <w:lang w:eastAsia="pt-BR"/>
              </w:rPr>
              <w:t>0 (zero)</w:t>
            </w:r>
            <w:r>
              <w:rPr>
                <w:b/>
                <w:sz w:val="20"/>
                <w:szCs w:val="20"/>
                <w:lang w:eastAsia="pt-BR"/>
              </w:rPr>
              <w:t xml:space="preserve"> </w:t>
            </w:r>
            <w:r>
              <w:rPr>
                <w:sz w:val="20"/>
                <w:szCs w:val="20"/>
                <w:lang w:eastAsia="pt-BR"/>
              </w:rPr>
              <w:t>P</w:t>
            </w:r>
            <w:r>
              <w:rPr>
                <w:sz w:val="20"/>
                <w:szCs w:val="20"/>
              </w:rPr>
              <w:t>rocessos fiscais auditados.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GESTÃO DE RECURSOS COORPORATIVOS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0"/>
                <w:szCs w:val="20"/>
              </w:rPr>
              <w:t>9. Aperfeiçoamento dos mecanismos de transparência da gestão fiscal e comunicação com a sociedade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280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Deficiência da gestão de pessoas, de tecnologia e de comunicação com a sociedade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iciência de disseminadores de educação fiscal ativos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Falta de infra-estrutura tecnológica e de material didático de apoio para o desenvolvimento das ações do Programa de Educação Fiscal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xo número de alunos participando no programa de educação fiscal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.1. Programa de Educação Fiscal do Estado de Roraima ampliado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1.a Meta: </w:t>
            </w:r>
            <w:r>
              <w:rPr>
                <w:bCs/>
                <w:color w:val="000000"/>
                <w:sz w:val="20"/>
                <w:szCs w:val="20"/>
              </w:rPr>
              <w:t xml:space="preserve">Capacitação e socialização de 150 disseminadores de educação fiscal, por ano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nha de Base:</w:t>
            </w:r>
            <w:r>
              <w:rPr>
                <w:bCs/>
                <w:color w:val="000000"/>
                <w:sz w:val="20"/>
                <w:szCs w:val="20"/>
              </w:rPr>
              <w:t xml:space="preserve"> 86 disseminadores capacitados em 200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9.1.b Me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 xml:space="preserve">Aumento para </w:t>
            </w:r>
            <w:r>
              <w:rPr>
                <w:bCs/>
                <w:color w:val="000000"/>
                <w:sz w:val="18"/>
                <w:szCs w:val="20"/>
              </w:rPr>
              <w:t xml:space="preserve">4.800 </w:t>
            </w:r>
            <w:r>
              <w:rPr>
                <w:bCs/>
                <w:color w:val="000000"/>
                <w:sz w:val="20"/>
                <w:szCs w:val="20"/>
              </w:rPr>
              <w:t xml:space="preserve">do número de alunos beneficiados pelas ações de educação fiscal (relatório de freqüência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nha de Base:</w:t>
            </w:r>
            <w:r>
              <w:rPr>
                <w:bCs/>
                <w:color w:val="000000"/>
                <w:sz w:val="20"/>
                <w:szCs w:val="20"/>
              </w:rPr>
              <w:t xml:space="preserve"> 2.800 Alunos socializados em 2009</w:t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0"/>
                <w:szCs w:val="20"/>
              </w:rPr>
              <w:t>10. Modernização e aperfeiçoamento dos serviços de tecnologia da informação e comunicação na área fazendária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3440" w:hRule="atLeast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existência de planejamento estratégico de tecnologia da informação e comunicação e de PDTI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ariedade de Governança de TIC comprometendo a prestação de serviços aos usuários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ência de profissionais certificados nas ferramentas e softwares básicos instalados e metodologias de desenvolvimento de sistema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tecnológicos (hardware &amp; software) insuficientes e /ou desatualizados para atender a demanda de serviços da SEFAZ/RR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ência de política de segurança de dados e informaçõe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ência de back-up site para os softwares coorporativos (SIAT-e e SIAFEM)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Modelo de gestão de TIC implantado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1.a Met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tingir o nível “F” de maturidade do padrão de qualidade de software MPS-BR, ao final do projeto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ha de Base:</w:t>
            </w:r>
            <w:r>
              <w:rPr>
                <w:sz w:val="20"/>
                <w:szCs w:val="20"/>
              </w:rPr>
              <w:t xml:space="preserve"> 0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.b Meta:</w:t>
            </w:r>
            <w:r>
              <w:rPr/>
              <w:t xml:space="preserve"> </w:t>
            </w:r>
            <w:r>
              <w:rPr>
                <w:sz w:val="20"/>
              </w:rPr>
              <w:t>Aumentar para 80% o percentual de bloqueio às invasões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no ambiente de informática da SEFAZ, ao final do projeto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nha de Base: </w:t>
            </w:r>
            <w:r>
              <w:rPr>
                <w:b/>
                <w:color w:val="FF0000"/>
                <w:sz w:val="20"/>
                <w:szCs w:val="20"/>
              </w:rPr>
              <w:t>XX%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ciência nos instrumentos tecnológicos de comunicação interna e de políticas e estratégias de relacionamento com os servidores da SEFA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ariedade no processo de elaboração e divulgação das normas da SEFAZ (Portaria, Resolução, Circular, Parecer Técnico, Legislação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10.2. Portal do servidor (serviços web) implantad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0.2.a Meta:</w:t>
            </w:r>
            <w:r>
              <w:rPr/>
              <w:t xml:space="preserve"> </w:t>
            </w:r>
            <w:r>
              <w:rPr>
                <w:sz w:val="20"/>
              </w:rPr>
              <w:t>Acesso via web ao portal do servidor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ha de Base: </w:t>
            </w: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2.b Meta: </w:t>
            </w:r>
            <w:r>
              <w:rPr>
                <w:sz w:val="20"/>
                <w:szCs w:val="20"/>
              </w:rPr>
              <w:t>Aumento par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o número de serviços disponibilizados na intranet </w:t>
            </w:r>
            <w:r>
              <w:rPr>
                <w:bCs/>
                <w:sz w:val="20"/>
                <w:szCs w:val="20"/>
              </w:rPr>
              <w:t>da SEFAZ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serviç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 xml:space="preserve">11. Aperfeiçoamento da gestão de recursos humanos na área fazendária 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blema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odutos / Soluçõe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</w:t>
            </w:r>
          </w:p>
        </w:tc>
      </w:tr>
      <w:tr>
        <w:trPr>
          <w:trHeight w:val="2943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ixa capacidade de resolução dos problemas técnicos, gerenciais e administrativos dos servidores fazendário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ciência na gestão e geração de informações sobre os servidores fazend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ência de planejamento e planos de ação de gestão de talen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tribuições e responsabilidades dos servidores não compatíveis com a estru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ência de gestão por competê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ência de políticas com programas de capacitação para os servidores fazendários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.1. Modelo de Gestão e Capacitação de Pessoas por competência implantad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1.1.a. Meta: </w:t>
            </w:r>
            <w:r>
              <w:rPr>
                <w:bCs/>
                <w:sz w:val="20"/>
                <w:szCs w:val="20"/>
              </w:rPr>
              <w:t>100% das atribuições e funções dos servidores redefinidas de acordo com o perfil do car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sz w:val="20"/>
                <w:szCs w:val="20"/>
              </w:rPr>
              <w:t xml:space="preserve"> Atribuições e responsabilidades desatualizada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1.b. Meta:</w:t>
            </w:r>
            <w:r>
              <w:rPr>
                <w:sz w:val="20"/>
                <w:szCs w:val="20"/>
              </w:rPr>
              <w:t xml:space="preserve"> Aumento para 80% dos servidores do grupo TAF e 60% da área administrativa no Programa de Capacitação por competência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ha de Base:</w:t>
            </w:r>
            <w:r>
              <w:rPr>
                <w:sz w:val="20"/>
                <w:szCs w:val="20"/>
              </w:rPr>
              <w:t xml:space="preserve"> Inexistência de dados devido ao último Programa de Capacitação ter sido realizado em 2000.</w:t>
            </w:r>
          </w:p>
        </w:tc>
      </w:tr>
    </w:tbl>
    <w:p>
      <w:pPr>
        <w:pStyle w:val="Contedodatabela"/>
        <w:widowControl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ntes: Carta-consulta; Plano de Ação e de Investimentos (PAI), Questionário e Macro Diagnóstico Institucional – Fisc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56845</wp:posOffset>
          </wp:positionH>
          <wp:positionV relativeFrom="paragraph">
            <wp:posOffset>-244475</wp:posOffset>
          </wp:positionV>
          <wp:extent cx="1424305" cy="508635"/>
          <wp:effectExtent l="0" t="0" r="0" b="0"/>
          <wp:wrapTight wrapText="bothSides">
            <wp:wrapPolygon edited="0">
              <wp:start x="-255" y="0"/>
              <wp:lineTo x="-255" y="20947"/>
              <wp:lineTo x="21597" y="20947"/>
              <wp:lineTo x="21597" y="0"/>
              <wp:lineTo x="-255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PROFISCO</w:t>
    </w:r>
  </w:p>
  <w:p>
    <w:pPr>
      <w:pStyle w:val="Header"/>
      <w:pBdr>
        <w:bottom w:val="single" w:sz="6" w:space="0" w:color="000000"/>
      </w:pBdr>
      <w:jc w:val="right"/>
      <w:rPr>
        <w:b/>
        <w:b/>
        <w:sz w:val="18"/>
        <w:szCs w:val="18"/>
      </w:rPr>
    </w:pPr>
    <w:r>
      <w:rPr>
        <w:b/>
        <w:sz w:val="18"/>
      </w:rPr>
      <w:t>Matriz de Problemas, Produtos e Resultados.</w:t>
    </w:r>
  </w:p>
  <w:p>
    <w:pPr>
      <w:pStyle w:val="Header"/>
      <w:pBdr>
        <w:bottom w:val="single" w:sz="6" w:space="0" w:color="000000"/>
      </w:pBdr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rojeto R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pt-B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color w:val="3366FF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08:00Z</dcterms:created>
  <dc:creator>helpdesk</dc:creator>
  <dc:description/>
  <cp:keywords/>
  <dc:language>en-US</dc:language>
  <cp:lastModifiedBy>ceciliabe</cp:lastModifiedBy>
  <cp:lastPrinted>2010-03-10T10:22:00Z</cp:lastPrinted>
  <dcterms:modified xsi:type="dcterms:W3CDTF">2011-05-20T16:40:00Z</dcterms:modified>
  <cp:revision>3</cp:revision>
  <dc:subject/>
  <dc:title>Matriz de Problem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3052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768387A5FCA124488BFE64D5AA100FF3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Maria Crsitina Mac Dowell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0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214776</vt:lpwstr>
  </property>
  <property fmtid="{D5CDD505-2E9C-101B-9397-08002B2CF9AE}" pid="16" name="Identifier">
    <vt:lpwstr>problemas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3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3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RM-FI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Cartin Barrios, Irene</vt:lpwstr>
  </property>
  <property fmtid="{D5CDD505-2E9C-101B-9397-08002B2CF9AE}" pid="32" name="display_urn:schemas-microsoft-com:office:office#Editor">
    <vt:lpwstr>Bernedo, Cecili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