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3" w:type="dxa"/>
        <w:jc w:val="left"/>
        <w:tblInd w:w="-7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8"/>
        <w:gridCol w:w="3772"/>
        <w:gridCol w:w="1213"/>
        <w:gridCol w:w="788"/>
        <w:gridCol w:w="876"/>
        <w:gridCol w:w="525"/>
        <w:gridCol w:w="175"/>
        <w:gridCol w:w="526"/>
        <w:gridCol w:w="788"/>
        <w:gridCol w:w="1138"/>
        <w:gridCol w:w="217"/>
        <w:gridCol w:w="834"/>
        <w:gridCol w:w="1020"/>
        <w:gridCol w:w="25"/>
        <w:gridCol w:w="1865"/>
        <w:gridCol w:w="303"/>
      </w:tblGrid>
      <w:tr>
        <w:trPr>
          <w:trHeight w:val="251" w:hRule="atLeast"/>
        </w:trPr>
        <w:tc>
          <w:tcPr>
            <w:tcW w:w="141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 xml:space="preserve">Proyecto: 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Apoyo al Fortalecimiento de Prospera, Programa de Inclusión Social.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141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 xml:space="preserve">Número de Proyecto ME-L1257  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1413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Período comprendido en este Plan de Adquisiciones:  Desde  09/2016  hasta 03/2018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120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No. Ref.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1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ategoría y descripción del contrato de adquisiciones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osto estimado de la Adquisición         (US$ miles)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 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Método de Adquisi- ción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2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 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evisión (ex-ante or           ex-post)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 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uente de Financiamiento y porcentaje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Precali-ficación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 (Si/No)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 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echas estimadas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Status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 (pendiente, en proceso, adjudicado, cancelado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omentario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 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ID %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Local / Otro %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ublicación de Anuncio Específico de Adquisición</w:t>
            </w:r>
          </w:p>
        </w:tc>
        <w:tc>
          <w:tcPr>
            <w:tcW w:w="10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erminación del Contrato</w:t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60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 </w:t>
            </w:r>
          </w:p>
        </w:tc>
        <w:tc>
          <w:tcPr>
            <w:tcW w:w="3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13762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SERVICIOS DE CONSULTORIA.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 FIRMAS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Generar una biblioteca de datos y plataforma informátic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1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SC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xpost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N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A determinar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Pendiente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Los TDRs requieren revisión y no objeción del JEP.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Diseñar modelo de planeación estratégic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9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SBC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xante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N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A determinar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Pendiente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Los TDRs requieren revisión y no objeción del JEP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Revisión de la estructura de apoyos y beneficios de PROSPER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2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SBC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xante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N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A determinar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Pendiente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Los TDRs requieren revisión y no objeción del JEP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 </w:t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ontratación para el análisis final de la evaluación del modelo de capacitación de la EsIAN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SD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xante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N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A determinar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Pendiente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 xml:space="preserve">Adquisición por menos de US$100,000 Las políticas GN-2350-9  (Parr. 3.10) permiten SD para “servicios muy pequeños” 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studio de impacto de largo plazo de PROSPERA en sus beneficiarios. Análisis cuantitativo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4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SBC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xante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N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A determinar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Pendiente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Los TDRs requieren revisión y no objeción del JEP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studio de impacto de largo plazo de PROSPERA en sus beneficiarios. Supervisión de la calidad de la data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2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SBC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xpost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N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A determinar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Pendiente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Los TDRs requieren revisión y no objeción del JEP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Levantamiento de la ENSANUT por el Instituto Nacional de Salud Pública.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15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SD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xante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N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201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Pendiente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riencia de valor excepcional en la ENSANUT. Es la entidad designada por  México para aplicar esa encuesta c/5 años.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 xml:space="preserve">Realizar los levantamientos cuantitativos de la evaluación de impacto en dos años diferentes (Evaluación del piloto cambio receptor).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19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SD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xante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N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A determinar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Pendiente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Si aplica la CD Incluir justificación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Realizar evaluación cualitativa de la evaluación de impacto. </w:t>
            </w: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(Evaluación del piloto cambio receptor)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3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SBC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xante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N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A determinar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Pendiente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Los TDRs requieren revisión y no objeción del JEP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376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SERVICIOS DE CONSULTORIA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. INDIVIDUOS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Análisis de costos operativos y propuesta de opciones de entrega de medios de pago. </w:t>
            </w: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 xml:space="preserve">(Evaluación del piloto cambio receptor)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CCI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xpost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N/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A determinar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Pendiente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Los TDRs requieren revisión y no objeción del JEP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studio de impacto de largo plazo de PROSPERA en sus beneficiarios. Diseño metodológico del enfoque de la evaluación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CCI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xpost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N/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A determinar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Pendiente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Los TDRs requieren revisión y no objeción del JEP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31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 </w:t>
            </w:r>
          </w:p>
        </w:tc>
        <w:tc>
          <w:tcPr>
            <w:tcW w:w="1376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SERVICIOS DIFERENTES A CONSULTORIA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0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uditoría extern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/>
              </w:rPr>
              <w:t>A determinar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xpost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N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201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  <w:t>Pendiente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921" w:hRule="atLeast"/>
        </w:trPr>
        <w:tc>
          <w:tcPr>
            <w:tcW w:w="1443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Si hubiesen grupos de contratos individuales similares que van a ser ejecutados en distintas localidades o distintas épocas, éstos pueden incluirse agrupados bajo un solo rubro con una explicación en la columna de comentarios indicando el valor promedio individual y el período durante el cual serían ejecutados.  Por ejemplo: En un proyecto de educación que incluye construcción de escuelas, se pondría un ítem que diría “Construcción de Escuelas”, el valor total estimado en US $20 Millones y una explicación en la columna Comentarios:  “Este es un lote de aproximadamente 200 contratos para construcción de escuelas con valor promedio de US $100.000.00 c/u a ser adjudicados individualmente por las municipalidades participantes en un período de 3 años, entre enero de 2006 y diciembre de 2008.”</w:t>
            </w:r>
          </w:p>
        </w:tc>
      </w:tr>
      <w:tr>
        <w:trPr>
          <w:trHeight w:val="1112" w:hRule="atLeast"/>
        </w:trPr>
        <w:tc>
          <w:tcPr>
            <w:tcW w:w="1443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s-ES"/>
              </w:rPr>
              <w:t>Bienes y Obras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LPI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Licitación Pública Internacional;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LIL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Licitación Internacional Limitada;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LPN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Licitación Pública Nacional;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CP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Comparación de Precios;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CD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Contratación Directa;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AD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Administración Directa;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CAE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Contrataciones a través de Agencias Especializadas;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AC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Agencias de Contrataciones;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AI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Agencias de Inspección;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CPIF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Contrataciones en Préstamos a Intermediarios Financieros;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CPO/COT/CPOT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Construcción-propiedad-operación/ Construcción-operación- transferencia/ Construcción-propiedad-operación-transferencia (del inglés BOO/BOT/ BOOT);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CBD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Contratación Basada en Desempeño;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CPGB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Contrataciones con Préstamos Garantizados por el Banco;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PSC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Participación de la Comunidad en las Contrataciones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s-ES"/>
              </w:rPr>
              <w:t>Firmas Consultoras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SBCC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Selección Basada en la Calidad y el Costo;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SBC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Selección Basada en la Calidad;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SBPF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Selección Basada en Presupuesto Fijo;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SBMC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Selección Basada en el Menor Costo;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SCC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Selección Basada en las Calificaciones de los Consultores;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SD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Selección Directa.  </w:t>
            </w:r>
          </w:p>
        </w:tc>
      </w:tr>
      <w:tr>
        <w:trPr>
          <w:trHeight w:val="359" w:hRule="atLeast"/>
        </w:trPr>
        <w:tc>
          <w:tcPr>
            <w:tcW w:w="1443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s-ES"/>
              </w:rPr>
              <w:t>Consultores Individuales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CCIN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Selección basada en la Comparación de Calificaciones Consultor Individual Nacional;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CCII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Selección basada en la Comparación de Calificaciones Consultor Individual Internacional. </w:t>
            </w:r>
          </w:p>
        </w:tc>
      </w:tr>
      <w:tr>
        <w:trPr>
          <w:trHeight w:val="215" w:hRule="atLeast"/>
        </w:trPr>
        <w:tc>
          <w:tcPr>
            <w:tcW w:w="14433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Aplicable para el caso de las Políticas nuevas solo para Bienes y Obras. En el caso de las Políticas Antiguas es aplicable a Bienes, Obras y Servicios de Consultoría.</w:t>
            </w:r>
          </w:p>
        </w:tc>
      </w:tr>
      <w:tr>
        <w:trPr>
          <w:trHeight w:val="227" w:hRule="atLeast"/>
        </w:trPr>
        <w:tc>
          <w:tcPr>
            <w:tcW w:w="1443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Se utilizará la columna “Estatus” para adquisiciones retroactivas y actualizaciones del plan de adquisiciones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orient="landscape" w:w="15840" w:h="122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s-MX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38:00Z</dcterms:created>
  <dc:creator>Inter-American Development Bank</dc:creator>
  <dc:description/>
  <cp:keywords/>
  <dc:language>en-US</dc:language>
  <cp:lastModifiedBy>Test</cp:lastModifiedBy>
  <dcterms:modified xsi:type="dcterms:W3CDTF">2016-10-11T15:52:00Z</dcterms:modified>
  <cp:revision>4</cp:revision>
  <dc:subject/>
  <dc:title>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Disclosure Activity">
    <vt:lpwstr>Loan Proposal</vt:lpwstr>
  </property>
  <property fmtid="{D5CDD505-2E9C-101B-9397-08002B2CF9AE}" pid="6" name="Division or Unit">
    <vt:lpwstr>SCL/SPH</vt:lpwstr>
  </property>
  <property fmtid="{D5CDD505-2E9C-101B-9397-08002B2CF9AE}" pid="7" name="Document Author">
    <vt:lpwstr>Ibarraran, Pablo</vt:lpwstr>
  </property>
  <property fmtid="{D5CDD505-2E9C-101B-9397-08002B2CF9AE}" pid="8" name="Document Language IDB">
    <vt:lpwstr>Spanish</vt:lpwstr>
  </property>
  <property fmtid="{D5CDD505-2E9C-101B-9397-08002B2CF9AE}" pid="9" name="Fiscal Year IDB">
    <vt:lpwstr>2016</vt:lpwstr>
  </property>
  <property fmtid="{D5CDD505-2E9C-101B-9397-08002B2CF9AE}" pid="10" name="From:">
    <vt:lpwstr/>
  </property>
  <property fmtid="{D5CDD505-2E9C-101B-9397-08002B2CF9AE}" pid="11" name="IDBDocs Number">
    <vt:lpwstr>40670318</vt:lpwstr>
  </property>
  <property fmtid="{D5CDD505-2E9C-101B-9397-08002B2CF9AE}" pid="12" name="Identifier">
    <vt:lpwstr> TECFILE</vt:lpwstr>
  </property>
  <property fmtid="{D5CDD505-2E9C-101B-9397-08002B2CF9AE}" pid="13" name="Migration Info">
    <vt:lpwstr>&lt;Data&gt;&lt;APPLICATION&gt;MS WORD&lt;/APPLICATION&gt;&lt;USER_STAGE&gt;Loan Proposal&lt;/USER_STAGE&gt;&lt;PD_OBJ_TYPE&gt;0&lt;/PD_OBJ_TYPE&gt;&lt;MAKERECORD&gt;N&lt;/MAKERECORD&gt;&lt;/Data&gt;</vt:lpwstr>
  </property>
  <property fmtid="{D5CDD505-2E9C-101B-9397-08002B2CF9AE}" pid="14" name="Other Author">
    <vt:lpwstr/>
  </property>
  <property fmtid="{D5CDD505-2E9C-101B-9397-08002B2CF9AE}" pid="15" name="Project Document Type">
    <vt:lpwstr/>
  </property>
  <property fmtid="{D5CDD505-2E9C-101B-9397-08002B2CF9AE}" pid="16" name="Project Number">
    <vt:lpwstr>ME-L1257</vt:lpwstr>
  </property>
  <property fmtid="{D5CDD505-2E9C-101B-9397-08002B2CF9AE}" pid="17" name="TaxCatchAll">
    <vt:lpwstr/>
  </property>
  <property fmtid="{D5CDD505-2E9C-101B-9397-08002B2CF9AE}" pid="18" name="TaxKeyword">
    <vt:lpwstr/>
  </property>
  <property fmtid="{D5CDD505-2E9C-101B-9397-08002B2CF9AE}" pid="19" name="TaxKeywordTaxHTField">
    <vt:lpwstr/>
  </property>
  <property fmtid="{D5CDD505-2E9C-101B-9397-08002B2CF9AE}" pid="20" name="To:">
    <vt:lpwstr/>
  </property>
  <property fmtid="{D5CDD505-2E9C-101B-9397-08002B2CF9AE}" pid="21" name="Webtopic">
    <vt:lpwstr>IS-INS</vt:lpwstr>
  </property>
  <property fmtid="{D5CDD505-2E9C-101B-9397-08002B2CF9AE}" pid="22" name="display_urn:schemas-microsoft-com:office:office#Author">
    <vt:lpwstr>Ibarraran, Pablo</vt:lpwstr>
  </property>
  <property fmtid="{D5CDD505-2E9C-101B-9397-08002B2CF9AE}" pid="23" name="display_urn:schemas-microsoft-com:office:office#Editor">
    <vt:lpwstr>Ibarraran, Pablo</vt:lpwstr>
  </property>
</Properties>
</file>