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rPr>
      </w:pPr>
      <w:r>
        <w:rPr>
          <w:rFonts w:cs="Times New Roman" w:ascii="Times New Roman" w:hAnsi="Times New Roman"/>
        </w:rPr>
        <w:tab/>
      </w:r>
    </w:p>
    <w:p>
      <w:pPr>
        <w:pStyle w:val="Normal"/>
        <w:widowControl/>
        <w:jc w:val="right"/>
        <w:rPr>
          <w:rFonts w:ascii="Times New Roman" w:hAnsi="Times New Roman" w:cs="Times New Roman"/>
          <w:sz w:val="20"/>
        </w:rPr>
      </w:pPr>
      <w:r>
        <w:rPr>
          <w:rFonts w:cs="Times New Roman" w:ascii="Times New Roman" w:hAnsi="Times New Roman"/>
          <w:sz w:val="20"/>
        </w:rPr>
        <w:t>LEGIII/RS-438239-05</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  </w:t>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 xml:space="preserve">Article 2.  </w:t>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Executing Agenc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3.  </w:t>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At the request of the Executing Agency and provided that the requirements set forth in paragraph (a) above, in Article 2 and in the Special Conditions have been satisfied, the Bank may establish a revolving fund with the Contribution resources, which the Executing Agency shall utilize to cover eligible Program expenses charged against the Contribution.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Annex A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4.  </w:t>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Annex A.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5.  </w:t>
      </w:r>
      <w:r>
        <w:rPr>
          <w:rFonts w:cs="Times New Roman" w:ascii="Times New Roman" w:hAnsi="Times New Roman"/>
          <w:b/>
          <w:u w:val="single"/>
        </w:rPr>
        <w:t>Request for Disbursement</w:t>
      </w:r>
      <w:r>
        <w:rPr>
          <w:rFonts w:cs="Times New Roman" w:ascii="Times New Roman" w:hAnsi="Times New Roman"/>
          <w:b/>
        </w:rPr>
        <w:t>.</w:t>
      </w:r>
      <w:r>
        <w:rPr>
          <w:rFonts w:cs="Times New Roman" w:ascii="Times New Roman" w:hAnsi="Times New Roman"/>
        </w:rPr>
        <w:t xml:space="preserve">  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6.  </w:t>
      </w:r>
      <w:r>
        <w:rPr>
          <w:rFonts w:cs="Times New Roman" w:ascii="Times New Roman" w:hAnsi="Times New Roman"/>
          <w:b/>
          <w:u w:val="single"/>
        </w:rPr>
        <w:t>Suspension and Cancellation of Disbursements</w:t>
      </w:r>
      <w:r>
        <w:rPr>
          <w:rFonts w:cs="Times New Roman" w:ascii="Times New Roman" w:hAnsi="Times New Roman"/>
          <w:b/>
        </w:rPr>
        <w:t>.</w:t>
      </w:r>
      <w:r>
        <w:rPr>
          <w:rFonts w:cs="Times New Roman" w:ascii="Times New Roman" w:hAnsi="Times New Roman"/>
        </w:rPr>
        <w:t xml:space="preserve">  (a) The Bank may suspend the disbursements or cancel the Contribution if any of the following circumstances occurs: (i) the failure of the Executing Agency to fulfill any obligation stipulated in this Agreement; or (ii) any circumstance which, in the Bank's opinion, may render unlikely the attainment of the objectives of the Program.  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 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Executing Agency have committed corrupt practices, either in the process of selecting the supplier or contractor or in the execution of the respective contract, and the Executing Agency has not taken timely and remedial measures, observing the due process guarantees of the legislation of the  Executing Agenc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corrupt practices shall be understood to include acts of: (i) bribery, meaning the act of unduly offering, giving, receiving, or soliciting of anything of value to influence the process of procuring goods or services, selecting consultants, or executing contracts; (ii) extortion or coercion, meaning the act of attempting to influence the process of procuring goods or services, selecting consultants, or executing contracts by means of threats of injury to person, property or reputation; (iii) fraud, meaning the misrepresentation of information or facts for the purpose of influencing the process of procuring goods or services, selecting consultants, or executing contracts, to the detriment of the Executing Agency and other participants; and (iv) collusion, meaning an agreement between bidders designed to result in bids at artificial prices that are not competi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Executing Agency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 xml:space="preserve">Article 7.  </w:t>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8.  </w:t>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9.  </w:t>
      </w:r>
      <w:r>
        <w:rPr>
          <w:rFonts w:cs="Times New Roman" w:ascii="Times New Roman" w:hAnsi="Times New Roman"/>
          <w:b/>
          <w:u w:val="single"/>
        </w:rPr>
        <w:t>Consulting Services</w:t>
      </w:r>
      <w:r>
        <w:rPr>
          <w:rFonts w:cs="Times New Roman" w:ascii="Times New Roman" w:hAnsi="Times New Roman"/>
          <w:b/>
        </w:rPr>
        <w:t>.</w:t>
      </w:r>
      <w:r>
        <w:rPr>
          <w:rFonts w:cs="Times New Roman" w:ascii="Times New Roman" w:hAnsi="Times New Roman"/>
        </w:rPr>
        <w:t xml:space="preserve">  (a) In order to execute the Program, the Executing Agency shall select and contract the services of the consulting firms, specialized institutions, or individual experts, hereinafter the "Consul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The Consultants shall perform their work in accordance with the terms of reference previously agreed upon, for each of them by the Executing Agency and the Bank, on the understanding that said terms of reference may be adjusted or expanded during the execution of the Program by mutual agreement between the Executing Agency and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ith respect to consulting services financed with the Counterpart Resources, the Bank reserves the right to review and approve, before the Executing Agency may proceed to the corresponding contracting, the names and documentation of the selected firms or individual consultants, terms of reference and honoraria agreed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In the contracting of consulting services financed in whole or in part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0.  </w:t>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above Article,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Executing Agenc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Executing Agency, to make use of the products resulting from the consulting services financed with the resources of the Program, with the understanding that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1.  </w:t>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Annex 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Executing Agency may agree with the financing entity regarding the procedure to be followed for the acquisition of goods and services.  Notwithstanding, at the Bank's request, the Executing Agency prove the reasonability of both the price agreed upon or paid for the acquisition of such goods and services, and for the financial conditions of such credits.  The Executing Agenc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2.  </w:t>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3.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Executing Agency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4.  </w:t>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5.  </w:t>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6.  </w:t>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7.  </w:t>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8.  </w:t>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Executing Agency, and a third, hereinafter called the "Referee", by direct agreement between the parties or through their respective arbitrators.  If the parties fail to agree on who shall be the Referee, or if one of the parties fails to appoint the Referee, the Secretary General of the Organization of American States shall appoint the Referee, at the request of either party.  If either of the parties fails to appoint an arbitrator, the Referee shall appoint him.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party, which appointed him, shall pay the fees of each arbitrator and both parties in equal proportion shall pay the fees of the Referee.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8419-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8419-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13:00Z</dcterms:created>
  <dc:creator>cecilia parra</dc:creator>
  <dc:description/>
  <dc:language>en-US</dc:language>
  <cp:lastModifiedBy>Ana Silva</cp:lastModifiedBy>
  <cp:lastPrinted>2005-11-15T14:47:00Z</cp:lastPrinted>
  <dcterms:modified xsi:type="dcterms:W3CDTF">2005-11-15T19:51:00Z</dcterms:modified>
  <cp:revision>5</cp:revision>
  <dc:subject/>
  <dc:title>Support for Poverty Assessment and Reduction in Caribbean Countr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pproval Number">
    <vt:lpwstr>ATN/SF-8419-RS</vt:lpwstr>
  </property>
  <property fmtid="{D5CDD505-2E9C-101B-9397-08002B2CF9AE}" pid="5" name="Business Area">
    <vt:lpwstr/>
  </property>
  <property fmtid="{D5CDD505-2E9C-101B-9397-08002B2CF9AE}" pid="6" name="ContentTypeId">
    <vt:lpwstr>0x0101001A458A224826124E8B45B1D613300CFC0078A13564E3DEE74F8000B1D5375A451E</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KEVINMC / VIRGINIAF</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438239</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E069BA8D3C24B398D4DD092247D7630"&gt;MS WORDAGREE-TCTechnical Cooperation AgreementLEGLegal Department1YPO-TC0211016-Agree28962749&lt;/div&gt;</vt:lpwstr>
  </property>
  <property fmtid="{D5CDD505-2E9C-101B-9397-08002B2CF9AE}" pid="24" name="Operation Type">
    <vt:lpwstr/>
  </property>
  <property fmtid="{D5CDD505-2E9C-101B-9397-08002B2CF9AE}" pid="25" name="Order">
    <vt:lpwstr>62700.0000000000</vt:lpwstr>
  </property>
  <property fmtid="{D5CDD505-2E9C-101B-9397-08002B2CF9AE}" pid="26" name="Other Author">
    <vt:lpwstr>KEVINMC / VIRGINIAF</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2110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61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overty Reduction</vt:lpwstr>
  </property>
  <property fmtid="{D5CDD505-2E9C-101B-9397-08002B2CF9AE}" pid="46" name="_dlc_DocId">
    <vt:lpwstr>EZSHARE-953402417-627</vt:lpwstr>
  </property>
  <property fmtid="{D5CDD505-2E9C-101B-9397-08002B2CF9AE}" pid="47" name="_dlc_DocIdItemGuid">
    <vt:lpwstr>fe921df4-8548-494e-8da9-db546f20143d</vt:lpwstr>
  </property>
  <property fmtid="{D5CDD505-2E9C-101B-9397-08002B2CF9AE}" pid="48" name="_dlc_DocIdUrl">
    <vt:lpwstr>https://idbg.sharepoint.com/teams/EZ-RG-TCP/TC0211016/_layouts/15/DocIdRedir.aspx?ID=EZSHARE-953402417-627, EZSHARE-953402417-627</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