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E ADQUISICIONES  NI0159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800"/>
        <w:gridCol w:w="1800"/>
        <w:gridCol w:w="2160"/>
        <w:gridCol w:w="1260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 Principales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3"/>
            </w:r>
          </w:p>
        </w:tc>
      </w:tr>
      <w:tr>
        <w:trPr>
          <w:tblHeader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(%) 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: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Vehículos; Camionetas doble cabina de doble tracción (8 unidade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Monto: US $ 200,000.00</w:t>
            </w:r>
          </w:p>
          <w:p>
            <w:pPr>
              <w:pStyle w:val="Normal"/>
              <w:ind w:left="360" w:hanging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2" w:hanging="432"/>
              <w:rPr>
                <w:lang w:val="es-ES_tradnl"/>
              </w:rPr>
            </w:pPr>
            <w:r>
              <w:rPr>
                <w:lang w:val="es-ES_tradnl"/>
              </w:rPr>
              <w:t xml:space="preserve">Equipos de; Computación, Reproducción, Comunicación, y Accesorios Varios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Monto: US $ 127,000.00</w:t>
            </w:r>
          </w:p>
          <w:p>
            <w:pPr>
              <w:pStyle w:val="Normal"/>
              <w:ind w:left="360" w:hanging="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Bien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2" w:hanging="432"/>
              <w:rPr>
                <w:lang w:val="es-ES_tradnl"/>
              </w:rPr>
            </w:pPr>
            <w:r>
              <w:rPr>
                <w:lang w:val="es-ES_tradnl"/>
              </w:rPr>
              <w:t xml:space="preserve">Mobiliario y Equipo de Oficin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Monto: US $ 15.0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- 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49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OB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27 km de camino en las comunidades; La Chilena-El Corozo (5 km), Sn Antonio-El Sabalar (7 km), San Pablo-Tawa (8 km), San Pablo-El Mango (7 km) Construcción de 75 m de Puente Vado sobre el Río Caña Brava, ubicadas en el Municipio Camoap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408,689.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351,396.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s-ES"/>
              </w:rPr>
              <w:t>E.A.</w:t>
            </w:r>
            <w:r>
              <w:rPr>
                <w:lang w:val="es-ES_tradnl"/>
              </w:rPr>
              <w:t xml:space="preserve">              US $   57,292.89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85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15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39,4 km de camino en las comunidades; Yalguas-La Bodega (10 km), Boaco Viejo-Las Lajas (15,2 km), Camoapa- Las Lajas (14,2 km), ubicadas en el Municipio de Camoap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479,658.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412,417.07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 67,241.9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62 km de camino en las comunidades; El Biscocho-Betulia (19 km), Cuapa-Comalapa (16 km), Santa Rosa-Comalapa (15 km), Comalapa-Camoapa (12 km), Construcción de 21 m de Puente Vado sobre el Río Murra, ubicado en Cuapa. ubicadas en los Municipios de Cuapa y Comalap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572,579.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492,311.48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80,268.1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47 km de camino en las comunidades; San Pedro Lóvago-Cangrejal (15 km), San Pedro-La Libertad (12 km), La Libertad-Timuli (20 km), ubicadas en los Municipios de San Pedro y La Libert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383,964.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330,137.40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 53,826.7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20.0 km del camino La Chancha – El Ticor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160,450.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137,957.09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 22,493.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 xml:space="preserve">Rehabilitac. y Mejoram. del Camino El Rodeo - El Achiote ( 5.70 Km), Rehabilitac.del camino Empalme Zenobia - Bálsamo Arriba (7.08 Km) y Reparac. del camino Casilí- Sto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mingo (7.3 K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365,344.0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314,127.6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.A.               US $   51,216.4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0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Entrada Los Jarquines - Dantali (10.50 Km), ubicado en el Municipio de Jinoteg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109,574.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  88,428.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.A.               US $   21,145.9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0.7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9.3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Reparación de 23,85 km de Camino Rural entre las localidades de Ubu Norte – Wasayamba –Wilikón. Municipio de Paiwas.</w:t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298,911.7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259,915.6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.A.               US $   38,996.14</w:t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3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10 km de camino entre las comunidades Tepeyac - Samulalì, ubicado en el Municipio de San Ramó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144,771.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124,470.57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20,300.6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habilitación de 19 km de Camino Rural entre Mata Cacao – Empalme Buena Vista, ubicado en el Municipio del el Viej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249,484.7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214,510.23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34,974.4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paración de 40 Km del Circuito de Camino Cafetalero (La Estrella Santa Fe, San Benito – Yale y La Dalia – Bull Bull.</w:t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nto Total: US $ 324,357.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DR               US $ 278,886.6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.A.              US $   45,470.64</w:t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paración de 42.30 Km del Circuito de Camino Cafetalero (Los Pinares – Santa Lucía, La Garita – Alemania, Empal. Sta. Emilia – El Roblar.</w:t>
            </w:r>
          </w:p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Monto Total: US $ 307,041.85</w:t>
            </w:r>
          </w:p>
          <w:p>
            <w:pPr>
              <w:pStyle w:val="Normal"/>
              <w:autoSpaceDE w:val="false"/>
              <w:jc w:val="both"/>
              <w:rPr>
                <w:lang w:val="es-ES"/>
              </w:rPr>
            </w:pPr>
            <w:r>
              <w:rPr>
                <w:lang w:val="es-ES"/>
              </w:rPr>
              <w:t>IDR               US $ 263,998.60</w:t>
            </w:r>
          </w:p>
          <w:p>
            <w:pPr>
              <w:pStyle w:val="Normal"/>
              <w:autoSpaceDE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A.              US $   43,043.2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42.0 Km del Circuito de Camino Cafetalero (El tuma – El Guapotal, San Martín – Caratera, La Dalia – El Pavó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88,324.2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247,904.9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E.A.              US $   40,419.2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0"/>
                <w:szCs w:val="1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18.0 Km del Circuito de Camino Cafetalero (Dipilto Viejo – El Horno, Emp. La Tablazón – La Tablazón, El Volcán – Las Nub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106,218.6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  91,328.1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E.A.              US $   14,890.4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Cafetalero Estelí – Paso León - Miraflor (28.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Monto Total: US $ 210,472.2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80,966.7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E.A.              US $    29,505.4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>
          <w:trHeight w:val="172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Cafetalero San Lucas – Las Sabanas – Cusmapa  (32.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00,396.3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72,303.3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28,092.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Cafetalero El Zuzular – El Encino  (10.5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 78,764.4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 67,475.0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E.A.              US $  11,001.3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NI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N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NI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NI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Caminos Cafetaleros San Juan  - Patio Grande, San Juan – Emp. Las Nubes, La Gasolinera  – Emp. Peoresnada (30.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17,559.4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87,060.5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E.A.              US $    30,498.9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Cafetalero El Zapote – Telpaneca – San Juan del Río Coco (39.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   98,236.7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   84,465.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 13,771.5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amino Cafetalero San Rafael  – Los Chaguitones (18.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105,691.6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  90,875.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14,816.5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39 Km del Circuito de Camino Cafetalero Asturias  – Planes de Vilán, Malecón - Santa Marth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182,576.7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56,981.8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25,594.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39 Km del Circuito de Camino Cafetalero Asturias  – Planes de Vilán, Malecón - Santa Marth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32,763.2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207,168.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25,594.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31.8 Km del Circuito de Camino Cafetalero Abisinia  – El Cua, El Trébol – La Pita - Teocint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07,095.4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78,063.3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29,032.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7.05 Km del camino Cafetalero  Los Robles – El Peté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56,361.9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48,488.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7,873.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 43.40 Km del circuito de camino cafetalero (San Gabriel  – Las Cruces 26.20 Km.; Sisle – La Reforma 13.20; Vuelta El Horno – Santa Fe 4.00 Km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64,178.0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227,143.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37,034.3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Reparación del circuito de camino cafetalero de 35.90 Km.(Las Cruces - Praderas 14.00 Km.; Asturias - Las Cruces 8.00 Km.; Asturias - La Sorpresa 13.90Km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27,758.3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195,829.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31,928.7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MX"/>
              </w:rPr>
              <w:t>Reparación del circuito de camino cafetalero de 38.35 Km.(El Tuma – Abisinia 20.85 Km.; La Colonia – Cerro Verde 17.50 Km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onto Total: US $ 244,185.7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DR               US $ 212,257.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E.A.             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s-ES"/>
              </w:rPr>
              <w:t>US $   31,928.7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s-MX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8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c/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lang w:val="es-ES_tradnl"/>
        </w:rPr>
      </w:pPr>
      <w:r>
        <w:rPr>
          <w:rStyle w:val="FootnoteCharacters"/>
        </w:rPr>
        <w:footnoteRef/>
      </w:r>
      <w:r>
        <w:rPr>
          <w:lang w:val="es-ES_tradnl"/>
        </w:rPr>
      </w:r>
    </w:p>
  </w:footnote>
  <w:footnote w:id="3">
    <w:p>
      <w:pPr>
        <w:pStyle w:val="Footnote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05:00Z</dcterms:created>
  <dc:creator>Carlos Cabrera</dc:creator>
  <dc:description/>
  <dc:language>en-US</dc:language>
  <cp:lastModifiedBy>franklins</cp:lastModifiedBy>
  <cp:lastPrinted>2003-12-15T16:17:00Z</cp:lastPrinted>
  <dcterms:modified xsi:type="dcterms:W3CDTF">2004-02-24T22:05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4587D0A0A47A964392E76B39DAB2F9E1</vt:lpwstr>
  </property>
  <property fmtid="{D5CDD505-2E9C-101B-9397-08002B2CF9AE}" pid="7" name="Country">
    <vt:lpwstr>26;#Nicaragua|69900e44-351c-4695-b42f-d4fe027272ef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NI</vt:lpwstr>
  </property>
  <property fmtid="{D5CDD505-2E9C-101B-9397-08002B2CF9AE}" pid="11" name="Document Author">
    <vt:lpwstr>JAIMEC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61992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F0D3D61EDC5494BBB7B23BD9670A75F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19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NI015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534250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60;#Procurement Plan|37ebb4f7-eb23-48d3-8efe-6bfd14035730</vt:lpwstr>
  </property>
  <property fmtid="{D5CDD505-2E9C-101B-9397-08002B2CF9AE}" pid="38" name="Series_x0020_Operations_x0020_IDB">
    <vt:lpwstr>26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Nicaragua|69900e44-351c-4695-b42f-d4fe027272ef;#60;#Procurement Plan|37ebb4f7-eb23-48d3-8efe-6bfd14035730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966449592-190</vt:lpwstr>
  </property>
  <property fmtid="{D5CDD505-2E9C-101B-9397-08002B2CF9AE}" pid="47" name="_dlc_DocIdItemGuid">
    <vt:lpwstr>cceac32b-8aa4-45b7-8589-db2426582621</vt:lpwstr>
  </property>
  <property fmtid="{D5CDD505-2E9C-101B-9397-08002B2CF9AE}" pid="48" name="_dlc_DocIdUrl">
    <vt:lpwstr>https://idbg.sharepoint.com/teams/EZ-NI-LON/NI0159/_layouts/15/DocIdRedir.aspx?ID=EZSHARE-966449592-190, EZSHARE-966449592-190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Schoenich Tercero, Frankli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Nicaragua|69900e44-351c-4695-b42f-d4fe027272ef</vt:lpwstr>
  </property>
  <property fmtid="{D5CDD505-2E9C-101B-9397-08002B2CF9AE}" pid="59" name="j8b96605ee2f4c4e988849e658583fee">
    <vt:lpwstr>Nicaragua|69900e44-351c-4695-b42f-d4fe027272e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