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2"/>
          <w:szCs w:val="22"/>
          <w:lang w:val="es-ES"/>
        </w:rPr>
      </w:pPr>
      <w:r>
        <w:rPr>
          <w:rFonts w:cs="Arial" w:ascii="Arial" w:hAnsi="Arial"/>
          <w:b/>
          <w:sz w:val="22"/>
          <w:szCs w:val="22"/>
          <w:lang w:val="es-ES"/>
        </w:rPr>
      </w:r>
    </w:p>
    <w:p>
      <w:pPr>
        <w:pStyle w:val="Normal"/>
        <w:spacing w:before="0" w:after="120"/>
        <w:jc w:val="center"/>
        <w:rPr/>
      </w:pPr>
      <w:r>
        <w:rPr>
          <w:rFonts w:cs="Arial" w:ascii="Arial" w:hAnsi="Arial"/>
          <w:b/>
          <w:sz w:val="22"/>
          <w:szCs w:val="22"/>
        </w:rPr>
        <w:t>Compliance analysis of the project “Promoting risk mitigation instruments and finance for renewable energy and energy efficiency investments” with the Strategies, Policies, Sector Frameworks and Guidelines at the IDB GN-2716 – Public Utilities Policy (approved Nov. 2013)</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sz w:val="22"/>
          <w:szCs w:val="22"/>
        </w:rPr>
      </w:pPr>
      <w:r>
        <w:rPr>
          <w:rFonts w:cs="Arial" w:ascii="Arial" w:hAnsi="Arial"/>
          <w:sz w:val="22"/>
          <w:szCs w:val="22"/>
        </w:rPr>
        <w:t xml:space="preserve">This document presents an analysis of the project regarding the issues raised in the Public Utilities Policy (GN-2716-6).      </w:t>
      </w:r>
    </w:p>
    <w:p>
      <w:pPr>
        <w:pStyle w:val="Normal"/>
        <w:spacing w:before="0" w:after="120"/>
        <w:jc w:val="center"/>
        <w:rPr>
          <w:rFonts w:ascii="Arial" w:hAnsi="Arial" w:cs="Arial"/>
          <w:sz w:val="22"/>
          <w:szCs w:val="22"/>
        </w:rPr>
      </w:pPr>
      <w:r>
        <w:rPr>
          <w:rFonts w:cs="Arial" w:ascii="Arial" w:hAnsi="Arial"/>
          <w:sz w:val="22"/>
          <w:szCs w:val="22"/>
        </w:rPr>
      </w:r>
    </w:p>
    <w:tbl>
      <w:tblPr>
        <w:tblW w:w="10235" w:type="dxa"/>
        <w:jc w:val="center"/>
        <w:tblInd w:w="0" w:type="dxa"/>
        <w:tblLayout w:type="fixed"/>
        <w:tblCellMar>
          <w:top w:w="0" w:type="dxa"/>
          <w:left w:w="108" w:type="dxa"/>
          <w:bottom w:w="0" w:type="dxa"/>
          <w:right w:w="108" w:type="dxa"/>
        </w:tblCellMar>
      </w:tblPr>
      <w:tblGrid>
        <w:gridCol w:w="2129"/>
        <w:gridCol w:w="3079"/>
        <w:gridCol w:w="5027"/>
      </w:tblGrid>
      <w:tr>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he proposed Project aims at mobilizing concessional finance from the Green Climate Fund (GCF) to promote the efficiency in the production and use of energy in Argentina, in order to contribute to the reduction of greenhouse gas (GHG) emissions and the creation of a more conductive financing environment for investing in sustainable energy (SE) projects in the long term.</w:t>
            </w:r>
          </w:p>
        </w:tc>
      </w:tr>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
              </w:rPr>
            </w:pPr>
            <w:r>
              <w:rPr>
                <w:rFonts w:cs="Arial" w:ascii="Arial" w:hAnsi="Arial"/>
                <w:b/>
                <w:sz w:val="18"/>
                <w:szCs w:val="18"/>
                <w:lang w:val="es-ES"/>
              </w:rPr>
              <w:t>Policy Objective</w:t>
            </w:r>
          </w:p>
          <w:p>
            <w:pPr>
              <w:pStyle w:val="Normal"/>
              <w:jc w:val="center"/>
              <w:rPr>
                <w:rFonts w:ascii="Arial" w:hAnsi="Arial" w:cs="Arial"/>
                <w:b/>
                <w:b/>
                <w:sz w:val="18"/>
                <w:szCs w:val="18"/>
                <w:lang w:val="es-ES"/>
              </w:rPr>
            </w:pPr>
            <w:r>
              <w:rPr>
                <w:rFonts w:cs="Arial" w:ascii="Arial" w:hAnsi="Arial"/>
                <w:b/>
                <w:sz w:val="18"/>
                <w:szCs w:val="18"/>
                <w:lang w:val="es-ES"/>
              </w:rPr>
            </w:r>
          </w:p>
        </w:tc>
        <w:tc>
          <w:tcPr>
            <w:tcW w:w="30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
              </w:rPr>
            </w:pPr>
            <w:r>
              <w:rPr>
                <w:rFonts w:cs="Arial" w:ascii="Arial" w:hAnsi="Arial"/>
                <w:b/>
                <w:sz w:val="18"/>
                <w:szCs w:val="18"/>
                <w:lang w:val="es-ES"/>
              </w:rPr>
              <w:t>Description</w:t>
            </w:r>
          </w:p>
        </w:tc>
        <w:tc>
          <w:tcPr>
            <w:tcW w:w="50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
              </w:rPr>
            </w:pPr>
            <w:r>
              <w:rPr>
                <w:rFonts w:cs="Arial" w:ascii="Arial" w:hAnsi="Arial"/>
                <w:b/>
                <w:sz w:val="18"/>
                <w:szCs w:val="18"/>
                <w:lang w:val="es-ES"/>
              </w:rPr>
              <w:t>Commen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1. Promote access to the service by the entire populatio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mote Access to the Service by the entire population, including the most disadvantaged communities and groups, in both urban and rural areas.</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 xml:space="preserve">In comparison with other Latin American countries Argentina possesses an above-average electrification rate, with 99% of the population with access to electricity according to OLADE (http://sielac.olade.org) database. </w:t>
            </w:r>
          </w:p>
          <w:p>
            <w:pPr>
              <w:pStyle w:val="Normal"/>
              <w:spacing w:before="120" w:after="0"/>
              <w:jc w:val="both"/>
              <w:rPr>
                <w:rFonts w:ascii="Arial" w:hAnsi="Arial" w:cs="Arial"/>
                <w:sz w:val="18"/>
                <w:szCs w:val="18"/>
              </w:rPr>
            </w:pPr>
            <w:r>
              <w:rPr>
                <w:rFonts w:cs="Arial" w:ascii="Arial" w:hAnsi="Arial"/>
                <w:sz w:val="18"/>
                <w:szCs w:val="18"/>
              </w:rPr>
              <w:t>The proposed project</w:t>
            </w:r>
            <w:r>
              <w:rPr/>
              <w:t xml:space="preserve"> </w:t>
            </w:r>
            <w:r>
              <w:rPr>
                <w:rFonts w:cs="Arial" w:ascii="Arial" w:hAnsi="Arial"/>
                <w:sz w:val="18"/>
                <w:szCs w:val="18"/>
              </w:rPr>
              <w:t>facilitates the structuring of financial and non-financial mechanisms to create business models that will attract investment, increasing private stakeholder’s confidence. This is expected to generate a critical mass that will result in more competitive costs for the technologies involved, and consequently make efficient use and production of energy more accessible in the particular sectors that are objective of the project. Overall lower systems costs can help to ensure that access to service is maintained overtime outside the project boundarie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2. Deliver a reliable, quality Service</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Ensuring that the service provided to the user meets minimum quality and reliability standards that are viable and consistent with a cost-benefit or cost-efficiency analysis, in keeping with the nature of the service and the supply conditions.</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 xml:space="preserve">The electricity sector in Argentina is regulated. </w:t>
            </w:r>
          </w:p>
          <w:p>
            <w:pPr>
              <w:pStyle w:val="Normal"/>
              <w:spacing w:before="120" w:after="0"/>
              <w:jc w:val="both"/>
              <w:rPr/>
            </w:pPr>
            <w:r>
              <w:rPr>
                <w:rFonts w:cs="Arial" w:ascii="Arial" w:hAnsi="Arial"/>
                <w:sz w:val="18"/>
                <w:szCs w:val="18"/>
              </w:rPr>
              <w:t>The Compania Administradora del Mercado Mayorista Electrico (CAMMESA) is the administrator of the wholesale electricity market. Its main function is the overall coordination of the operation and dispatch of electricity, price calculation in the spot market and commercial transactions carried out throughout the Sistema Interconectado Nacional (SIN). CAMMESA’s goal is to guarantee sufficient and quality supply to cover the demand of electricity at the minimum possible cost (Decree 1192/92).</w:t>
            </w:r>
          </w:p>
          <w:p>
            <w:pPr>
              <w:pStyle w:val="Normal"/>
              <w:spacing w:before="120" w:after="0"/>
              <w:jc w:val="both"/>
              <w:rPr>
                <w:rFonts w:ascii="Arial" w:hAnsi="Arial" w:cs="Arial"/>
                <w:sz w:val="18"/>
                <w:szCs w:val="18"/>
              </w:rPr>
            </w:pPr>
            <w:r>
              <w:rPr>
                <w:rFonts w:cs="Arial" w:ascii="Arial" w:hAnsi="Arial"/>
                <w:sz w:val="18"/>
                <w:szCs w:val="18"/>
              </w:rPr>
              <w:t>The Ente Nacional Regulador de la Electricidad (ENRE) is the sector regulator in the metropolitan area of Buenos Aires. As an independent entity created in 1993 within the Energy Secretariat, it is responsible for regulating the electricity sector and controlling that the two sector firms in north and south of the city and province (Edenor and Edesur) are in compliance with their obligation as established in the regulatory framework and concession contracts. Therefore, ENRE is in charge of regulation and overall supervision of the sector under federal control, while provincial regulators control the rest of the utilities. ENRE and the provincial regulators set tariffs and supervise compliance of regulated transmission and distribution entities with safety, quality, technical and environmental standard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 Deliver a service efficiently</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liver a service efficiently in terms of supply, while seeking to deliver the service at the least possible cost. </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Under CAMMESA’s and ENRE’s line of work, one of the objectives of the Project is to contribute to improve the efficiency in the production of energy in Argentina, by increasing investments in power production from RE sources. The Project intends to scale up private investment in biomass and biogas by making available financing instruments tailored to meet the specific needs of these projects, channeling funds through a local National Development Bank (NDB) and its network of Local Financial Institutions (LFIs). </w:t>
            </w:r>
          </w:p>
          <w:p>
            <w:pPr>
              <w:pStyle w:val="Normal"/>
              <w:spacing w:before="120" w:after="0"/>
              <w:jc w:val="both"/>
              <w:rPr/>
            </w:pPr>
            <w:r>
              <w:rPr>
                <w:rFonts w:cs="Arial" w:ascii="Arial" w:hAnsi="Arial"/>
                <w:sz w:val="18"/>
                <w:szCs w:val="18"/>
              </w:rPr>
              <w:t>Regarding supply, a significant potential for biomass and biogas has been identified in the industrial sector of Argentina.  Improved efficiency in the production of energy will enable energy consumers to benefit from greater and better availability of cleaner energy at competitive price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4. Create suitable incentives for service demand</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reate suitable incentives for service demand, so users make use of the services in a manner consistent with their economic, financial, and environmental sustainability</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Another objective of the Project is to improve the efficiency in the use of energy in Argentina, by increasing investments in EE. The Project intends to scale up private investment in EE by making available financing instruments tailored to meet the specific needs of these projects, channeling funds through the mentioned NDB and its network of LFIs.</w:t>
            </w:r>
          </w:p>
          <w:p>
            <w:pPr>
              <w:pStyle w:val="Normal"/>
              <w:spacing w:before="120" w:after="0"/>
              <w:jc w:val="both"/>
              <w:rPr>
                <w:rFonts w:ascii="Arial" w:hAnsi="Arial" w:cs="Arial"/>
                <w:sz w:val="18"/>
                <w:szCs w:val="18"/>
              </w:rPr>
            </w:pPr>
            <w:r>
              <w:rPr>
                <w:rFonts w:cs="Arial" w:ascii="Arial" w:hAnsi="Arial"/>
                <w:sz w:val="18"/>
                <w:szCs w:val="18"/>
              </w:rPr>
              <w:t>The government has set ambitious goals in terms of EE policy. According to the alternative scenarios projected for the period 2015-2025, potential impact of policies related to EE and savings would result in a reduction of end consumption of 5.9% by 2025. Among these effects, the highest impact would be found in the electricity demand, for which savings are projected to reach levels in the order of 15%.</w:t>
            </w:r>
          </w:p>
          <w:p>
            <w:pPr>
              <w:pStyle w:val="Normal"/>
              <w:spacing w:before="120" w:after="0"/>
              <w:jc w:val="both"/>
              <w:rPr/>
            </w:pPr>
            <w:r>
              <w:rPr>
                <w:rFonts w:cs="Arial" w:ascii="Arial" w:hAnsi="Arial"/>
                <w:sz w:val="18"/>
                <w:szCs w:val="18"/>
              </w:rPr>
              <w:t>Along with these established targets, the Federal Government is actively working on setting clearly defined rules and competitive mechanisms, which will provide more appropriate legal and economic framework to attract private participation in the sector. There are already ongoing projects and policies for the development of EE, specifically directed towards the industrial sector. Particularly for SME, the Ministry of Energy and Mining (MINEM) has implemented a project (Diagnosticos Energeticos) to support firms in carrying out energy diagnostics to determine their potential for savings from adopting EE measures. The government provides 90% of the financing for these studies, which produce recommendations on a case by case basis for the installation/substitution of different technologies including lighting, refrigeration, heating and motors. These diagnostics so far show there is an estimated saving potential of 20% in the firms evaluated.</w:t>
            </w:r>
          </w:p>
          <w:p>
            <w:pPr>
              <w:pStyle w:val="Normal"/>
              <w:spacing w:before="120" w:after="0"/>
              <w:jc w:val="both"/>
              <w:rPr>
                <w:rFonts w:ascii="Arial" w:hAnsi="Arial" w:cs="Arial"/>
                <w:sz w:val="18"/>
                <w:szCs w:val="18"/>
              </w:rPr>
            </w:pPr>
            <w:r>
              <w:rPr>
                <w:rFonts w:cs="Arial" w:ascii="Arial" w:hAnsi="Arial"/>
                <w:sz w:val="18"/>
                <w:szCs w:val="18"/>
              </w:rPr>
              <w:t>In addition, a joint initiative by the MINEM and the Ministry of Production (through its Fondo Nacional de Desarrollo de la Micro, Mediana y Pequeña Empresa, FONAPYME) is already providing loans to SMEs for their investments in EE. Funding is provided for up to 70% of the total cost of the project, loans ranging from ARS100,000 to ARS4 mill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
              </w:rPr>
            </w:pPr>
            <w:r>
              <w:rPr>
                <w:rFonts w:cs="Arial" w:ascii="Arial" w:hAnsi="Arial"/>
                <w:b/>
                <w:bCs/>
                <w:sz w:val="18"/>
                <w:szCs w:val="18"/>
                <w:lang w:val="es-ES"/>
              </w:rPr>
              <w:t xml:space="preserve">5. Promote the sustainability of the public utilities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The scope of the sustainability of the public utilities will be promoted based on three pillars:</w:t>
            </w:r>
          </w:p>
          <w:p>
            <w:pPr>
              <w:pStyle w:val="Normal"/>
              <w:ind w:left="1" w:firstLine="1"/>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lang w:val="es-ES"/>
              </w:rPr>
            </w:pPr>
            <w:r>
              <w:rPr>
                <w:rFonts w:cs="Arial" w:ascii="Arial" w:hAnsi="Arial"/>
                <w:sz w:val="18"/>
                <w:szCs w:val="18"/>
                <w:lang w:val="es-ES"/>
              </w:rPr>
              <w:t xml:space="preserve">Financial Sustainability: </w:t>
            </w:r>
          </w:p>
          <w:p>
            <w:pPr>
              <w:pStyle w:val="Normal"/>
              <w:ind w:left="2" w:hanging="0"/>
              <w:jc w:val="both"/>
              <w:rPr>
                <w:rFonts w:ascii="Arial" w:hAnsi="Arial" w:cs="Arial"/>
                <w:sz w:val="18"/>
                <w:szCs w:val="18"/>
              </w:rPr>
            </w:pPr>
            <w:r>
              <w:rPr>
                <w:rFonts w:cs="Arial" w:ascii="Arial" w:hAnsi="Arial"/>
                <w:sz w:val="18"/>
                <w:szCs w:val="18"/>
              </w:rPr>
              <w:t>Ensuring that there are sufficient revenues from provision of the service to the user, with the community contributions and direct contributions from the government, to cover the efficient costs of service delive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lang w:val="es-ES"/>
              </w:rPr>
              <w:t xml:space="preserve">b.  </w:t>
            </w:r>
            <w:r>
              <w:rPr>
                <w:rFonts w:cs="Arial" w:ascii="Arial" w:hAnsi="Arial"/>
                <w:sz w:val="18"/>
                <w:szCs w:val="18"/>
              </w:rPr>
              <w:t>Environmental Sustainability:</w:t>
            </w:r>
          </w:p>
          <w:p>
            <w:pPr>
              <w:pStyle w:val="Normal"/>
              <w:jc w:val="both"/>
              <w:rPr>
                <w:rFonts w:ascii="Arial" w:hAnsi="Arial" w:cs="Arial"/>
                <w:sz w:val="18"/>
                <w:szCs w:val="18"/>
              </w:rPr>
            </w:pPr>
            <w:r>
              <w:rPr>
                <w:rFonts w:cs="Arial" w:ascii="Arial" w:hAnsi="Arial"/>
                <w:sz w:val="18"/>
                <w:szCs w:val="18"/>
              </w:rPr>
              <w:t>Helping ensure that the selection, execution, operation, and maintenance of the service delivery projects comply with the Bank’s environmental safeguards and contribute to the development of resilient infrastructure, considering viable alternatives to mitigate climate chan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2"/>
              </w:numPr>
              <w:ind w:left="262" w:hanging="218"/>
              <w:jc w:val="both"/>
              <w:rPr/>
            </w:pPr>
            <w:r>
              <w:rPr>
                <w:rFonts w:cs="Arial" w:ascii="Arial" w:hAnsi="Arial"/>
                <w:sz w:val="18"/>
                <w:szCs w:val="18"/>
                <w:lang w:val="es-ES"/>
              </w:rPr>
              <w:t>Social Sustainability:</w:t>
            </w:r>
          </w:p>
          <w:p>
            <w:pPr>
              <w:pStyle w:val="Normal"/>
              <w:jc w:val="both"/>
              <w:rPr>
                <w:rFonts w:ascii="Arial" w:hAnsi="Arial" w:cs="Arial"/>
                <w:sz w:val="18"/>
                <w:szCs w:val="18"/>
              </w:rPr>
            </w:pPr>
            <w:r>
              <w:rPr>
                <w:rFonts w:cs="Arial" w:ascii="Arial" w:hAnsi="Arial"/>
                <w:sz w:val="18"/>
                <w:szCs w:val="18"/>
              </w:rPr>
              <w:t>Helping increase access to the service and providing mechanisms to consult with the community on pertinent aspects of service delivery.</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i/>
                <w:sz w:val="18"/>
                <w:szCs w:val="18"/>
                <w:lang w:val="es-ES"/>
              </w:rPr>
              <w:t>Financial Sustainability:</w:t>
            </w:r>
            <w:r>
              <w:rPr>
                <w:rFonts w:cs="Arial" w:ascii="Arial" w:hAnsi="Arial"/>
                <w:sz w:val="18"/>
                <w:szCs w:val="18"/>
                <w:lang w:val="es-ES"/>
              </w:rPr>
              <w:t xml:space="preserve"> </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pPr>
            <w:r>
              <w:rPr>
                <w:rFonts w:cs="Arial" w:ascii="Arial" w:hAnsi="Arial"/>
                <w:sz w:val="18"/>
                <w:szCs w:val="18"/>
              </w:rPr>
              <w:t>The Government of Argentina has been implementing a tariff transition to reflect the costs of the service in the tariff of the end users,</w:t>
            </w:r>
            <w:r>
              <w:rPr/>
              <w:t xml:space="preserve"> </w:t>
            </w:r>
            <w:r>
              <w:rPr>
                <w:rFonts w:cs="Arial" w:ascii="Arial" w:hAnsi="Arial"/>
                <w:sz w:val="18"/>
                <w:szCs w:val="18"/>
              </w:rPr>
              <w:t>eliminating transfers to the wealthiest classes, keeping the subsidies only for the most vulnerable users. This policy is detailed in next section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Besides, it has embarked on a comprehensive plan for improving and developing regulation that promotes the expansion of RE technologies and the long-term development of the market. On that subject, the enacted National Law 27.191 (approved in September 2016) introduces fiscal incentives to independent IPPs and local supply chain, and creates a sector specific trust fund (Fondo para el Desarrollo de las Energias Renovables, FODER), managed by BICE (the NDB), to provide guarantees and debt financing to RE project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Regarding taxation, IPP projects can benefit from fiscal incentives including: (i) exemption of import duties for equipment, pieces, replacement parts, component parts and raw materials; (ii) accelerated fiscal depreciation; (iii)advance value added tax (VAT) return; (iv) exemption of minimum presumed income tax; (v) exemption of dividend tax for the re-investment in infrastructure; (vi) tax deduction of all financial expenses when calculating the income tax; and (vii) issuing of fiscal certificates for inclusion of local content. The previous points are expected to promote financial sustainability of the project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Moreover, the above-mentioned Law also includes</w:t>
            </w:r>
            <w:r>
              <w:rPr/>
              <w:t xml:space="preserve"> </w:t>
            </w:r>
            <w:r>
              <w:rPr>
                <w:rFonts w:cs="Arial" w:ascii="Arial" w:hAnsi="Arial"/>
                <w:sz w:val="18"/>
                <w:szCs w:val="18"/>
              </w:rPr>
              <w:t>tendered power purchase agreements (PPA), from which the financial sustainability of the companies providing the service is ensured.</w:t>
            </w:r>
            <w:r>
              <w:rPr/>
              <w:t xml:space="preserve"> </w:t>
            </w:r>
            <w:r>
              <w:rPr>
                <w:rFonts w:cs="Arial" w:ascii="Arial" w:hAnsi="Arial"/>
                <w:sz w:val="18"/>
                <w:szCs w:val="18"/>
              </w:rPr>
              <w:t>In the path to meet these targets, the government has already started its plan for public tenders under the framework of the project called “RenovAr”. The first stage of the plan (Ronda 1) had the objective to issue public tenders for RE projects to produce 1,000 MW of energy (an aggregated investment between US$1.5 and US$1.8 billion), which the government estimates would reduce carbon emissions by around 2 million tons of CO2 annually. In September 2016, 123 offers were received for Ronda 1: 49 wind, 58 solar, 11 biomass and biogas, and 5 mini-hydro, distributed throughout all regions of the country and adding a total capacity of over 6 GW. Ronda 1 awarded 29 projects for a total capacity of 1,142 MW (over-achieving the initial target of 1 GW). The awarded projects include 12 wind, 4 solar, 6 biogas, 2 biomass and 5 mini hydro, distributed among 14 different provinces (see RenovAR Ronda 1. October 2016 – Bid and awarded projects). As a result of the great interest generated by the public tendering process and immediately following this first round, the project launched a second bid (Ronda 1.5) exclusive to wind and solar projects not awarded in Ronda 1, providing them with an opportunity to improve their offering conditions. Ronda 1.5 resulted in additional 10 wind and 20 solar projects awarded (a total of 1,281 MW of capacity), with a significant improvement in comparison with Ronda 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esides, to ensure both financial viability and sustainability of the projects to be financed by this project, the strategy proposed includes: financing with appropriate conditions; credit guarantee; standardized contracts; incentive to cover the cost and technical validation of engineering studies (for biogas and biomass); energy saving insurance (for energy efficiency projects); validation of the project and suppliers; and capacity strengthening. As the actors become familiarized with the mechanism, it is expected that most of these costs become absorbed by private actors and thereby lead to financial sustainability of the project beyond execution.</w:t>
            </w:r>
          </w:p>
          <w:p>
            <w:pPr>
              <w:pStyle w:val="Normal"/>
              <w:autoSpaceDE w:val="false"/>
              <w:spacing w:before="120" w:after="0"/>
              <w:jc w:val="both"/>
              <w:rPr>
                <w:rFonts w:ascii="Arial" w:hAnsi="Arial" w:cs="Arial"/>
                <w:i/>
                <w:i/>
                <w:color w:val="000000"/>
                <w:sz w:val="18"/>
                <w:szCs w:val="18"/>
              </w:rPr>
            </w:pPr>
            <w:r>
              <w:rPr>
                <w:rFonts w:cs="Arial" w:ascii="Arial" w:hAnsi="Arial"/>
                <w:i/>
                <w:color w:val="000000"/>
                <w:sz w:val="18"/>
                <w:szCs w:val="18"/>
              </w:rPr>
            </w:r>
          </w:p>
          <w:p>
            <w:pPr>
              <w:pStyle w:val="Normal"/>
              <w:autoSpaceDE w:val="false"/>
              <w:spacing w:before="120" w:after="0"/>
              <w:jc w:val="both"/>
              <w:rPr>
                <w:rFonts w:ascii="Arial" w:hAnsi="Arial" w:cs="Arial"/>
                <w:sz w:val="18"/>
                <w:szCs w:val="18"/>
              </w:rPr>
            </w:pPr>
            <w:r>
              <w:rPr>
                <w:rFonts w:cs="Arial" w:ascii="Arial" w:hAnsi="Arial"/>
                <w:i/>
                <w:color w:val="000000"/>
                <w:sz w:val="18"/>
                <w:szCs w:val="18"/>
              </w:rPr>
              <w:t xml:space="preserve">Environmental Sustainability: </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085" w:leader="none"/>
              </w:tabs>
              <w:jc w:val="both"/>
              <w:rPr/>
            </w:pPr>
            <w:r>
              <w:rPr>
                <w:rFonts w:cs="Arial" w:ascii="Arial" w:hAnsi="Arial"/>
                <w:sz w:val="18"/>
                <w:szCs w:val="18"/>
              </w:rPr>
              <w:t>The project complies with the Bank’s environmental safeguards (see Annex 3 Environmental and Social Management Report). In the light of the size of the project, the nature and magnitude of potential socio-environmental impacts identified for sub-projects expected to be financed under this project (small-scale investment projects for energy efficiency), this operation is considered as a medium risk of Financial Intermediation (FI-2). Only Category B &amp; C sub-projects are eligible for financing. No category A sub˗project according to the IDB classification will be eligible for funding under the project.</w:t>
            </w:r>
          </w:p>
          <w:p>
            <w:pPr>
              <w:pStyle w:val="Normal"/>
              <w:tabs>
                <w:tab w:val="clear" w:pos="720"/>
                <w:tab w:val="left" w:pos="1085" w:leader="none"/>
              </w:tabs>
              <w:jc w:val="both"/>
              <w:rPr>
                <w:rFonts w:ascii="Arial" w:hAnsi="Arial" w:cs="Arial"/>
                <w:sz w:val="18"/>
                <w:szCs w:val="18"/>
              </w:rPr>
            </w:pPr>
            <w:r>
              <w:rPr>
                <w:rFonts w:cs="Arial" w:ascii="Arial" w:hAnsi="Arial"/>
                <w:sz w:val="18"/>
                <w:szCs w:val="18"/>
              </w:rPr>
            </w:r>
          </w:p>
          <w:p>
            <w:pPr>
              <w:pStyle w:val="Normal"/>
              <w:tabs>
                <w:tab w:val="clear" w:pos="720"/>
                <w:tab w:val="left" w:pos="1085" w:leader="none"/>
              </w:tabs>
              <w:jc w:val="both"/>
              <w:rPr>
                <w:rFonts w:ascii="Arial" w:hAnsi="Arial" w:cs="Arial"/>
                <w:sz w:val="18"/>
                <w:szCs w:val="18"/>
              </w:rPr>
            </w:pPr>
            <w:r>
              <w:rPr>
                <w:rFonts w:cs="Arial" w:ascii="Arial" w:hAnsi="Arial"/>
                <w:sz w:val="18"/>
                <w:szCs w:val="18"/>
              </w:rPr>
              <w:t xml:space="preserve">Furthermore, the implementation of RE and EE projects proposed has a range of local and regional air quality benefits, as air pollution from energy generation includes SO2, NOx, and Mercury (Hg), in addition to GHG emissions. Estimated annual reductions for the current project are 4,752 t (SO2), 766 t (NOx), and 14 t (Hg). </w:t>
            </w:r>
          </w:p>
          <w:p>
            <w:pPr>
              <w:pStyle w:val="Normal"/>
              <w:tabs>
                <w:tab w:val="clear" w:pos="720"/>
                <w:tab w:val="left" w:pos="1085" w:leader="none"/>
              </w:tabs>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i/>
                <w:sz w:val="18"/>
                <w:szCs w:val="18"/>
              </w:rPr>
              <w:t>Social Sustainability</w:t>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t>The sub-projects use secondary resources e.g. agricultural waste that had no previous use to allow beneficiaries to auto-generate electricity or sell to the grid. There should be no impact on communities for land use, source of income, or food security. The sub-projects could generate employment even if not in major number and the generation of clean energy definitely benefits the larger population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Furthermore, there are far-reaching social and economic benefits for society and communities that result from reducing carbon emissions and ensuring universal access to modern energy services. In general, access to affordable and non-polluting energy services is a prerequisite for achieving economic empowerment and poverty reduc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he project is expected to serve more than 1,200 SMEs, and as a co-benefit create more than 1,950 additional direct, indirect and induced green jobs. An increase in fiscal revenues could also result from an increase in the volume of investments, which would translate in the use of public funds for social interes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esides, development of eligible sub-projects, supported by promotional activities through technical assistance, can contribute to encourage women’s interest in these sectors, together with facilitating access to information and training to achieve women’s technological literacy and thus, greater gender parity in the sector’s workforce. Currently 17% of energy-related jobs are occupied by women. The project thus expects at least 200 additional jobs to be created for women. Energy projects that support the use of locally available sources for productive uses can also provide opportunities for women’s entrepreneurship, for example, in local enterprises that can deliver reliable energy services based on RE and EE technologies.</w:t>
            </w:r>
          </w:p>
        </w:tc>
      </w:tr>
    </w:tbl>
    <w:p>
      <w:pPr>
        <w:pStyle w:val="Normal"/>
        <w:rPr>
          <w:rFonts w:ascii="Arial" w:hAnsi="Arial" w:cs="Arial"/>
          <w:sz w:val="18"/>
          <w:szCs w:val="18"/>
        </w:rPr>
      </w:pPr>
      <w:r>
        <w:rPr>
          <w:rFonts w:cs="Arial" w:ascii="Arial" w:hAnsi="Arial"/>
          <w:sz w:val="18"/>
          <w:szCs w:val="18"/>
        </w:rPr>
      </w:r>
    </w:p>
    <w:tbl>
      <w:tblPr>
        <w:tblW w:w="10321" w:type="dxa"/>
        <w:jc w:val="center"/>
        <w:tblInd w:w="0" w:type="dxa"/>
        <w:tblLayout w:type="fixed"/>
        <w:tblCellMar>
          <w:top w:w="0" w:type="dxa"/>
          <w:left w:w="108" w:type="dxa"/>
          <w:bottom w:w="0" w:type="dxa"/>
          <w:right w:w="108" w:type="dxa"/>
        </w:tblCellMar>
      </w:tblPr>
      <w:tblGrid>
        <w:gridCol w:w="2281"/>
        <w:gridCol w:w="4074"/>
        <w:gridCol w:w="3966"/>
      </w:tblGrid>
      <w:tr>
        <w:trPr>
          <w:trHeight w:val="782" w:hRule="atLeast"/>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Policy Principles that guide the design and supervision of the Bank’s Operations.</w:t>
            </w:r>
          </w:p>
        </w:tc>
        <w:tc>
          <w:tcPr>
            <w:tcW w:w="4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es-ES"/>
              </w:rPr>
            </w:pPr>
            <w:r>
              <w:rPr>
                <w:rFonts w:cs="Arial" w:ascii="Arial" w:hAnsi="Arial"/>
                <w:b/>
                <w:sz w:val="18"/>
                <w:szCs w:val="18"/>
                <w:lang w:val="es-ES"/>
              </w:rPr>
              <w:t>Descriptio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es-ES"/>
              </w:rPr>
            </w:pPr>
            <w:r>
              <w:rPr>
                <w:rFonts w:cs="Arial" w:ascii="Arial" w:hAnsi="Arial"/>
                <w:b/>
                <w:sz w:val="18"/>
                <w:szCs w:val="18"/>
                <w:lang w:val="es-ES"/>
              </w:rPr>
              <w:t>Comments</w:t>
            </w:r>
          </w:p>
        </w:tc>
      </w:tr>
      <w:tr>
        <w:trPr>
          <w:trHeight w:val="1196"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240" w:hanging="180"/>
              <w:rPr/>
            </w:pPr>
            <w:r>
              <w:rPr>
                <w:rFonts w:cs="Arial" w:ascii="Arial" w:hAnsi="Arial"/>
                <w:b/>
                <w:bCs/>
                <w:sz w:val="18"/>
                <w:szCs w:val="18"/>
                <w:lang w:val="es-ES"/>
              </w:rPr>
              <w:t xml:space="preserve">1. Supporting the countries to address basic access needs </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he expansion of access to public utilities at affordable prices is necessary in the region, especially in less developed countries and rural areas in all countries. Access to public utilities is essential to contribute to poverty reduction and promote inclusive development. The Bank will support the development of sustainable systems that use the combination of cost-efficiency and the most appropriate technology solutions, given the characteristics of the demand and the public utility, to address the access needs of the population, both urban and rural.</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he proposed Project</w:t>
            </w:r>
            <w:r>
              <w:rPr/>
              <w:t xml:space="preserve"> </w:t>
            </w:r>
            <w:r>
              <w:rPr>
                <w:rFonts w:cs="Arial" w:ascii="Arial" w:hAnsi="Arial"/>
                <w:sz w:val="18"/>
                <w:szCs w:val="18"/>
              </w:rPr>
              <w:t xml:space="preserve">facilitates the structuring of financial and non-financial mechanisms to create business models that will attract investment, increasing private stakeholder’s confidence. This is expected to generate a critical mass that will result in more competitive costs for the technologies involved, and consequently make efficient use and production of energy more accessi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ject is expected to promote: </w:t>
              <w:tab/>
              <w:t>biogas projects for the pork sector, livestock sector (especially “feedlot”), and the industrial sector (especially food processing); biomass projects of agricultural and forest residues, as well as for industry (especially the paper and timber industries); and industrial and commercial energy efficiency (electric/thermal) projects, especially for the chemical, food processing, dairy, and plastics industries that make intensive use of thermal and electric energy. The technologies include cooling systems, motors, cogeneration, solar preheating of water, boilers, and heat recove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ree options imply the promotion of sustainable systems that use the combination of cost-efficiency and the most appropriate technology solutions. Regarding biogas, a waste bio-digester or digester is, in its most simple way, a sealed, hermetic, and watertight container called a reactor, in which organic material is deposited to ferment (animal feces, vegetable waste, etc.) in a given water dilution which through anaerobic fermentation produces methane gas and organic fertilizers rich in nitrogen, phosphorus, and potassium, and, in addition, decreases the polluting potential of the feces. On the other hand, biomass plants refer to the thermochemical process of converting dry biomass into energy. Dry biomass includes residues from the forest sector, residues from the timber, furniture, and wood industries, etc. Thermochemical processes refer mainly to combustion, pyrolysis or gasification of the biomass. The excess of agricultural residues affects the balance of nutrients in the subsoil, and this harms certain agricultural activities that would require subsequent treatment to level the nutrients. Thirdly, energy efficiency projects refer to the replacement of obsolete and inefficient equipment for new equipment that consume less electric energy to perform the same job. </w:t>
            </w:r>
          </w:p>
        </w:tc>
      </w:tr>
      <w:tr>
        <w:trPr>
          <w:trHeight w:val="80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150" w:hanging="150"/>
              <w:rPr>
                <w:rFonts w:ascii="Arial" w:hAnsi="Arial" w:cs="Arial"/>
                <w:b/>
                <w:b/>
                <w:bCs/>
                <w:sz w:val="18"/>
                <w:szCs w:val="18"/>
                <w:lang w:val="es-ES"/>
              </w:rPr>
            </w:pPr>
            <w:r>
              <w:rPr>
                <w:rFonts w:cs="Arial" w:ascii="Arial" w:hAnsi="Arial"/>
                <w:b/>
                <w:bCs/>
                <w:sz w:val="18"/>
                <w:szCs w:val="18"/>
                <w:lang w:val="es-ES"/>
              </w:rPr>
              <w:t>2. Continual improvements in the governance of public utilities will be key for increasing efficiency in service delivery and satisfactorily protecting the interests of user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he Policy holds that governance for decision-making in public utilities management, as well as the policy and/or regulatory framework that regulates and supervises the utilities are the primary factors determining their performance, quality, and sustainability.</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hrough MINEM, the government of Argentina set goals for the period 2015-2019, including the normalization of regulatory agencies and energy markets ope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urrently, there are barriers to RE and EE that may be addressed with an enhanced governance and policy framework. There are financial barriers, due to macroeconomic risks, exchange rate movements, overall credit worthiness. There are sectoral barriers, as a consequence of long payback periods and lack of capacity. Subsequently, there is an inexistence of financing options for developers, especially SMEs. Moreover, lack of knowledge and absence of a performance record negatively affects investors and financi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this context, there are several instruments and initiatives, regarding the policy framework, that intend to promote RE and EE. For example, the country has FODER, Argentina’s RE Fund Guarantee, which aims to reestablish private investor confidence in Argentina and contribute to mobilize US$3.2 billion overall investment into the Argentine RE sector. Besides, the PROBIOMASA project started in 2013, and aims to boost production, management and sustainable use of biomass for energy purposes. Moreover, un December 2007, the government launched the National Project for Rational and Efficient Use of Energy (PRONUREE). The PRONUREE included short and long-term objectives to improve EE in industry, transport, the household sector and public buildings. Additionally, the Fondo Argentino de Eficiencia Energetica was developed under a World Bank EE project in 2009. The objective of this six-year project was to increase EE use through the promotion and sustainable growth of EE services contributing to the reduction of energy costs to consumers and long-term sustainability of the Argentinean energy sect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oject aligns and reinforces public policy priorities related to climate change, energy use, and productivity upgrading set by the Argentinean Government. With its focus on allowing access to climate finance and leveraging private finance, this Project is not primarily targeting domestic policy and regulation, but rather the mobilization of private sector investment for RE and EE activities. Concretely, the main contribution to the regulatory landscape is the standardized contractual arrangement, which promotes the EE market by addressing investor and financier uncertaintie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93"/>
              <w:rPr>
                <w:rFonts w:ascii="Arial" w:hAnsi="Arial" w:cs="Arial"/>
                <w:b/>
                <w:b/>
                <w:bCs/>
                <w:i/>
                <w:i/>
                <w:sz w:val="18"/>
                <w:szCs w:val="18"/>
              </w:rPr>
            </w:pPr>
            <w:r>
              <w:rPr>
                <w:rFonts w:cs="Arial" w:ascii="Arial" w:hAnsi="Arial"/>
                <w:b/>
                <w:bCs/>
                <w:i/>
                <w:sz w:val="18"/>
                <w:szCs w:val="18"/>
              </w:rPr>
              <w:t>A. Promoting integrity, transparency, and accountability.</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nk-financed operations will drive basic institutional arrangements so the region’s countries adopt measures that promote integrity and increase transparency in the delivery of public utilities services, in order to improve accountability and strengthen the observance of users’ rights. To this end, the Bank will make greater efforts to have its operations contribute to the development of good governance systems among public and private stakeholders. Moreover, this Policy recognizes that the weakness of public statistical data and the scarcity of private statistical data are factors that often hinder adequate responses to basic questions on infrastructure investment needs, service provider performance, and rate structure and evolution. Therefore, the Bank will promote targeted transparency, considering users’ information needs, the most effective way in which information should be made available, and the best channels for its distribution.</w:t>
            </w:r>
          </w:p>
          <w:p>
            <w:pPr>
              <w:pStyle w:val="Normal"/>
              <w:jc w:val="both"/>
              <w:rPr>
                <w:rFonts w:ascii="Arial" w:hAnsi="Arial" w:cs="Arial"/>
                <w:sz w:val="18"/>
                <w:szCs w:val="18"/>
              </w:rPr>
            </w:pPr>
            <w:r>
              <w:rPr>
                <w:rFonts w:cs="Arial" w:ascii="Arial" w:hAnsi="Arial"/>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he Government is carrying out activities aimed at improving strategic energy planning, and the preparation, transparency and dissemination of information for the energy sect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RenovAr program, for example, the Ministry takes as a state policy the development of renewable energies, declares of national interest the generation of electrical energy from the use of renewable energy sources for the provision of public service as well as research for the technological development and manufacture of equipment for that purpose. The country intends to reach 10 thousand megawatts of renewables in 10 years. Argentina’s government has embarked on a comprehensive plan for improving and developing regulation that promotes the expansion of RE technologies and the long-term development of the market. With the abovementioned Law 27191, it introduces competitive and transparent market rules and contract mechanis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sides, ENRE is currently aiming to achieve transparency in the formation of prices and in the different stages of the electricity industry.</w:t>
            </w:r>
            <w:r>
              <w:rPr/>
              <w:t xml:space="preserve"> </w:t>
            </w:r>
            <w:r>
              <w:rPr>
                <w:rFonts w:cs="Arial" w:ascii="Arial" w:hAnsi="Arial"/>
                <w:sz w:val="18"/>
                <w:szCs w:val="18"/>
              </w:rPr>
              <w:t>Through the Resolution No. 7/2016, the Ministry instructed ENRE, within the scope of its competence, to carry out all acts that may be necessary to work on a Comprehensive Tariff Review (RTI), from which ENRE defined the new tariffs for consumers of Edenor and Edesur. Regarding CAMMESA, it administers the MEM ensuring transparency through the participation of all the agents involved, including RenovAR, considering the current regulation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180"/>
              <w:rPr>
                <w:rFonts w:ascii="Arial" w:hAnsi="Arial" w:cs="Arial"/>
                <w:b/>
                <w:b/>
                <w:bCs/>
                <w:i/>
                <w:i/>
                <w:color w:val="000000"/>
                <w:sz w:val="18"/>
                <w:szCs w:val="18"/>
                <w:lang w:val="es-ES"/>
              </w:rPr>
            </w:pPr>
            <w:r>
              <w:rPr>
                <w:rFonts w:cs="Arial" w:ascii="Arial" w:hAnsi="Arial"/>
                <w:b/>
                <w:bCs/>
                <w:i/>
                <w:color w:val="000000"/>
                <w:sz w:val="18"/>
                <w:szCs w:val="18"/>
                <w:lang w:val="es-ES"/>
              </w:rPr>
              <w:t xml:space="preserve">B. </w:t>
            </w:r>
            <w:r>
              <w:rPr>
                <w:rFonts w:cs="Arial" w:ascii="Arial" w:hAnsi="Arial"/>
                <w:b/>
                <w:bCs/>
                <w:i/>
                <w:sz w:val="18"/>
                <w:szCs w:val="18"/>
                <w:lang w:val="es-ES"/>
              </w:rPr>
              <w:t>Analyzing the characteristics and impacts of subsidies.</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he operation and financing of the services addressed by this Policy should efficiently recover service delivery costs through rates charged to users. However, this Policy acknowledges that, occasionally, financial sustainability can be achieved by supplementing the revenues earned through rates charged to users for the service with contributions from the community and direct government contributions. Where subsidies are granted, the Bank will promote both their transparent allocation and use, subject to frequent, effective accountability mechanisms. Such mechanisms will include: (i) identification and analysis of sources and beneficiaries of the subsidies; (ii) analysis of the distributive incidence of the subsidies; and (iii) quantification of the subsidy relative to macroeconomic indicators (for example, gross domestic product, total public sector expenditures) used by the Bank or by the level of government granting the subsidies to report on their fiscal sustainability. In cases where rate subsidies are granted, the Bank will promote their targeting toward the most vulnerable and lowest-income groups. In addition, to the extent possible, the Bank will help countries replace rate subsidies for public utilities with income transfer mechanisms that are more direct and targeted toward the lowest-income population segments.</w:t>
            </w:r>
          </w:p>
          <w:p>
            <w:pPr>
              <w:pStyle w:val="Normal"/>
              <w:jc w:val="both"/>
              <w:rPr>
                <w:rFonts w:ascii="Arial" w:hAnsi="Arial" w:cs="Arial"/>
                <w:color w:val="000000"/>
                <w:sz w:val="18"/>
                <w:szCs w:val="18"/>
              </w:rPr>
            </w:pPr>
            <w:r>
              <w:rPr>
                <w:rFonts w:cs="Arial" w:ascii="Arial" w:hAnsi="Arial"/>
                <w:color w:val="000000"/>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Sector subsidies have their origin in a set of measures adopted by the national government after the serious economic, social and political episodes that happened after the exit of the convertibility at the end of 2001.</w:t>
            </w:r>
          </w:p>
          <w:p>
            <w:pPr>
              <w:pStyle w:val="Normal"/>
              <w:spacing w:before="120" w:after="0"/>
              <w:jc w:val="both"/>
              <w:rPr>
                <w:rFonts w:ascii="Arial" w:hAnsi="Arial" w:cs="Arial"/>
                <w:color w:val="000000"/>
                <w:sz w:val="18"/>
                <w:szCs w:val="18"/>
              </w:rPr>
            </w:pPr>
            <w:r>
              <w:rPr>
                <w:rFonts w:cs="Arial" w:ascii="Arial" w:hAnsi="Arial"/>
                <w:color w:val="000000"/>
                <w:sz w:val="18"/>
                <w:szCs w:val="18"/>
              </w:rPr>
              <w:t>Economic Emergency Law No. 25,561, enacted on January 6, 2002, forced the pesification of the rates for public gas and electricity and all provisions regarding price adjustments and indexing mechanisms provided for in current contracts were revoked.</w:t>
            </w:r>
          </w:p>
          <w:p>
            <w:pPr>
              <w:pStyle w:val="Normal"/>
              <w:spacing w:before="120" w:after="0"/>
              <w:jc w:val="both"/>
              <w:rPr>
                <w:rFonts w:ascii="Arial" w:hAnsi="Arial" w:cs="Arial"/>
                <w:color w:val="000000"/>
                <w:sz w:val="18"/>
                <w:szCs w:val="18"/>
              </w:rPr>
            </w:pPr>
            <w:r>
              <w:rPr>
                <w:rFonts w:cs="Arial" w:ascii="Arial" w:hAnsi="Arial"/>
                <w:color w:val="000000"/>
                <w:sz w:val="18"/>
                <w:szCs w:val="18"/>
              </w:rPr>
              <w:t>The maintenance of the "Economic Emergency" state through successive extensions of the Law 25561 has generated problems of significant magnitude to the Energy Sector in Argentina.</w:t>
            </w:r>
            <w:r>
              <w:rPr/>
              <w:t xml:space="preserve"> </w:t>
            </w:r>
            <w:r>
              <w:rPr>
                <w:rFonts w:cs="Arial" w:ascii="Arial" w:hAnsi="Arial"/>
                <w:color w:val="000000"/>
                <w:sz w:val="18"/>
                <w:szCs w:val="18"/>
              </w:rPr>
              <w:t xml:space="preserve">The low level of electricity and gas tariffs has not allowed covering all the costs associated with the provision of services. In addition, it has discouraged investments in infrastructure and supply capacity has not been sufficient to meet demand. Some consequences have been the low quality of services and problems in electricity and gas supply. Besides, this scheme hinders the promotion of rational consumption. </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Since the last election, the new Government of Argentina, from 2016 onwards, has implemented a new tariff scheme that seeks to correct the distortions of the aforementioned freeze, </w:t>
            </w:r>
            <w:r>
              <w:rPr>
                <w:rFonts w:cs="Arial" w:ascii="Arial" w:hAnsi="Arial"/>
                <w:sz w:val="18"/>
                <w:szCs w:val="18"/>
              </w:rPr>
              <w:t>keeping the subsidies only for the most vulnerable users.</w:t>
            </w:r>
          </w:p>
          <w:p>
            <w:pPr>
              <w:pStyle w:val="Normal"/>
              <w:spacing w:before="120" w:after="0"/>
              <w:jc w:val="both"/>
              <w:rPr>
                <w:rFonts w:ascii="Arial" w:hAnsi="Arial" w:cs="Arial"/>
                <w:color w:val="000000"/>
                <w:sz w:val="18"/>
                <w:szCs w:val="18"/>
              </w:rPr>
            </w:pPr>
            <w:r>
              <w:rPr>
                <w:rFonts w:cs="Arial" w:ascii="Arial" w:hAnsi="Arial"/>
                <w:color w:val="000000"/>
                <w:sz w:val="18"/>
                <w:szCs w:val="18"/>
              </w:rPr>
              <w:t>In this context, there are positive effects of the development of the projects that would be financed by this project, including significant savings in electricity subsidies, estimated at US$96 Million per year. Basically, improved efficiency in the use and production of energy may allow the government to continue in its effort to downscale existing subsidies for fossil-fuel based generation.</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rFonts w:ascii="Arial" w:hAnsi="Arial" w:cs="Arial"/>
                <w:i/>
                <w:i/>
                <w:color w:val="000000"/>
                <w:sz w:val="18"/>
                <w:szCs w:val="18"/>
                <w:lang w:val="es-ES"/>
              </w:rPr>
            </w:pPr>
            <w:r>
              <w:rPr>
                <w:rFonts w:cs="Arial" w:ascii="Arial" w:hAnsi="Arial"/>
                <w:b/>
                <w:bCs/>
                <w:i/>
                <w:color w:val="000000"/>
                <w:sz w:val="18"/>
                <w:szCs w:val="18"/>
                <w:lang w:val="es-ES"/>
              </w:rPr>
              <w:t>C. Separating institutional roles to improve sector governance.</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xperience shows that the most effective organization for the sectors to achieve this Policy’s objective is the separation of the roles of policy-maker, regulator, and service provider. In this context, the sector authority retains responsibility for policy-making and planning, the public agencies determine and oversee compliance with the regulatory system, and public or private entities are assigned responsibility for providing the service. This Policy recognizes, nonetheless, that the institutional organization cannot follow a single model, but must be adapted to the specific features of each sector and country. In several of the region’s countries, responsibility for policy-making, regulation, and delivery of public utilities is based at the local (provincial or municipal) level. In these cases, where it is not necessarily optimal to separate the roles of policy-making and regulation, the Bank will promote homogeneous regulation, with adequate minimum quality parameters, rate-setting principles supervision and control mechanisms. It will also help develop institutional mechanisms that strengthen appropriate management in the framework of local legislation.</w:t>
            </w:r>
          </w:p>
          <w:p>
            <w:pPr>
              <w:pStyle w:val="Normal"/>
              <w:jc w:val="both"/>
              <w:rPr>
                <w:rFonts w:ascii="Arial" w:hAnsi="Arial" w:cs="Arial"/>
                <w:color w:val="000000"/>
                <w:sz w:val="18"/>
                <w:szCs w:val="18"/>
              </w:rPr>
            </w:pPr>
            <w:r>
              <w:rPr>
                <w:rFonts w:cs="Arial" w:ascii="Arial" w:hAnsi="Arial"/>
                <w:color w:val="000000"/>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sz w:val="18"/>
                <w:szCs w:val="18"/>
              </w:rPr>
              <w:t>Currently, the Ministry (MINEM) sets policy and planning for the energy sector in Argentina. CAMMESA is the administrator of the wholesale electricity market and its main function is the overall coordination of the operation and dispatch of electricity, price calculation in the spot market and commercial transactions carried out throughout the SIN. CAMMESA’s goal is to guarantee sufficient and quality supply to cover the demand of electricity at the minimum possible cost. ENRE is the sector regulator in the metropolitan area of Buenos Aires, while provincial regulators control the rest of the utilities. They set tariffs and supervise compliance of regulated transmission and distribution entities with safety, quality, technical and environmental standards.</w:t>
            </w:r>
          </w:p>
          <w:p>
            <w:pPr>
              <w:pStyle w:val="Normal"/>
              <w:spacing w:before="120" w:after="0"/>
              <w:jc w:val="both"/>
              <w:rPr>
                <w:rFonts w:ascii="Arial" w:hAnsi="Arial" w:cs="Arial"/>
                <w:color w:val="000000"/>
                <w:sz w:val="18"/>
                <w:szCs w:val="18"/>
              </w:rPr>
            </w:pPr>
            <w:r>
              <w:rPr>
                <w:rFonts w:cs="Arial" w:ascii="Arial" w:hAnsi="Arial"/>
                <w:color w:val="000000"/>
                <w:sz w:val="18"/>
                <w:szCs w:val="18"/>
              </w:rPr>
              <w:t>In addition, regarding the institutional scheme, it is worth highlighting the creation of the Undersecretariat of Savings and EE as the first sign of the establishment of EE as a state policy, with the mission of proposing, implementing projects for the efficient use of energy resources and as a mechanism to promote the dialogue between the different public entitie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hanging="223"/>
              <w:rPr>
                <w:rFonts w:ascii="Arial" w:hAnsi="Arial" w:cs="Arial"/>
                <w:i/>
                <w:i/>
                <w:color w:val="000000"/>
                <w:sz w:val="18"/>
                <w:szCs w:val="18"/>
                <w:lang w:val="es-ES"/>
              </w:rPr>
            </w:pPr>
            <w:r>
              <w:rPr>
                <w:rFonts w:cs="Arial" w:ascii="Arial" w:hAnsi="Arial"/>
                <w:b/>
                <w:bCs/>
                <w:i/>
                <w:color w:val="000000"/>
                <w:sz w:val="18"/>
                <w:szCs w:val="18"/>
                <w:lang w:val="es-ES"/>
              </w:rPr>
              <w:t>D. Establishing the most appropriate sector structure given the characteristics of the Service and the objective of the Policy.</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Experience in reform processes and management changes in Latin America and the Caribbean shows that good or bad performance by public utilities providers is not necessarily explained by the type of ownership (public or private), or by the sector’s structure (monopoly or competitive). For that reason, and considering the heterogeneity of markets and services in the region, this Policy does not promote a single sector industrial organization for the delivery of public utilities, and emphasizes that regardless of the management model used; there must be good governance practices and a clear, predictable, stable regulatory framework that encourages efficiency and investment.</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Until the enactment of Law No. 24,065 in 1993, the Argentine electricity sector was structured in a vertical integration scheme. In this context, the companies involved participated in all segments of the electricity industry.</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From the transformation project launched in the early 1990s, the sector was divided into three independent segments of electricity activity: generation, transport and distributio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Currently, transport and distribution are characterized as public services that are provided under conditions of natural monopoly Therefore, the presence of the State as regulator and controller of the activity is necessary.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In Transport, there is a transmission interconnected system and the government grants concessions to transport energy from the points of generation to the distributors. The companies do not participate in the purchase and sale of energy. They are paid a tariff determined by ENRE. The Extra High Tension network (500 kV) is operated by one company: TRANSENER. The trunk network (132/220 kV), on the other hand, has six compani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n distribution there are 76 companies (private and public – national and provincial). The eight most important firms account for 67% of the distribution of Argentina. The Electricity Distributors Association of Argentina (ADEERA) congregates 44 of them and participates as shareholder of CAMMES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Thirdly, the country's electricity generation comes from public and private companies. These companies operate within a competitive and liberalized market. The participation of the public sector is based on the generation that emanates from nuclear power plants and hydroelectric plants, while the private sector handles traditional thermoelectric plants and renewable energies. The generation sector is made up of private companies (75%) and public companies (25%). In general terms, the Argentine generation sector is considered a fragmented sector: the 10 main companies account for only 53% of total generation and no single company reaches a share of more than 10%.</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To respond to the challenges of the sector and achieve sustainability of the energy sector, the ministry has defined the following objectives to ensure the supply of energy for the growth of the country and reduce the impact on the environment. Among the main lines of action it includes: (i) the boost EE; (ii) the development of renewable energy; and (iii) the development of energy and information sector scenarios. Additionally, within the framework of the Paris Climate Agreement (COP 21), the government has proposed goals for Greenhouse Gas (GHG) emission reductions that include measures in the energy sector.</w:t>
            </w:r>
          </w:p>
          <w:p>
            <w:pPr>
              <w:pStyle w:val="Normal"/>
              <w:jc w:val="both"/>
              <w:rPr/>
            </w:pPr>
            <w:r>
              <w:rPr>
                <w:rFonts w:cs="Arial" w:ascii="Arial" w:hAnsi="Arial"/>
                <w:color w:val="000000"/>
                <w:sz w:val="18"/>
                <w:szCs w:val="18"/>
              </w:rPr>
              <w:t>Regarding EE, Argentina has set a goal to reduce final consumption by 6% in 2025 considering the base (trend) scenario, for which it has been advancing actions regarding the institutional framework, the regulatory framework, and some sectoral measures. On the subject of sectoral measures, it has implemented the preparation of energy diagnostics for the industry, the creation of the Argentine Fund for EE, the design and implementation of labeling projects, efficient public lighting and EE in public buildings, among others.</w:t>
            </w:r>
          </w:p>
          <w:p>
            <w:pPr>
              <w:pStyle w:val="Normal"/>
              <w:jc w:val="both"/>
              <w:rPr>
                <w:rFonts w:ascii="Arial" w:hAnsi="Arial" w:cs="Arial"/>
                <w:color w:val="000000"/>
                <w:sz w:val="18"/>
                <w:szCs w:val="18"/>
              </w:rPr>
            </w:pPr>
            <w:r>
              <w:rPr>
                <w:rFonts w:cs="Arial" w:ascii="Arial" w:hAnsi="Arial"/>
                <w:color w:val="000000"/>
                <w:sz w:val="18"/>
                <w:szCs w:val="18"/>
              </w:rPr>
              <w:t>In relation to Unconventional Renewable Energy, the National Government promulgated the abovementioned Law 27191, which establishes specific goals for the participation of REs in electricity consumption. As a starting point to achieve the defined goals and demonstrate the viability of the ER projects, three rounds have been opened for the presentation of offers, as part of the RenovAR Projec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420" w:hanging="240"/>
              <w:rPr>
                <w:rFonts w:ascii="Arial" w:hAnsi="Arial" w:cs="Arial"/>
                <w:i/>
                <w:i/>
                <w:color w:val="000000"/>
                <w:sz w:val="18"/>
                <w:szCs w:val="18"/>
                <w:lang w:val="es-ES"/>
              </w:rPr>
            </w:pPr>
            <w:r>
              <w:rPr>
                <w:rFonts w:cs="Arial" w:ascii="Arial" w:hAnsi="Arial"/>
                <w:b/>
                <w:bCs/>
                <w:i/>
                <w:color w:val="000000"/>
                <w:sz w:val="18"/>
                <w:szCs w:val="18"/>
                <w:lang w:val="es-ES"/>
              </w:rPr>
              <w:t>E.</w:t>
            </w:r>
            <w:r>
              <w:rPr>
                <w:rFonts w:cs="Arial" w:ascii="Arial" w:hAnsi="Arial"/>
                <w:i/>
                <w:color w:val="000000"/>
                <w:sz w:val="18"/>
                <w:szCs w:val="18"/>
                <w:lang w:val="es-ES"/>
              </w:rPr>
              <w:t xml:space="preserve"> </w:t>
            </w:r>
            <w:r>
              <w:rPr>
                <w:rFonts w:cs="Arial" w:ascii="Arial" w:hAnsi="Arial"/>
                <w:b/>
                <w:bCs/>
                <w:i/>
                <w:color w:val="000000"/>
                <w:sz w:val="18"/>
                <w:szCs w:val="18"/>
                <w:lang w:val="es-ES"/>
              </w:rPr>
              <w:t>The role of economic regulation in creating incentives for efficient, investment, and protection of users’ right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8"/>
                <w:szCs w:val="18"/>
              </w:rPr>
            </w:pPr>
            <w:r>
              <w:rPr>
                <w:rFonts w:cs="Arial" w:ascii="Arial" w:hAnsi="Arial"/>
                <w:bCs/>
                <w:color w:val="000000"/>
                <w:sz w:val="18"/>
                <w:szCs w:val="18"/>
              </w:rPr>
              <w:t>The adoption of an effective regulatory system tailored to the specific conditions of each sector in each country is a key factor for achieving the Policy’s objectives. A regulatory system should help reduce the capital cost of service providers, encourage investment, set service quality standards, and allow service providers to obtain sufficient revenues to be financially sustainable. The selection of the most appropriate institutional instrument for the specific conditions of the country and the service is of the utmost importance for the effectiveness and sustainability of the regulatory process. This instrument may take various forms, from regulation by contract to more complex methods that require the creation of a multisector regulatory body or even a specific one for each service. The probability that economic regulation will contribute to achieving the Policy’s objectives increases with the degree of independence, autonomy, and transparency of the regulatory institutions and processes.</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color w:val="000000"/>
                <w:sz w:val="18"/>
                <w:szCs w:val="18"/>
              </w:rPr>
            </w:pPr>
            <w:r>
              <w:rPr>
                <w:rFonts w:cs="Arial" w:ascii="Arial" w:hAnsi="Arial"/>
                <w:bCs/>
                <w:color w:val="000000"/>
                <w:sz w:val="18"/>
                <w:szCs w:val="18"/>
              </w:rPr>
              <w:t>The promotion of users’ rights should be a core objective of the service regulation process. Thus, regulation should ensure that the efficiency gains achieved over time by the service providers are passed on to the users through rate reductions or improvements in service quality. For this to happen, it is essential to prevent the abuse of dominant market power by the provider and strictly apply the standards for quality of service. Regardless of the sector structure and institutional regulation model selected by each country, the Bank will provide assistance in developing information systems that show policy-makers and users the structure and cost and rate levels at all stages of service productio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In the regulatory field, progress has been made with the already described Law 27191 and particularly with the draft of an EE National Law, which will establish the policy guidelines, measures to encourage investments in EE projects and to promote research and development in the field. This Law will also include the National EE Plan for a period of ten years, which will define the consumption savings goals, the regulatory mechanisms for the promotion of EE, the mechanisms for the incorporation of EE into the buildings of public entities and for the public-private partnership.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3" w:leader="none"/>
                <w:tab w:val="left" w:pos="1440" w:leader="none"/>
              </w:tabs>
              <w:ind w:left="420" w:right="-37" w:hanging="270"/>
              <w:rPr>
                <w:rFonts w:ascii="Arial" w:hAnsi="Arial" w:cs="Arial"/>
                <w:b/>
                <w:b/>
                <w:i/>
                <w:i/>
                <w:color w:val="000000"/>
                <w:sz w:val="18"/>
                <w:szCs w:val="18"/>
              </w:rPr>
            </w:pPr>
            <w:r>
              <w:rPr>
                <w:rFonts w:cs="Arial" w:ascii="Arial" w:hAnsi="Arial"/>
                <w:b/>
                <w:i/>
                <w:color w:val="000000"/>
                <w:sz w:val="18"/>
                <w:szCs w:val="18"/>
                <w:lang w:val="es-ES"/>
              </w:rPr>
              <w:t xml:space="preserve">F.  </w:t>
            </w:r>
            <w:r>
              <w:rPr>
                <w:rFonts w:cs="Arial" w:ascii="Arial" w:hAnsi="Arial"/>
                <w:b/>
                <w:i/>
                <w:color w:val="000000"/>
                <w:sz w:val="18"/>
                <w:szCs w:val="18"/>
              </w:rPr>
              <w:t>Creating the proper conditions so private participation in public utilities service delivery is a viable option.</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his Policy recognizes that competition has the potential to increase productive efficiency and quality of service. In markets where production technology does not exhibit characteristics specific to natural monopolies, market competition can be generated by allowing several companies to offer services simultaneously. When the markets are natural monopolies, competition for market can produce the same results as competition in the market, as long as the process of selection and regulation of the company providing the service is open and effective. The Policy also recognizes that private participation (in any of its manifestations, including management contracts, concessions, or mixed-ownership enterprises) is a key tool for closing gaps in the quantity and quality of utilities in the region. Attracting private participation to the services covered under this Policy and maximizing its impact on efficiency gains in service management depends on the existence of a macroeconomic context that favors investment and credit, a clear, stable institutional and regulatory framework, and economic conditions that reduce capital cost and allow for reasonable returns on investment. In those cases where the countries consider that competition and implementation of public-private partnerships are suitable mechanisms for promoting the expansion of the supply and enhancing the quality and efficiency of public utilities services, the Bank will provide assistance in strengthening the institutional and legal framework and in developing rules and mechanisms that encourage the participation of enterprises under equal conditions.</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p>
        </w:tc>
        <w:tc>
          <w:tcPr>
            <w:tcW w:w="3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085" w:leader="none"/>
              </w:tabs>
              <w:jc w:val="both"/>
              <w:rPr>
                <w:rFonts w:ascii="Arial" w:hAnsi="Arial" w:cs="Arial"/>
                <w:sz w:val="18"/>
                <w:szCs w:val="18"/>
              </w:rPr>
            </w:pPr>
            <w:r>
              <w:rPr>
                <w:rFonts w:cs="Arial" w:ascii="Arial" w:hAnsi="Arial"/>
                <w:sz w:val="18"/>
                <w:szCs w:val="18"/>
              </w:rPr>
              <w:t>The above mentioned Law 27191 on renewable energies (the RenovAR program) sets a new stage in Argentina. The development of renewable energies is now considered a state policy. In order to extend the legal framework, the current Government has passed the regulations of this law by means of Resolution 531 issued by the Ministry of Energy and Mining.  This Act declares a national interest the generation of electric power from the use of sources of renewable energy so as to supply the public service, as well as the research for technological development and the manufacture of equipment for that purpose. This new framework allows for the long-term planning of the market development and offers predictability for investment. Besides, it adapts and improves the existing legal framework so as to increase the share of renewable energy, diversify the national energy mix and reduce the dependence of fossil fuels. It included fiscal and supply chain incentives in order to promote the entrance of renewables in the already competitive electricity generation stage.</w:t>
            </w:r>
          </w:p>
          <w:p>
            <w:pPr>
              <w:pStyle w:val="Normal"/>
              <w:tabs>
                <w:tab w:val="clear" w:pos="720"/>
                <w:tab w:val="left" w:pos="1085" w:leader="none"/>
              </w:tabs>
              <w:jc w:val="both"/>
              <w:rPr>
                <w:rFonts w:ascii="Arial" w:hAnsi="Arial" w:cs="Arial"/>
                <w:sz w:val="18"/>
                <w:szCs w:val="18"/>
              </w:rPr>
            </w:pPr>
            <w:r>
              <w:rPr>
                <w:rFonts w:cs="Arial" w:ascii="Arial" w:hAnsi="Arial"/>
                <w:sz w:val="18"/>
                <w:szCs w:val="18"/>
              </w:rPr>
            </w:r>
          </w:p>
          <w:p>
            <w:pPr>
              <w:pStyle w:val="Normal"/>
              <w:tabs>
                <w:tab w:val="clear" w:pos="720"/>
                <w:tab w:val="left" w:pos="1085" w:leader="none"/>
              </w:tabs>
              <w:jc w:val="both"/>
              <w:rPr/>
            </w:pPr>
            <w:r>
              <w:rPr>
                <w:rFonts w:cs="Arial" w:ascii="Arial" w:hAnsi="Arial"/>
                <w:sz w:val="18"/>
                <w:szCs w:val="18"/>
              </w:rPr>
              <w:t>The project is complementary to the IDBG project FP 030 “Catalyzing private investment in sustainable energy in Argentina – Part 1”  by covering different mitigation technologies to support the structuring of viable RenovAr projects for biomass and potentially biogas projects, as well as promote the financing of energy efficiency investments. Thereby the proposed project ensures synergies with the aforementioned approved project by targeting additional energy demand sectors and reaching a wider set of private actors through the financial sector.</w:t>
            </w:r>
          </w:p>
          <w:p>
            <w:pPr>
              <w:pStyle w:val="Normal"/>
              <w:spacing w:before="120" w:after="0"/>
              <w:jc w:val="both"/>
              <w:rPr>
                <w:rFonts w:ascii="Arial" w:hAnsi="Arial" w:cs="Arial"/>
                <w:color w:val="000000"/>
                <w:sz w:val="18"/>
                <w:szCs w:val="18"/>
              </w:rPr>
            </w:pPr>
            <w:r>
              <w:rPr>
                <w:rFonts w:cs="Arial" w:ascii="Arial" w:hAnsi="Arial"/>
                <w:color w:val="000000"/>
                <w:sz w:val="18"/>
                <w:szCs w:val="18"/>
              </w:rPr>
            </w:r>
          </w:p>
        </w:tc>
      </w:tr>
      <w:tr>
        <w:trPr>
          <w:trHeight w:val="171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ind w:left="373" w:right="503" w:hanging="198"/>
              <w:rPr>
                <w:rFonts w:ascii="Arial" w:hAnsi="Arial" w:cs="Arial"/>
                <w:b/>
                <w:b/>
                <w:i/>
                <w:i/>
                <w:color w:val="000000"/>
                <w:sz w:val="18"/>
                <w:szCs w:val="18"/>
                <w:lang w:val="es-ES"/>
              </w:rPr>
            </w:pPr>
            <w:r>
              <w:rPr>
                <w:rFonts w:cs="Arial" w:ascii="Arial" w:hAnsi="Arial"/>
                <w:b/>
                <w:i/>
                <w:color w:val="000000"/>
                <w:sz w:val="18"/>
                <w:szCs w:val="18"/>
                <w:lang w:val="es-ES"/>
              </w:rPr>
              <w:t xml:space="preserve">G. </w:t>
            </w:r>
            <w:r>
              <w:rPr>
                <w:rFonts w:cs="Arial" w:ascii="Arial" w:hAnsi="Arial"/>
                <w:b/>
                <w:bCs/>
                <w:i/>
                <w:color w:val="000000"/>
                <w:sz w:val="18"/>
                <w:szCs w:val="18"/>
                <w:lang w:val="es-ES"/>
              </w:rPr>
              <w:t>Strengthening the management of infrastructure used for public utilities service delivery</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Increasing the supply of infrastructure is not always the most efficient solution in response to growing demand for public utilities. Diagnostics often encourage building more infrastructure over promoting optimal use and management of existing assets, in order to increase the supply and quality of public utilities services, thus avoiding sub-optimal investments. The most pertinent spheres of action for optimizing infrastructure management are: (i) encouraging efficiency in business management; (ii) developing and implementing appropriate, stable asset maintenance policies; and (iii) optimizing the use of the infrastructure through incentives for demand. Policies to drive demand through the setting of standards or the establishment of price incentives (including congestion charges and peak and off-peak rates) have the potential to change consumption patterns while increasing the availability of infrastructure services. Optimization of infrastructure use through price mechanisms not only allows cost savings, but can also contribute to environmental sustainability by creating incentives to conserve, and therefore reduce emissions and adverse impacts on ecosystems. When establishing price incentives and changing rates, it is highly advisable to rigorously analyze their distributive incidence among the various types of users, in order to report on possible impacts on social inclusio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rgentina is working towards the strengthening the management of existing infrastructure. For example, it has recently approved the Distributed Generation Bill. The Bill establishes the conditions for the generation of electricity from renewable sources by the users who are able to inject any surplus of their generation to the system. This is expected to create “the user-generator”, a new character in the energy sector. This is a significant milestone to create a complete regulatory framework for the development of renewable energy in the country, increasing the optimization of existing infrastructure. Besides, another example is that the RenovAR program allows major consumers (&gt;300 kW) to directly enter into agreements with manufacturer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rFonts w:ascii="Arial" w:hAnsi="Arial" w:cs="Arial"/>
                <w:color w:val="000000"/>
                <w:sz w:val="18"/>
                <w:szCs w:val="18"/>
                <w:lang w:val="es-ES"/>
              </w:rPr>
            </w:pPr>
            <w:r>
              <w:rPr>
                <w:rFonts w:cs="Arial" w:ascii="Arial" w:hAnsi="Arial"/>
                <w:b/>
                <w:color w:val="000000"/>
                <w:sz w:val="18"/>
                <w:szCs w:val="18"/>
                <w:lang w:val="es-ES"/>
              </w:rPr>
              <w:t>3. Promoting innovation to foster efficiency, access, and environmental sustainability.</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echnological advances make it increasingly possible to design targeted solutions to meet the demand for infrastructure services. Photovoltaic power generation, microhydroelectric generators, and waste separation plants for recycling are examples where technology fulfills the dual role of increasing the supply of services and contributing to environmental sustainability through the development of a lower-emissions offering. The adoption of the latest technologies can also help reduce service delivery costs, for example, through technical and nontechnical loss detection in water and power distribution. Moreover, technological innovations such as smart meters, have the potential to reduce utilities consumption during periods of high demand. This Policy highlights the role of technology for increasing access with cost-effective solutions, reducing maintenance costs, and managing consumption, while avoiding unnecessary investments in increased capacity. The Policy recognizes that the Bank will help disseminate information on the adoption, financing, and systems for management of the most appropriate technology solutions for each particular combination of public utility and demand characteristics.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The operation promotes energy efficiency, development and use of practices and environmentally sound technologies and clean low-impact renewable energy.</w:t>
            </w:r>
          </w:p>
          <w:p>
            <w:pPr>
              <w:pStyle w:val="Normal"/>
              <w:spacing w:before="120" w:after="0"/>
              <w:jc w:val="both"/>
              <w:rPr>
                <w:rFonts w:ascii="Arial" w:hAnsi="Arial" w:cs="Arial"/>
                <w:color w:val="000000"/>
                <w:sz w:val="18"/>
                <w:szCs w:val="18"/>
              </w:rPr>
            </w:pPr>
            <w:r>
              <w:rPr>
                <w:rFonts w:cs="Arial" w:ascii="Arial" w:hAnsi="Arial"/>
                <w:color w:val="000000"/>
                <w:sz w:val="18"/>
                <w:szCs w:val="18"/>
              </w:rPr>
            </w:r>
          </w:p>
          <w:p>
            <w:pPr>
              <w:pStyle w:val="Normal"/>
              <w:spacing w:before="120" w:after="0"/>
              <w:jc w:val="both"/>
              <w:rPr>
                <w:rFonts w:ascii="Arial" w:hAnsi="Arial" w:cs="Arial"/>
                <w:color w:val="000000"/>
                <w:sz w:val="18"/>
                <w:szCs w:val="18"/>
              </w:rPr>
            </w:pPr>
            <w:r>
              <w:rPr>
                <w:rFonts w:cs="Arial" w:ascii="Arial" w:hAnsi="Arial"/>
                <w:color w:val="000000"/>
                <w:sz w:val="18"/>
                <w:szCs w:val="18"/>
              </w:rPr>
            </w:r>
          </w:p>
        </w:tc>
      </w:tr>
      <w:tr>
        <w:trPr/>
        <w:tc>
          <w:tcPr>
            <w:tcW w:w="103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rFonts w:ascii="Arial" w:hAnsi="Arial" w:cs="Arial"/>
                <w:b/>
                <w:b/>
                <w:color w:val="000000"/>
                <w:sz w:val="18"/>
                <w:szCs w:val="18"/>
              </w:rPr>
            </w:pPr>
            <w:r>
              <w:rPr>
                <w:rFonts w:cs="Arial" w:ascii="Arial" w:hAnsi="Arial"/>
                <w:b/>
                <w:color w:val="000000"/>
                <w:sz w:val="18"/>
                <w:szCs w:val="18"/>
              </w:rPr>
              <w:t>Condition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rFonts w:ascii="Arial" w:hAnsi="Arial" w:cs="Arial"/>
                <w:color w:val="000000"/>
                <w:sz w:val="18"/>
                <w:szCs w:val="18"/>
                <w:lang w:val="es-ES"/>
              </w:rPr>
            </w:pPr>
            <w:r>
              <w:rPr>
                <w:rFonts w:cs="Arial" w:ascii="Arial" w:hAnsi="Arial"/>
                <w:color w:val="000000"/>
                <w:sz w:val="18"/>
                <w:szCs w:val="18"/>
                <w:lang w:val="es-ES"/>
              </w:rPr>
              <w:t>Financial Sustainability</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For each operation, it will be verified that the relevant service will generate or receive sufficient funds to meet its financial commitments and cover the operating and maintenance costs of the systems related to the operatio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When a Bank operation involves contributions of budgetary funds to subsidize the provision of a public utility service, it will be verified that: a. the budgetary allocation of such contributions is transparent; an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b. its purpose corresponds with one of the following objectives: i. Expansion of capacity to provide greater access; ii. Increase in the quality of the existing services; iii. Improvement in process administration and adoption of technology for the services to contribute to climate change mitigation or to the management of natural disaster risk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When the budgetary funds represent rate subsidies, it will be confirmed that progress is made on the design and implementation of the subsidy targeting instruments that grant priority to the most vulnerable and lowest-income group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It is worth mentioning that the new Law 27191 includes an article (number 3 of chapter V) that clarifies that the beneficiaries of the regime may transfer costs derived from increases of rates, contributions or national, provincial, municipal or of the Autonomous City of Buenos Aires taxes, produced after the firm of the contracts, to the price agreed upon them for the supply of renewable energy. This promotes financial sustainability of projects that contribute to climate change mitigation.</w:t>
            </w:r>
          </w:p>
          <w:p>
            <w:pPr>
              <w:pStyle w:val="Normal"/>
              <w:spacing w:before="120" w:after="0"/>
              <w:jc w:val="both"/>
              <w:rPr>
                <w:rFonts w:ascii="Arial" w:hAnsi="Arial" w:cs="Arial"/>
                <w:color w:val="000000"/>
                <w:sz w:val="18"/>
                <w:szCs w:val="18"/>
              </w:rPr>
            </w:pPr>
            <w:r>
              <w:rPr>
                <w:rFonts w:cs="Arial" w:ascii="Arial" w:hAnsi="Arial"/>
                <w:color w:val="000000"/>
                <w:sz w:val="18"/>
                <w:szCs w:val="18"/>
              </w:rPr>
              <w:t>All the projects to be funded by the project are expected to be financially sustainable, since the project will be operated through the NDB that will require that sub-projects are financially viable, in the context of the above-mentioned Law.</w:t>
            </w:r>
          </w:p>
          <w:p>
            <w:pPr>
              <w:pStyle w:val="Normal"/>
              <w:spacing w:before="120" w:after="0"/>
              <w:jc w:val="both"/>
              <w:rPr>
                <w:rFonts w:ascii="Arial" w:hAnsi="Arial" w:cs="Arial"/>
                <w:color w:val="000000"/>
                <w:sz w:val="18"/>
                <w:szCs w:val="18"/>
              </w:rPr>
            </w:pPr>
            <w:r>
              <w:rPr>
                <w:rFonts w:cs="Arial" w:ascii="Arial" w:hAnsi="Arial"/>
                <w:color w:val="000000"/>
                <w:sz w:val="18"/>
                <w:szCs w:val="18"/>
              </w:rPr>
              <w:t>The selection of the portfolio of projects to be financed by this operation will go through a rigorous analysis of the economic-financial and technical viability of them to determine their sustainability, and a sensitivity analysis of their economic returns to changes in main parameter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ind w:left="330" w:hanging="180"/>
              <w:rPr>
                <w:rFonts w:ascii="Arial" w:hAnsi="Arial" w:cs="Arial"/>
                <w:color w:val="000000"/>
                <w:sz w:val="18"/>
                <w:szCs w:val="18"/>
                <w:lang w:val="es-ES"/>
              </w:rPr>
            </w:pPr>
            <w:r>
              <w:rPr>
                <w:rFonts w:cs="Arial" w:ascii="Arial" w:hAnsi="Arial"/>
                <w:color w:val="000000"/>
                <w:sz w:val="18"/>
                <w:szCs w:val="18"/>
                <w:lang w:val="es-ES"/>
              </w:rPr>
              <w:t>Economic Evaluation</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ublic utilities projects will be economically viable in accordance with the cost-benefit and cost-effectiveness evaluation methodologies used and accepted by the Bank.</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The project has an economic evaluation, following the bank’s procedures, that shows that the projects to be financed will be viable, under particular conditions. </w:t>
            </w:r>
          </w:p>
        </w:tc>
      </w:tr>
    </w:tbl>
    <w:p>
      <w:pPr>
        <w:pStyle w:val="Normal"/>
        <w:jc w:val="both"/>
        <w:rPr>
          <w:rFonts w:ascii="Arial" w:hAnsi="Arial" w:cs="Arial"/>
          <w:color w:val="000000"/>
          <w:sz w:val="18"/>
          <w:szCs w:val="18"/>
        </w:rPr>
      </w:pPr>
      <w:r>
        <w:rPr>
          <w:rFonts w:cs="Arial" w:ascii="Arial" w:hAnsi="Arial"/>
          <w:color w:val="000000"/>
          <w:sz w:val="18"/>
          <w:szCs w:val="1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13</w:t>
    </w:r>
    <w:r>
      <w:rPr>
        <w:sz w:val="20"/>
        <w:szCs w:val="20"/>
        <w:bCs/>
        <w:rFonts w:cs="Arial" w:ascii="Arial" w:hAnsi="Arial"/>
      </w:rPr>
      <w:fldChar w:fldCharType="end"/>
    </w:r>
    <w:r>
      <w:rPr>
        <w:rFonts w:cs="Arial" w:ascii="Arial" w:hAnsi="Arial"/>
        <w:sz w:val="20"/>
        <w:szCs w:val="20"/>
      </w:rPr>
      <w:t xml:space="preserve"> of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13</w:t>
    </w:r>
    <w:r>
      <w:rPr>
        <w:sz w:val="20"/>
        <w:szCs w:val="20"/>
        <w:bCs/>
        <w:rFonts w:cs="Arial" w:ascii="Arial" w:hAnsi="Arial"/>
      </w:rPr>
      <w:fldChar w:fldCharType="end"/>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2" w:hanging="360"/>
      </w:pPr>
      <w:rPr/>
    </w:lvl>
  </w:abstractNum>
  <w:abstractNum w:abstractNumId="2">
    <w:lvl w:ilvl="0">
      <w:start w:val="3"/>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1:26:00Z</dcterms:created>
  <dc:creator>Inter-American Development Bank</dc:creator>
  <dc:description/>
  <cp:keywords/>
  <dc:language>en-US</dc:language>
  <cp:lastModifiedBy>Bernedo, Cecilia</cp:lastModifiedBy>
  <cp:lastPrinted>2014-08-05T18:25:00Z</cp:lastPrinted>
  <dcterms:modified xsi:type="dcterms:W3CDTF">2018-06-22T18:50:00Z</dcterms:modified>
  <cp:revision>4</cp:revision>
  <dc:subject/>
  <dc:title>Análisis del Cumplimiento del Programa de Agua Potable y Saneamiento del Área Metropolitana de la Ciudad de Buenos Aires (AR-X1-13 y AR-L1080) con la Política de Servicios Públicos Domiciliarios (OP-7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7A368E198F79B945A0289C0879D02CB5</vt:lpwstr>
  </property>
  <property fmtid="{D5CDD505-2E9C-101B-9397-08002B2CF9AE}" pid="6" name="Country">
    <vt:lpwstr>5;#Argentina|eb1b705c-195f-4c3b-9661-b201f2fee3c5</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Bernedo, Cecilia</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287;#GRN|d0f1dc7f-e162-4a9c-9421-b7d8c382a710</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AR-L1280</vt:lpwstr>
  </property>
  <property fmtid="{D5CDD505-2E9C-101B-9397-08002B2CF9AE}" pid="25" name="Record Number">
    <vt:lpwstr/>
  </property>
  <property fmtid="{D5CDD505-2E9C-101B-9397-08002B2CF9AE}" pid="26" name="RecordPoint_ActiveItemMoved">
    <vt:lpwstr>/teams/EZ-AR-LON/AR-L1280/15 LifeCycle Milestones/Draft Area/POD - 11. ELink Optional - Borrador -  Compliance analysis with the Public Utilities Policy - AR-L1280.doc</vt:lpwstr>
  </property>
  <property fmtid="{D5CDD505-2E9C-101B-9397-08002B2CF9AE}" pid="27" name="Related SisCor Number">
    <vt:lpwstr/>
  </property>
  <property fmtid="{D5CDD505-2E9C-101B-9397-08002B2CF9AE}" pid="28" name="SISCOR Number">
    <vt:lpwstr/>
  </property>
  <property fmtid="{D5CDD505-2E9C-101B-9397-08002B2CF9AE}" pid="29" name="Sector IDB">
    <vt:lpwstr>84;#FINANCIAL MARKETS|75500f29-2419-473a-bcd8-84901ddc2aa7</vt:lpwstr>
  </property>
  <property fmtid="{D5CDD505-2E9C-101B-9397-08002B2CF9AE}" pid="30" name="Series Operations IDB">
    <vt:lpwstr/>
  </property>
  <property fmtid="{D5CDD505-2E9C-101B-9397-08002B2CF9AE}" pid="31" name="Sub-Sector">
    <vt:lpwstr>260;#FINANCING FOR ENVIRONMENTAL SUSTAINABILITY|dcc8718d-dd7c-4b5d-bcc4-86a6a708df42</vt:lpwstr>
  </property>
  <property fmtid="{D5CDD505-2E9C-101B-9397-08002B2CF9AE}" pid="32" name="TaxCatchAll">
    <vt:lpwstr>260;#FINANCING FOR ENVIRONMENTAL SUSTAINABILITY|dcc8718d-dd7c-4b5d-bcc4-86a6a708df42;#5;#Argentina|eb1b705c-195f-4c3b-9661-b201f2fee3c5;#84;#FINANCIAL MARKETS|75500f29-2419-473a-bcd8-84901ddc2aa7;#1;#Project Preparation, Planning and Design|29ca0c72-1fc4-</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Banking and Financial Services;Finance;Financial and Capital Markets;Financial Regulation and Oversight;Financial Risk Management;Financial Sector Development;</vt:lpwstr>
  </property>
  <property fmtid="{D5CDD505-2E9C-101B-9397-08002B2CF9AE}" pid="37" name="_dlc_DocId">
    <vt:lpwstr>EZSHARE-972212929-14</vt:lpwstr>
  </property>
  <property fmtid="{D5CDD505-2E9C-101B-9397-08002B2CF9AE}" pid="38" name="_dlc_DocIdItemGuid">
    <vt:lpwstr>d985784a-4416-417b-b8ce-4f109d3c3ffc</vt:lpwstr>
  </property>
  <property fmtid="{D5CDD505-2E9C-101B-9397-08002B2CF9AE}" pid="39" name="_dlc_DocIdUrl">
    <vt:lpwstr>https://idbg.sharepoint.com/teams/EZ-AR-LON/AR-L1280/_layouts/15/DocIdRedir.aspx?ID=EZSHARE-972212929-14, EZSHARE-972212929-14</vt:lpwstr>
  </property>
  <property fmtid="{D5CDD505-2E9C-101B-9397-08002B2CF9AE}" pid="40" name="b26cdb1da78c4bb4b1c1bac2f6ac5911">
    <vt:lpwstr/>
  </property>
  <property fmtid="{D5CDD505-2E9C-101B-9397-08002B2CF9AE}" pid="41" name="b2ec7cfb18674cb8803df6b262e8b107">
    <vt:lpwstr>FINANCING FOR ENVIRONMENTAL SUSTAINABILITY|dcc8718d-dd7c-4b5d-bcc4-86a6a708df42</vt:lpwstr>
  </property>
  <property fmtid="{D5CDD505-2E9C-101B-9397-08002B2CF9AE}" pid="42" name="display_urn:schemas-microsoft-com:office:office#Editor">
    <vt:lpwstr>Bernedo, Cecilia</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GRN|d0f1dc7f-e162-4a9c-9421-b7d8c382a710</vt:lpwstr>
  </property>
  <property fmtid="{D5CDD505-2E9C-101B-9397-08002B2CF9AE}" pid="45" name="ic46d7e087fd4a108fb86518ca413cc6">
    <vt:lpwstr>Argentina|eb1b705c-195f-4c3b-9661-b201f2fee3c5</vt:lpwstr>
  </property>
  <property fmtid="{D5CDD505-2E9C-101B-9397-08002B2CF9AE}" pid="46" name="nddeef1749674d76abdbe4b239a70bc6">
    <vt:lpwstr>FINANCIAL MARKETS|75500f29-2419-473a-bcd8-84901ddc2aa7</vt:lpwstr>
  </property>
</Properties>
</file>